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44"/>
          <w:szCs w:val="44"/>
        </w:rPr>
        <w:t>陕西省地方标准项目流转审签</w:t>
      </w:r>
      <w:r>
        <w:rPr/>
        <w:t>单</w:t>
      </w:r>
    </w:p>
    <w:tbl>
      <w:tblPr>
        <w:tblW w:w="9083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874"/>
        <w:gridCol w:w="2895"/>
        <w:gridCol w:w="2240"/>
      </w:tblGrid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项目名称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葡萄轻简化栽培管理技术规程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项目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SDBXM61-20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项目属性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推荐性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制定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修订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制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 w:val="24"/>
              </w:rPr>
              <w:t>代替标准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提出并归口部门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陕西省农业农村厅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项目主导单位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西北农林科技大学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项目负责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王西平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</w:rPr>
              <w:t>联系方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3032925969</w:t>
            </w:r>
          </w:p>
        </w:tc>
      </w:tr>
    </w:tbl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1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w="11906" w:h="16838"/>
      <w:pgMar w:left="1576" w:right="1293" w:gutter="0" w:header="0" w:top="1157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17:00Z</dcterms:created>
  <dc:creator>lenovo</dc:creator>
  <dc:description/>
  <cp:keywords/>
  <dc:language>en-US</dc:language>
  <cp:lastModifiedBy>sun flower</cp:lastModifiedBy>
  <cp:lastPrinted>2024-07-05T10:36:00Z</cp:lastPrinted>
  <dcterms:modified xsi:type="dcterms:W3CDTF">2024-11-27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03F4E482945B18AEFF98107AAAB18_1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