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 w:right="-340" w:hanging="1"/>
        <w:rPr>
          <w:b/>
          <w:b/>
          <w:sz w:val="44"/>
          <w:szCs w:val="44"/>
        </w:rPr>
      </w:pPr>
      <w:r>
        <w:rPr>
          <w:b/>
          <w:sz w:val="44"/>
          <w:szCs w:val="44"/>
        </w:rPr>
      </w:r>
    </w:p>
    <w:p>
      <w:pPr>
        <w:pStyle w:val="Normal"/>
        <w:ind w:left="-282" w:right="-340" w:hanging="1"/>
        <w:rPr>
          <w:b/>
          <w:b/>
          <w:sz w:val="44"/>
          <w:szCs w:val="44"/>
        </w:rPr>
      </w:pPr>
      <w:r>
        <w:rPr>
          <w:rFonts w:eastAsia="Calibri" w:cs="Calibri"/>
          <w:b/>
          <w:sz w:val="44"/>
          <w:szCs w:val="44"/>
        </w:rPr>
        <w:t xml:space="preserve">    </w:t>
      </w:r>
      <w:r>
        <w:rPr>
          <w:b/>
          <w:sz w:val="44"/>
          <w:szCs w:val="44"/>
        </w:rPr>
        <w:t>中国古典插花制作技术规范编制说明</w:t>
      </w:r>
    </w:p>
    <w:p>
      <w:pPr>
        <w:pStyle w:val="Normal"/>
        <w:spacing w:lineRule="exact" w:line="500"/>
        <w:ind w:left="-282" w:right="-340" w:hanging="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3</w:t>
      </w:r>
      <w:r>
        <w:rPr>
          <w:rFonts w:ascii="仿宋_GB2312;仿宋" w:hAnsi="仿宋_GB2312;仿宋" w:eastAsia="仿宋_GB2312;仿宋"/>
          <w:sz w:val="28"/>
          <w:szCs w:val="28"/>
        </w:rPr>
        <w:t>年陕西省花店业协会“古典插花”成功申报第四批陕西省非物质文化遗产代表性项目《古典插花（传统技艺）编号：Ⅷ—</w:t>
      </w:r>
      <w:r>
        <w:rPr>
          <w:rFonts w:eastAsia="仿宋_GB2312;仿宋" w:ascii="仿宋_GB2312;仿宋" w:hAnsi="仿宋_GB2312;仿宋"/>
          <w:sz w:val="28"/>
          <w:szCs w:val="28"/>
        </w:rPr>
        <w:t>108</w:t>
      </w:r>
      <w:r>
        <w:rPr>
          <w:rFonts w:ascii="仿宋_GB2312;仿宋" w:hAnsi="仿宋_GB2312;仿宋" w:eastAsia="仿宋_GB2312;仿宋"/>
          <w:sz w:val="28"/>
          <w:szCs w:val="28"/>
        </w:rPr>
        <w:t>号》。中国古典插花艺术是中国传统文化的一部分，它不仅仅是一种装饰艺术，更蕴含了深厚的文化内涵。在进行古典插花创作时，遵循一定的技术规范是非常重要的。以下是一些关于中国古典插花制作的技术规范编制的基本说明：</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工作目标</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制定中国古典插花制作技术规范的目标是为了确保插花艺术的传承与发展，具体的工作目标可以从以下几个方面来阐述：</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标准化建设</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建立统一标准：制定一套全面、科学、实用的古典插花技术规范，涵盖从花材选择、工具使用到作品展示的全过程。</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提高标准化水平：通过技术规范的制定，提高插花工作的标准化水平，确保每一环节都有据可依。</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文化传承</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保护文化遗产：通过技术规范的制定，加强对中国古典插花艺术的保护，防止传统技艺的流失。</w:t>
      </w:r>
    </w:p>
    <w:p>
      <w:pPr>
        <w:pStyle w:val="Normal"/>
        <w:spacing w:lineRule="exact" w:line="500"/>
        <w:ind w:left="-282" w:right="-340" w:hanging="1"/>
        <w:rPr>
          <w:rFonts w:ascii="仿宋_GB2312;仿宋" w:hAnsi="仿宋_GB2312;仿宋" w:eastAsia="仿宋_GB2312;仿宋"/>
          <w:sz w:val="28"/>
          <w:szCs w:val="28"/>
        </w:rPr>
      </w:pPr>
      <w:r>
        <w:rPr>
          <w:rFonts w:ascii="仿宋_GB2312;仿宋" w:hAnsi="仿宋_GB2312;仿宋" w:eastAsia="仿宋_GB2312;仿宋"/>
          <w:sz w:val="28"/>
          <w:szCs w:val="28"/>
        </w:rPr>
        <w:t>文化教育普及：利用技术规范作为教材，推广古典插花艺术，让更多的人了解并参与到这项文化活动中来。</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艺术创新</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鼓励艺术创造：在遵循传统的基础上，鼓励创作者进行创新，探索新的表现手法和技术手段。</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提升作品质量：通过技术规范的指导，提升插花作品的艺术水平和观赏价值。</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行业发展</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促进行业规范：规范插花行业的市场行为，提高行业的整体素质和社会认可度。</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推动产业升级：引导插花行业向专业化、品牌化方向发展，提升行业的核心竞争力。</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人才培养</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职业技能培训：制定技术规范作为职业技能培训的基础，为插花师提供系统的学习材料。</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职业资格认证：为插花师的职业资格认证提供依据，推动形成一支高水平的专业队伍。</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ascii="仿宋_GB2312;仿宋" w:hAnsi="仿宋_GB2312;仿宋" w:eastAsia="仿宋_GB2312;仿宋"/>
          <w:sz w:val="28"/>
          <w:szCs w:val="28"/>
        </w:rPr>
        <w:t>市场拓展</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满足市场需求：通过技术规范的制定，满足市场对高品质插花作品的需求，拓宽销售渠道。</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国际市场接轨：规范技术标准，便于中国古典插花艺术走向世界，与国际插花艺术交流互鉴。</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7.</w:t>
      </w:r>
      <w:r>
        <w:rPr>
          <w:rFonts w:ascii="仿宋_GB2312;仿宋" w:hAnsi="仿宋_GB2312;仿宋" w:eastAsia="仿宋_GB2312;仿宋"/>
          <w:sz w:val="28"/>
          <w:szCs w:val="28"/>
        </w:rPr>
        <w:t>环保与可持续发展</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推广环保理念：在技术规范中倡导使用环保材料和技术，减少对环境的影响。</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可持续发展目标：通过规范插花活动，促进插花行业的可持续发展，实现经济效益与生态效益的双赢。</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通过实现上述工作目标，中国古典插花制作技术规范的制定将为这一传统文化的保护和发展提供有力的支持，同时也将推动插花艺术在现代社会中的广泛应用和发展。</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二、标准制定的基础条件及制定方案</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中国古典插花作为一项富有文化底蕴的艺术形式，其制作技术规范的编制需要考虑多个方面的基础条件。以下是编制此类技术规范的基础条件及制定方案：</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基础条件</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文化背景理解：</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深入研究中国古典插花的历史渊源及其文化内涵，确保技术规范符合传统文化的要求。</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材料特性掌握：</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对常用花材（如梅花、菊花、兰花等）的生物学特性有深入了解，确保选用适宜的花材。</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工具设备熟悉：</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掌握各种插花工具（如剪刀、花泥、固定器等）的使用方法，确保操作过程顺利。</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美学基础：</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具备一定的美学知识，理解色彩搭配、构图原理等基础知识，以增强作品的艺术性。</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环保意识：</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在选择材料和制作过程中考虑环保因素，尽量使用可再生资源。</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安全性考量：</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确保使用的材料和工具不会对人体造成伤害，同时也要考虑成品的安全性。</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制定方案</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 xml:space="preserve">1. </w:t>
      </w:r>
      <w:r>
        <w:rPr>
          <w:rFonts w:ascii="仿宋_GB2312;仿宋" w:hAnsi="仿宋_GB2312;仿宋" w:cs="宋体" w:eastAsia="仿宋_GB2312;仿宋"/>
          <w:sz w:val="28"/>
          <w:szCs w:val="28"/>
        </w:rPr>
        <w:t>规范制定流程</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前期调研：收集国内外相关标准和技术资料，进行分析比较。</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专家咨询：邀请插花艺术家、园艺专家等参与讨论，听取专业意见。</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草案编写：根据调研结果和专家建议，初步拟定技术规范草案。</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试验验证：通过实践操作验证草案的有效性和可行性。</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修订完善：根据试验结果对草案进行修改和完善。</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标准发布：经过多轮审查后，正式发布技术规范。</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 xml:space="preserve">2. </w:t>
      </w:r>
      <w:r>
        <w:rPr>
          <w:rFonts w:ascii="仿宋_GB2312;仿宋" w:hAnsi="仿宋_GB2312;仿宋" w:cs="宋体" w:eastAsia="仿宋_GB2312;仿宋"/>
          <w:sz w:val="28"/>
          <w:szCs w:val="28"/>
        </w:rPr>
        <w:t>技术规范内容</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术语定义：明确规范中涉及的专业术语及其含义。</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材料要求：规定花材的选择标准、质量要求等。</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工具要求：列出所需工具及其性能指标。</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制作流程：详细描述从选材到完成的每一个步骤。</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质量评价：建立一套评价体系，用于评估插花作品的质量。</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安全卫生：制定安全操作规程，确保操作人员的健康。</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环境保护：提出环保建议，鼓励使用可持续发展的材料和方法。</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 xml:space="preserve">3. </w:t>
      </w:r>
      <w:r>
        <w:rPr>
          <w:rFonts w:ascii="仿宋_GB2312;仿宋" w:hAnsi="仿宋_GB2312;仿宋" w:cs="宋体" w:eastAsia="仿宋_GB2312;仿宋"/>
          <w:sz w:val="28"/>
          <w:szCs w:val="28"/>
        </w:rPr>
        <w:t>宣传与培训</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推广宣传：通过媒体、展会等方式提高公众对规范的认识。</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教育培训：组织培训班，对从业人员进行系统培训。</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持续改进：根据行业发展和技术进步不断更新规范内容。</w:t>
      </w:r>
    </w:p>
    <w:p>
      <w:pPr>
        <w:pStyle w:val="Normal"/>
        <w:spacing w:lineRule="exact" w:line="500" w:before="156" w:after="0"/>
        <w:ind w:left="-282" w:right="-340" w:hanging="1"/>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通过上述基础条件的确立和制定方案的实施，可以有效地编制出符合中国古典插花特点的技术规范，从而促进这一传统艺术的发展与传承。</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三、制定本标准的意义</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中国古典插花制作技术规范的制定具有重要的意义，主要体现在以下几个方面：</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Tahoma" w:ascii="仿宋_GB2312;仿宋" w:hAnsi="仿宋_GB2312;仿宋"/>
          <w:kern w:val="0"/>
          <w:sz w:val="28"/>
          <w:szCs w:val="28"/>
        </w:rPr>
        <w:t>1.</w:t>
      </w:r>
      <w:r>
        <w:rPr>
          <w:rFonts w:ascii="仿宋_GB2312;仿宋" w:hAnsi="仿宋_GB2312;仿宋" w:cs="Tahoma" w:eastAsia="仿宋_GB2312;仿宋"/>
          <w:kern w:val="0"/>
          <w:sz w:val="28"/>
          <w:szCs w:val="28"/>
        </w:rPr>
        <w:t>文化传承与保护</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文化价值：中国古典插花是中华民族优秀传统文化的重要组成部分，承载着深厚的文化内涵和审美情趣。制定技术规范有助于保护这一文化遗产，确保其正确传承。</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教育普及：通过技术规范的制定，可以将插花技艺系统化、标准化，便于教育普及，让更多人了解并学习这项技艺。</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Tahoma" w:ascii="仿宋_GB2312;仿宋" w:hAnsi="仿宋_GB2312;仿宋"/>
          <w:kern w:val="0"/>
          <w:sz w:val="28"/>
          <w:szCs w:val="28"/>
        </w:rPr>
        <w:t>2.</w:t>
      </w:r>
      <w:r>
        <w:rPr>
          <w:rFonts w:ascii="仿宋_GB2312;仿宋" w:hAnsi="仿宋_GB2312;仿宋" w:cs="Tahoma" w:eastAsia="仿宋_GB2312;仿宋"/>
          <w:kern w:val="0"/>
          <w:sz w:val="28"/>
          <w:szCs w:val="28"/>
        </w:rPr>
        <w:t>提升艺术水平</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统一标准：制定统一的技术规范有助于提高插花作品的艺术水平，确保每一幅作品都达到一定的质量标准。</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创新促进：在遵循传统的基础上，技术规范也为创作者提供了发挥空间，促进了插花艺术的创新与发展。</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Tahoma" w:ascii="仿宋_GB2312;仿宋" w:hAnsi="仿宋_GB2312;仿宋"/>
          <w:kern w:val="0"/>
          <w:sz w:val="28"/>
          <w:szCs w:val="28"/>
        </w:rPr>
        <w:t>3.</w:t>
      </w:r>
      <w:r>
        <w:rPr>
          <w:rFonts w:ascii="仿宋_GB2312;仿宋" w:hAnsi="仿宋_GB2312;仿宋" w:cs="Tahoma" w:eastAsia="仿宋_GB2312;仿宋"/>
          <w:kern w:val="0"/>
          <w:sz w:val="28"/>
          <w:szCs w:val="28"/>
        </w:rPr>
        <w:t>行业标准化</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规范市场：对于插花行业来说，技术规范可以起到规范市场的作用，提高行业整体的专业形象和服务质量。</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促进交流：统一的技术规范有利于国际间的交流与合作，使得不同地区的插花艺术能够相互借鉴、共同发展。</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Tahoma" w:ascii="仿宋_GB2312;仿宋" w:hAnsi="仿宋_GB2312;仿宋"/>
          <w:kern w:val="0"/>
          <w:sz w:val="28"/>
          <w:szCs w:val="28"/>
        </w:rPr>
        <w:t>4.</w:t>
      </w:r>
      <w:r>
        <w:rPr>
          <w:rFonts w:ascii="仿宋_GB2312;仿宋" w:hAnsi="仿宋_GB2312;仿宋" w:cs="Tahoma" w:eastAsia="仿宋_GB2312;仿宋"/>
          <w:kern w:val="0"/>
          <w:sz w:val="28"/>
          <w:szCs w:val="28"/>
        </w:rPr>
        <w:t>经济效益</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商业价值：高质量的插花作品在市场上具有较高的商业价值，技术规范的制定有助于提升产品的附加值。</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市场需求：随着人们生活水平的提高，对插花艺术的需求也在不断增加，规范化的生产有利于满足市场需求。</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Tahoma" w:ascii="仿宋_GB2312;仿宋" w:hAnsi="仿宋_GB2312;仿宋"/>
          <w:kern w:val="0"/>
          <w:sz w:val="28"/>
          <w:szCs w:val="28"/>
        </w:rPr>
        <w:t>5.</w:t>
      </w:r>
      <w:r>
        <w:rPr>
          <w:rFonts w:ascii="仿宋_GB2312;仿宋" w:hAnsi="仿宋_GB2312;仿宋" w:cs="Tahoma" w:eastAsia="仿宋_GB2312;仿宋"/>
          <w:kern w:val="0"/>
          <w:sz w:val="28"/>
          <w:szCs w:val="28"/>
        </w:rPr>
        <w:t>环保与可持续发展</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绿色理念：技术规范可以强调使用环保材料和技术，减少资源浪费，促进插花行业的可持续发展。</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社会责任：通过制定环保标准，插花行业可以更好地履行社会责任，为建设生态文明做出贡献。</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Tahoma" w:ascii="仿宋_GB2312;仿宋" w:hAnsi="仿宋_GB2312;仿宋"/>
          <w:kern w:val="0"/>
          <w:sz w:val="28"/>
          <w:szCs w:val="28"/>
        </w:rPr>
        <w:t>6.</w:t>
      </w:r>
      <w:r>
        <w:rPr>
          <w:rFonts w:ascii="仿宋_GB2312;仿宋" w:hAnsi="仿宋_GB2312;仿宋" w:cs="Tahoma" w:eastAsia="仿宋_GB2312;仿宋"/>
          <w:kern w:val="0"/>
          <w:sz w:val="28"/>
          <w:szCs w:val="28"/>
        </w:rPr>
        <w:t>人才培养</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技能认证：技术规范可以作为技能认证的基础，为插花师的职业资格评定提供依据。</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职业发展：通过系统的培训和考核机制，培养一批高素质的专业人才，推动行业的长远发展。</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Tahoma" w:eastAsia="仿宋_GB2312;仿宋"/>
          <w:kern w:val="0"/>
          <w:sz w:val="28"/>
          <w:szCs w:val="28"/>
        </w:rPr>
        <w:t>总之，中国古典插花制作技术规范的制定不仅有助于保护和传承这一宝贵的文化遗产，还能够推动插花艺术的创新发展，促进产业的规范化和专业化发展，具有深远的社会和经济意义。</w:t>
      </w:r>
    </w:p>
    <w:p>
      <w:pPr>
        <w:pStyle w:val="Normal"/>
        <w:widowControl/>
        <w:shd w:fill="FFFFFF" w:val="clear"/>
        <w:snapToGrid w:val="false"/>
        <w:spacing w:lineRule="exact" w:line="500" w:before="100" w:after="100"/>
        <w:ind w:left="-282" w:right="-340" w:hanging="1"/>
        <w:jc w:val="left"/>
        <w:rPr>
          <w:rFonts w:ascii="仿宋_GB2312;仿宋" w:hAnsi="仿宋_GB2312;仿宋" w:eastAsia="仿宋_GB2312;仿宋" w:cs="Tahoma"/>
          <w:b/>
          <w:b/>
          <w:kern w:val="0"/>
          <w:sz w:val="28"/>
          <w:szCs w:val="28"/>
        </w:rPr>
      </w:pPr>
      <w:r>
        <w:rPr>
          <w:rFonts w:eastAsia="仿宋_GB2312;仿宋" w:cs="Tahoma" w:ascii="仿宋_GB2312;仿宋" w:hAnsi="仿宋_GB2312;仿宋"/>
          <w:b/>
          <w:kern w:val="0"/>
          <w:sz w:val="28"/>
          <w:szCs w:val="28"/>
        </w:rPr>
      </w:r>
    </w:p>
    <w:p>
      <w:pPr>
        <w:pStyle w:val="Normal"/>
        <w:spacing w:lineRule="exact" w:line="500"/>
        <w:ind w:left="-282" w:right="-340" w:hanging="1"/>
        <w:rPr>
          <w:rFonts w:ascii="仿宋_GB2312;仿宋" w:hAnsi="仿宋_GB2312;仿宋" w:eastAsia="仿宋_GB2312;仿宋" w:cs="Tahoma"/>
          <w:b/>
          <w:b/>
          <w:kern w:val="0"/>
          <w:sz w:val="28"/>
          <w:szCs w:val="28"/>
        </w:rPr>
      </w:pPr>
      <w:r>
        <w:rPr>
          <w:rFonts w:eastAsia="仿宋_GB2312;仿宋" w:cs="Tahoma" w:ascii="仿宋_GB2312;仿宋" w:hAnsi="仿宋_GB2312;仿宋"/>
          <w:b/>
          <w:kern w:val="0"/>
          <w:sz w:val="28"/>
          <w:szCs w:val="28"/>
        </w:rPr>
      </w:r>
    </w:p>
    <w:p>
      <w:pPr>
        <w:pStyle w:val="Normal"/>
        <w:spacing w:lineRule="exact" w:line="500"/>
        <w:ind w:right="-3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陕西省花店业协会</w:t>
      </w:r>
    </w:p>
    <w:p>
      <w:pPr>
        <w:pStyle w:val="Normal"/>
        <w:spacing w:lineRule="exact" w:line="500"/>
        <w:ind w:left="-282" w:right="-340" w:hanging="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16</w:t>
      </w:r>
      <w:r>
        <w:rPr>
          <w:rFonts w:ascii="仿宋_GB2312;仿宋" w:hAnsi="仿宋_GB2312;仿宋" w:eastAsia="仿宋_GB2312;仿宋"/>
          <w:sz w:val="28"/>
          <w:szCs w:val="28"/>
        </w:rPr>
        <w:t>日</w:t>
      </w:r>
    </w:p>
    <w:p>
      <w:pPr>
        <w:pStyle w:val="Normal"/>
        <w:spacing w:lineRule="exact" w:line="500"/>
        <w:ind w:left="-282" w:right="-340" w:hanging="1"/>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03:27:00Z</dcterms:created>
  <dc:creator>微软用户</dc:creator>
  <dc:description/>
  <dc:language>en-US</dc:language>
  <cp:lastModifiedBy>lenovo</cp:lastModifiedBy>
  <dcterms:modified xsi:type="dcterms:W3CDTF">2024-11-27T05:25: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7AD269548469C8D2BE18EC4FE4AE4_13</vt:lpwstr>
  </property>
  <property fmtid="{D5CDD505-2E9C-101B-9397-08002B2CF9AE}" pid="3" name="KSOProductBuildVer">
    <vt:lpwstr>2052-12.1.0.18334</vt:lpwstr>
  </property>
</Properties>
</file>