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征求意见反馈表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08"/>
        <w:gridCol w:w="1406"/>
        <w:gridCol w:w="1779"/>
        <w:gridCol w:w="1262"/>
        <w:gridCol w:w="1944"/>
      </w:tblGrid>
      <w:tr>
        <w:trPr>
          <w:trHeight w:val="9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表单位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表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或职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22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分类</w:t>
            </w:r>
          </w:p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请在意见类别上划“√”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赞成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赞成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16" w:hRule="atLeast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、建议和理由：</w:t>
            </w:r>
          </w:p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 w:before="156" w:after="156"/>
              <w:ind w:firstLine="50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表单位（签章）：</w:t>
            </w:r>
          </w:p>
          <w:p>
            <w:pPr>
              <w:pStyle w:val="Normal"/>
              <w:spacing w:lineRule="exact" w:line="600" w:before="156" w:after="156"/>
              <w:ind w:firstLine="50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 日</w:t>
            </w:r>
          </w:p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23:40:00Z</dcterms:created>
  <dc:creator>想夏天</dc:creator>
  <dc:description/>
  <dc:language>en-US</dc:language>
  <cp:lastModifiedBy>Lenovo</cp:lastModifiedBy>
  <dcterms:modified xsi:type="dcterms:W3CDTF">2024-05-27T01:37:3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