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水源型水库消落带生态修复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jc w:val="center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地方标准征求意见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417"/>
        <w:gridCol w:w="1324"/>
        <w:gridCol w:w="1421"/>
      </w:tblGrid>
      <w:tr>
        <w:trPr>
          <w:trHeight w:val="4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单位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或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分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在意见类别上划“√”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赞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章节及原标准内容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改意见及依据</w:t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156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 w:before="156" w:after="156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 w:before="156" w:after="156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单位（签章）</w:t>
            </w:r>
          </w:p>
          <w:p>
            <w:pPr>
              <w:pStyle w:val="Normal"/>
              <w:spacing w:lineRule="exact" w:line="600" w:before="156" w:after="156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43:00Z</dcterms:created>
  <dc:creator>雨林木风</dc:creator>
  <dc:description/>
  <dc:language>en-US</dc:language>
  <cp:lastModifiedBy>张昕</cp:lastModifiedBy>
  <dcterms:modified xsi:type="dcterms:W3CDTF">2025-05-19T02:34:42Z</dcterms:modified>
  <cp:revision>2</cp:revision>
  <dc:subject/>
  <dc:title>陕西省地方标准制修订工作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8DB2DB46F43C08CDEEC730140748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2Q4ODU2ODkxY2Q2M2MwMjRhODc0MGQ2MDhmZmY0NWMiLCJ1c2VySWQiOiI0NTEzODExMjIifQ==</vt:lpwstr>
  </property>
</Properties>
</file>