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0"/>
        <w:numPr>
          <w:ilvl w:val="0"/>
          <w:numId w:val="0"/>
        </w:numPr>
        <w:ind w:firstLine="420"/>
        <w:rPr>
          <w:color w:val="000000"/>
        </w:rPr>
      </w:pPr>
      <w:r>
        <w:rPr>
          <w:color w:val="000000"/>
        </w:rPr>
        <mc:AlternateContent>
          <mc:Choice Requires="wps">
            <w:drawing>
              <wp:anchor behindDoc="0" distT="0" distB="0" distL="114935" distR="114935" simplePos="0" locked="0" layoutInCell="0" allowOverlap="1" relativeHeight="6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54483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544830"/>
                        </a:xfrm>
                        <a:prstGeom prst="rect"/>
                        <a:solidFill>
                          <a:srgbClr val="FFFFFF">
                            <a:alpha val="0"/>
                          </a:srgbClr>
                        </a:solidFill>
                      </wps:spPr>
                      <wps:txbx>
                        <w:txbxContent>
                          <w:p>
                            <w:pPr>
                              <w:pStyle w:val="Style34"/>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4"/>
                                    <w:snapToGrid w:val="false"/>
                                    <w:rPr>
                                      <w:color w:val="000000"/>
                                    </w:rPr>
                                  </w:pPr>
                                  <w:r>
                                    <w:rPr>
                                      <w:color w:val="000000"/>
                                    </w:rPr>
                                  </w:r>
                                </w:p>
                              </w:tc>
                            </w:tr>
                          </w:tbl>
                          <w:p>
                            <w:pPr>
                              <w:pStyle w:val="Style34"/>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pt;height:42.9pt;mso-wrap-distance-left:0pt;mso-wrap-distance-right:9pt;mso-wrap-distance-top:9pt;mso-wrap-distance-bottom:9pt;margin-top:28.4pt;mso-position-vertical-relative:page;margin-left:-5.4pt;mso-position-horizontal-relative:text">
                <v:fill opacity="0f"/>
                <v:textbox inset="0in,0in,0in,0in">
                  <w:txbxContent>
                    <w:p>
                      <w:pPr>
                        <w:pStyle w:val="Style34"/>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4"/>
                              <w:snapToGrid w:val="false"/>
                              <w:rPr>
                                <w:color w:val="000000"/>
                              </w:rPr>
                            </w:pPr>
                            <w:r>
                              <w:rPr>
                                <w:color w:val="000000"/>
                              </w:rPr>
                            </w:r>
                          </w:p>
                        </w:tc>
                      </w:tr>
                    </w:tbl>
                    <w:p>
                      <w:pPr>
                        <w:pStyle w:val="Style34"/>
                        <w:rPr>
                          <w:color w:val="000000"/>
                        </w:rPr>
                      </w:pP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4"/>
                              <w:rPr>
                                <w:color w:val="000000"/>
                              </w:rPr>
                            </w:pPr>
                            <w:r>
                              <w:rPr>
                                <w:color w:val="000000"/>
                              </w:rPr>
                              <w:t>DB</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4"/>
                        <w:rPr>
                          <w:color w:val="000000"/>
                        </w:rPr>
                      </w:pPr>
                      <w:r>
                        <w:rPr>
                          <w:color w:val="000000"/>
                        </w:rPr>
                        <w:t>DB</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105"/>
                              <w:rPr>
                                <w:color w:val="000000"/>
                              </w:rPr>
                            </w:pPr>
                            <w:r>
                              <w:rPr>
                                <w:color w:val="000000"/>
                              </w:rPr>
                              <w:t>陕西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05"/>
                        <w:rPr>
                          <w:color w:val="000000"/>
                        </w:rPr>
                      </w:pPr>
                      <w:r>
                        <w:rPr>
                          <w:color w:val="000000"/>
                        </w:rPr>
                        <w:t>陕西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5"/>
                              <w:spacing w:before="357" w:after="0"/>
                              <w:rPr>
                                <w:rFonts w:cs="黑体"/>
                                <w:color w:val="000000"/>
                              </w:rPr>
                            </w:pPr>
                            <w:r>
                              <w:rPr>
                                <w:rFonts w:cs="黑体" w:ascii="Times New Roman" w:hAnsi="Times New Roman"/>
                                <w:color w:val="000000"/>
                              </w:rPr>
                              <w:t xml:space="preserve">DB </w:t>
                            </w:r>
                            <w:r>
                              <w:fldChar w:fldCharType="begin">
                                <w:ffData>
                                  <w:name w:val="StdNo0"/>
                                  <w:enabled/>
                                  <w:calcOnExit w:val="0"/>
                                  <w:textInput>
                                    <w:maxLength w:val="2"/>
                                  </w:textInput>
                                </w:ffData>
                              </w:fldChar>
                            </w:r>
                            <w:r>
                              <w:rPr>
                                <w:rFonts w:cs="黑体"/>
                                <w:color w:val="000000"/>
                                <w:lang w:val="en-US" w:eastAsia="en-US"/>
                              </w:rPr>
                              <w:instrText xml:space="preserve"> FORMTEXT </w:instrText>
                            </w:r>
                            <w:r>
                              <w:rPr>
                                <w:rFonts w:cs="黑体"/>
                                <w:color w:val="000000"/>
                                <w:lang w:val="en-US" w:eastAsia="en-US"/>
                              </w:rPr>
                            </w:r>
                            <w:r>
                              <w:rPr>
                                <w:rFonts w:cs="黑体"/>
                                <w:color w:val="000000"/>
                                <w:lang w:val="en-US" w:eastAsia="en-US"/>
                              </w:rPr>
                              <w:fldChar w:fldCharType="separate"/>
                            </w:r>
                            <w:r>
                              <w:rPr>
                                <w:rFonts w:cs="黑体"/>
                                <w:color w:val="000000"/>
                                <w:lang w:val="en-US" w:eastAsia="en-US"/>
                              </w:rPr>
                              <w:t>XX</w:t>
                            </w:r>
                            <w:r>
                              <w:rPr>
                                <w:rFonts w:cs="黑体"/>
                                <w:color w:val="000000"/>
                                <w:lang w:val="en-US" w:eastAsia="en-US"/>
                              </w:rPr>
                            </w:r>
                            <w:r>
                              <w:rPr>
                                <w:rFonts w:cs="黑体"/>
                                <w:color w:val="000000"/>
                                <w:lang w:val="en-US" w:eastAsia="en-US"/>
                              </w:rPr>
                              <w:fldChar w:fldCharType="end"/>
                            </w:r>
                            <w:r>
                              <w:rPr>
                                <w:rFonts w:cs="黑体"/>
                                <w:color w:val="000000"/>
                              </w:rPr>
                              <w:t xml:space="preserve">/ </w:t>
                            </w:r>
                            <w:r>
                              <w:fldChar w:fldCharType="begin">
                                <w:ffData>
                                  <w:name w:val="StdNo1"/>
                                  <w:enabled/>
                                  <w:calcOnExit w:val="0"/>
                                  <w:textInput/>
                                </w:ffData>
                              </w:fldChar>
                            </w:r>
                            <w:r>
                              <w:rPr>
                                <w:rFonts w:cs="黑体"/>
                                <w:color w:val="000000"/>
                                <w:lang w:val="en-US" w:eastAsia="en-US"/>
                              </w:rPr>
                              <w:instrText xml:space="preserve"> FORMTEXT </w:instrText>
                            </w:r>
                            <w:r>
                              <w:rPr>
                                <w:rFonts w:cs="黑体"/>
                                <w:color w:val="000000"/>
                                <w:lang w:val="en-US" w:eastAsia="en-US"/>
                              </w:rPr>
                            </w:r>
                            <w:r>
                              <w:rPr>
                                <w:rFonts w:cs="黑体"/>
                                <w:color w:val="000000"/>
                                <w:lang w:val="en-US" w:eastAsia="en-US"/>
                              </w:rPr>
                              <w:fldChar w:fldCharType="separate"/>
                            </w:r>
                            <w:r>
                              <w:rPr>
                                <w:rFonts w:cs="黑体"/>
                                <w:color w:val="000000"/>
                                <w:lang w:val="en-US" w:eastAsia="en-US"/>
                              </w:rPr>
                              <w:t>XXXXX</w:t>
                            </w:r>
                            <w:r>
                              <w:rPr>
                                <w:rFonts w:cs="黑体"/>
                                <w:color w:val="000000"/>
                                <w:lang w:val="en-US" w:eastAsia="en-US"/>
                              </w:rPr>
                            </w:r>
                            <w:r>
                              <w:rPr>
                                <w:rFonts w:cs="黑体"/>
                                <w:color w:val="000000"/>
                                <w:lang w:val="en-US" w:eastAsia="en-US"/>
                              </w:rPr>
                              <w:fldChar w:fldCharType="end"/>
                            </w:r>
                            <w:r>
                              <w:rPr>
                                <w:rFonts w:cs="黑体"/>
                                <w:color w:val="000000"/>
                              </w:rPr>
                              <w:t>—</w:t>
                            </w:r>
                            <w:r>
                              <w:fldChar w:fldCharType="begin">
                                <w:ffData>
                                  <w:name w:val="StdNo2"/>
                                  <w:enabled/>
                                  <w:calcOnExit w:val="0"/>
                                  <w:textInput>
                                    <w:maxLength w:val="4"/>
                                  </w:textInput>
                                </w:ffData>
                              </w:fldChar>
                            </w:r>
                            <w:r>
                              <w:rPr>
                                <w:rFonts w:cs="黑体"/>
                                <w:color w:val="000000"/>
                                <w:lang w:val="en-US" w:eastAsia="en-US"/>
                              </w:rPr>
                              <w:instrText xml:space="preserve"> FORMTEXT </w:instrText>
                            </w:r>
                            <w:r>
                              <w:rPr>
                                <w:rFonts w:cs="黑体"/>
                                <w:color w:val="000000"/>
                                <w:lang w:val="en-US" w:eastAsia="en-US"/>
                              </w:rPr>
                            </w:r>
                            <w:r>
                              <w:rPr>
                                <w:rFonts w:cs="黑体"/>
                                <w:color w:val="000000"/>
                                <w:lang w:val="en-US" w:eastAsia="en-US"/>
                              </w:rPr>
                              <w:fldChar w:fldCharType="separate"/>
                            </w:r>
                            <w:r>
                              <w:rPr>
                                <w:rFonts w:cs="黑体"/>
                                <w:color w:val="000000"/>
                                <w:lang w:val="en-US" w:eastAsia="en-US"/>
                              </w:rPr>
                              <w:t>XXXX</w:t>
                            </w:r>
                            <w:r/>
                            <w:r>
                              <w:rPr>
                                <w:rFonts w:cs="黑体"/>
                                <w:color w:val="000000"/>
                                <w:lang w:val="en-US" w:eastAsia="en-US"/>
                              </w:rPr>
                              <w:fldChar w:fldCharType="end"/>
                            </w:r>
                            <w:r>
                              <w:rPr>
                                <w:rFonts w:cs="黑体"/>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5"/>
                                    <w:snapToGrid w:val="false"/>
                                    <w:spacing w:before="57" w:after="0"/>
                                    <w:rPr>
                                      <w:color w:val="000000"/>
                                    </w:rPr>
                                  </w:pPr>
                                  <w:r>
                                    <w:rPr>
                                      <w:color w:val="000000"/>
                                    </w:rPr>
                                  </w:r>
                                </w:p>
                              </w:tc>
                            </w:tr>
                          </w:tbl>
                          <w:p>
                            <w:pPr>
                              <w:pStyle w:val="25"/>
                              <w:rPr>
                                <w:rFonts w:cs="黑体"/>
                                <w:color w:val="000000"/>
                              </w:rPr>
                            </w:pPr>
                            <w:r>
                              <w:rPr>
                                <w:rFonts w:cs="黑体"/>
                                <w:color w:val="000000"/>
                              </w:rPr>
                            </w:r>
                          </w:p>
                          <w:p>
                            <w:pPr>
                              <w:pStyle w:val="25"/>
                              <w:rPr>
                                <w:rFonts w:cs="黑体"/>
                                <w:color w:val="000000"/>
                              </w:rPr>
                            </w:pPr>
                            <w:r>
                              <w:rPr>
                                <w:rFonts w:cs="黑体"/>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5"/>
                        <w:spacing w:before="357" w:after="0"/>
                        <w:rPr>
                          <w:rFonts w:cs="黑体"/>
                          <w:color w:val="000000"/>
                        </w:rPr>
                      </w:pPr>
                      <w:r>
                        <w:rPr>
                          <w:rFonts w:cs="黑体" w:ascii="Times New Roman" w:hAnsi="Times New Roman"/>
                          <w:color w:val="000000"/>
                        </w:rPr>
                        <w:t xml:space="preserve">DB </w:t>
                      </w:r>
                      <w:r>
                        <w:fldChar w:fldCharType="begin">
                          <w:ffData>
                            <w:name w:val="StdNo0"/>
                            <w:enabled/>
                            <w:calcOnExit w:val="0"/>
                            <w:textInput>
                              <w:maxLength w:val="2"/>
                            </w:textInput>
                          </w:ffData>
                        </w:fldChar>
                      </w:r>
                      <w:r>
                        <w:rPr>
                          <w:rFonts w:cs="黑体"/>
                          <w:color w:val="000000"/>
                          <w:lang w:val="en-US" w:eastAsia="en-US"/>
                        </w:rPr>
                        <w:instrText xml:space="preserve"> FORMTEXT </w:instrText>
                      </w:r>
                      <w:r>
                        <w:rPr>
                          <w:rFonts w:cs="黑体"/>
                          <w:color w:val="000000"/>
                          <w:lang w:val="en-US" w:eastAsia="en-US"/>
                        </w:rPr>
                      </w:r>
                      <w:r>
                        <w:rPr>
                          <w:rFonts w:cs="黑体"/>
                          <w:color w:val="000000"/>
                          <w:lang w:val="en-US" w:eastAsia="en-US"/>
                        </w:rPr>
                        <w:fldChar w:fldCharType="separate"/>
                      </w:r>
                      <w:r>
                        <w:rPr>
                          <w:rFonts w:cs="黑体"/>
                          <w:color w:val="000000"/>
                          <w:lang w:val="en-US" w:eastAsia="en-US"/>
                        </w:rPr>
                        <w:t>XX</w:t>
                      </w:r>
                      <w:r>
                        <w:rPr>
                          <w:rFonts w:cs="黑体"/>
                          <w:color w:val="000000"/>
                          <w:lang w:val="en-US" w:eastAsia="en-US"/>
                        </w:rPr>
                      </w:r>
                      <w:r>
                        <w:rPr>
                          <w:rFonts w:cs="黑体"/>
                          <w:color w:val="000000"/>
                          <w:lang w:val="en-US" w:eastAsia="en-US"/>
                        </w:rPr>
                        <w:fldChar w:fldCharType="end"/>
                      </w:r>
                      <w:r>
                        <w:rPr>
                          <w:rFonts w:cs="黑体"/>
                          <w:color w:val="000000"/>
                        </w:rPr>
                        <w:t xml:space="preserve">/ </w:t>
                      </w:r>
                      <w:r>
                        <w:fldChar w:fldCharType="begin">
                          <w:ffData>
                            <w:name w:val="StdNo1"/>
                            <w:enabled/>
                            <w:calcOnExit w:val="0"/>
                            <w:textInput/>
                          </w:ffData>
                        </w:fldChar>
                      </w:r>
                      <w:r>
                        <w:rPr>
                          <w:rFonts w:cs="黑体"/>
                          <w:color w:val="000000"/>
                          <w:lang w:val="en-US" w:eastAsia="en-US"/>
                        </w:rPr>
                        <w:instrText xml:space="preserve"> FORMTEXT </w:instrText>
                      </w:r>
                      <w:r>
                        <w:rPr>
                          <w:rFonts w:cs="黑体"/>
                          <w:color w:val="000000"/>
                          <w:lang w:val="en-US" w:eastAsia="en-US"/>
                        </w:rPr>
                      </w:r>
                      <w:r>
                        <w:rPr>
                          <w:rFonts w:cs="黑体"/>
                          <w:color w:val="000000"/>
                          <w:lang w:val="en-US" w:eastAsia="en-US"/>
                        </w:rPr>
                        <w:fldChar w:fldCharType="separate"/>
                      </w:r>
                      <w:r>
                        <w:rPr>
                          <w:rFonts w:cs="黑体"/>
                          <w:color w:val="000000"/>
                          <w:lang w:val="en-US" w:eastAsia="en-US"/>
                        </w:rPr>
                        <w:t>XXXXX</w:t>
                      </w:r>
                      <w:r>
                        <w:rPr>
                          <w:rFonts w:cs="黑体"/>
                          <w:color w:val="000000"/>
                          <w:lang w:val="en-US" w:eastAsia="en-US"/>
                        </w:rPr>
                      </w:r>
                      <w:r>
                        <w:rPr>
                          <w:rFonts w:cs="黑体"/>
                          <w:color w:val="000000"/>
                          <w:lang w:val="en-US" w:eastAsia="en-US"/>
                        </w:rPr>
                        <w:fldChar w:fldCharType="end"/>
                      </w:r>
                      <w:r>
                        <w:rPr>
                          <w:rFonts w:cs="黑体"/>
                          <w:color w:val="000000"/>
                        </w:rPr>
                        <w:t>—</w:t>
                      </w:r>
                      <w:r>
                        <w:fldChar w:fldCharType="begin">
                          <w:ffData>
                            <w:name w:val="StdNo2"/>
                            <w:enabled/>
                            <w:calcOnExit w:val="0"/>
                            <w:textInput>
                              <w:maxLength w:val="4"/>
                            </w:textInput>
                          </w:ffData>
                        </w:fldChar>
                      </w:r>
                      <w:r>
                        <w:rPr>
                          <w:rFonts w:cs="黑体"/>
                          <w:color w:val="000000"/>
                          <w:lang w:val="en-US" w:eastAsia="en-US"/>
                        </w:rPr>
                        <w:instrText xml:space="preserve"> FORMTEXT </w:instrText>
                      </w:r>
                      <w:r>
                        <w:rPr>
                          <w:rFonts w:cs="黑体"/>
                          <w:color w:val="000000"/>
                          <w:lang w:val="en-US" w:eastAsia="en-US"/>
                        </w:rPr>
                      </w:r>
                      <w:r>
                        <w:rPr>
                          <w:rFonts w:cs="黑体"/>
                          <w:color w:val="000000"/>
                          <w:lang w:val="en-US" w:eastAsia="en-US"/>
                        </w:rPr>
                        <w:fldChar w:fldCharType="separate"/>
                      </w:r>
                      <w:r>
                        <w:rPr>
                          <w:rFonts w:cs="黑体"/>
                          <w:color w:val="000000"/>
                          <w:lang w:val="en-US" w:eastAsia="en-US"/>
                        </w:rPr>
                        <w:t>XXXX</w:t>
                      </w:r>
                      <w:r/>
                      <w:r>
                        <w:rPr>
                          <w:rFonts w:cs="黑体"/>
                          <w:color w:val="000000"/>
                          <w:lang w:val="en-US" w:eastAsia="en-US"/>
                        </w:rPr>
                        <w:fldChar w:fldCharType="end"/>
                      </w:r>
                      <w:r>
                        <w:rPr>
                          <w:rFonts w:cs="黑体"/>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5"/>
                              <w:snapToGrid w:val="false"/>
                              <w:spacing w:before="57" w:after="0"/>
                              <w:rPr>
                                <w:color w:val="000000"/>
                              </w:rPr>
                            </w:pPr>
                            <w:r>
                              <w:rPr>
                                <w:color w:val="000000"/>
                              </w:rPr>
                            </w:r>
                          </w:p>
                        </w:tc>
                      </w:tr>
                    </w:tbl>
                    <w:p>
                      <w:pPr>
                        <w:pStyle w:val="25"/>
                        <w:rPr>
                          <w:rFonts w:cs="黑体"/>
                          <w:color w:val="000000"/>
                        </w:rPr>
                      </w:pPr>
                      <w:r>
                        <w:rPr>
                          <w:rFonts w:cs="黑体"/>
                          <w:color w:val="000000"/>
                        </w:rPr>
                      </w:r>
                    </w:p>
                    <w:p>
                      <w:pPr>
                        <w:pStyle w:val="25"/>
                        <w:rPr>
                          <w:rFonts w:cs="黑体"/>
                          <w:color w:val="000000"/>
                        </w:rPr>
                      </w:pPr>
                      <w:r>
                        <w:rPr>
                          <w:rFonts w:cs="黑体"/>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8"/>
                              <w:rPr>
                                <w:color w:val="000000"/>
                              </w:rPr>
                            </w:pPr>
                            <w:r>
                              <w:rPr>
                                <w:color w:val="000000"/>
                              </w:rPr>
                              <w:t>草地分类指南</w:t>
                            </w:r>
                          </w:p>
                          <w:p>
                            <w:pPr>
                              <w:pStyle w:val="Style42"/>
                              <w:rPr>
                                <w:color w:val="000000"/>
                              </w:rPr>
                            </w:pPr>
                            <w:r>
                              <w:rPr>
                                <w:color w:val="000000"/>
                              </w:rPr>
                              <w:t xml:space="preserve">Guide to Grassland Classification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4"/>
                                    <w:spacing w:lineRule="auto" w:line="240" w:before="440" w:after="160"/>
                                    <w:rPr>
                                      <w:rFonts w:ascii="黑体" w:hAnsi="黑体" w:eastAsia="黑体" w:cs="黑体"/>
                                      <w:color w:val="000000"/>
                                    </w:rPr>
                                  </w:pPr>
                                  <w:r>
                                    <w:rPr>
                                      <w:color w:val="000000"/>
                                      <w:sz w:val="28"/>
                                    </w:rPr>
                                    <w:t>（</w:t>
                                  </w:r>
                                  <w:r>
                                    <w:rPr>
                                      <w:color w:val="000000"/>
                                    </w:rPr>
                                    <w:t>征求意见稿</w:t>
                                  </w:r>
                                  <w:r>
                                    <w:rPr>
                                      <w:color w:val="000000"/>
                                      <w:sz w:val="28"/>
                                    </w:rPr>
                                    <w:t>）</w:t>
                                  </w:r>
                                </w:p>
                              </w:tc>
                            </w:tr>
                            <w:tr>
                              <w:trPr/>
                              <w:tc>
                                <w:tcPr>
                                  <w:tcW w:w="9855" w:type="dxa"/>
                                  <w:tcBorders/>
                                </w:tcPr>
                                <w:p>
                                  <w:pPr>
                                    <w:pStyle w:val="Style45"/>
                                    <w:snapToGrid w:val="false"/>
                                    <w:spacing w:before="180" w:after="160"/>
                                    <w:rPr>
                                      <w:rFonts w:ascii="黑体" w:hAnsi="黑体" w:eastAsia="黑体" w:cs="黑体"/>
                                      <w:color w:val="000000"/>
                                    </w:rPr>
                                  </w:pPr>
                                  <w:r>
                                    <w:rPr>
                                      <w:rFonts w:eastAsia="黑体" w:cs="黑体" w:ascii="黑体" w:hAnsi="黑体"/>
                                      <w:color w:val="000000"/>
                                    </w:rPr>
                                  </w:r>
                                </w:p>
                              </w:tc>
                            </w:tr>
                          </w:tbl>
                          <w:p>
                            <w:pPr>
                              <w:pStyle w:val="Style44"/>
                              <w:spacing w:before="440" w:after="16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8"/>
                        <w:rPr>
                          <w:color w:val="000000"/>
                        </w:rPr>
                      </w:pPr>
                      <w:r>
                        <w:rPr>
                          <w:color w:val="000000"/>
                        </w:rPr>
                        <w:t>草地分类指南</w:t>
                      </w:r>
                    </w:p>
                    <w:p>
                      <w:pPr>
                        <w:pStyle w:val="Style42"/>
                        <w:rPr>
                          <w:color w:val="000000"/>
                        </w:rPr>
                      </w:pPr>
                      <w:r>
                        <w:rPr>
                          <w:color w:val="000000"/>
                        </w:rPr>
                        <w:t xml:space="preserve">Guide to Grassland Classification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4"/>
                              <w:spacing w:lineRule="auto" w:line="240" w:before="440" w:after="160"/>
                              <w:rPr>
                                <w:rFonts w:ascii="黑体" w:hAnsi="黑体" w:eastAsia="黑体" w:cs="黑体"/>
                                <w:color w:val="000000"/>
                              </w:rPr>
                            </w:pPr>
                            <w:r>
                              <w:rPr>
                                <w:color w:val="000000"/>
                                <w:sz w:val="28"/>
                              </w:rPr>
                              <w:t>（</w:t>
                            </w:r>
                            <w:r>
                              <w:rPr>
                                <w:color w:val="000000"/>
                              </w:rPr>
                              <w:t>征求意见稿</w:t>
                            </w:r>
                            <w:r>
                              <w:rPr>
                                <w:color w:val="000000"/>
                                <w:sz w:val="28"/>
                              </w:rPr>
                              <w:t>）</w:t>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45"/>
                              <w:snapToGrid w:val="false"/>
                              <w:spacing w:before="180" w:after="160"/>
                              <w:rPr>
                                <w:rFonts w:ascii="黑体" w:hAnsi="黑体" w:eastAsia="黑体" w:cs="黑体"/>
                                <w:color w:val="000000"/>
                              </w:rPr>
                            </w:pPr>
                            <w:r>
                              <w:rPr>
                                <w:rFonts w:eastAsia="黑体" w:cs="黑体" w:ascii="黑体" w:hAnsi="黑体"/>
                                <w:color w:val="000000"/>
                              </w:rPr>
                            </w:r>
                          </w:p>
                        </w:tc>
                      </w:tr>
                    </w:tbl>
                    <w:p>
                      <w:pPr>
                        <w:pStyle w:val="Style44"/>
                        <w:spacing w:before="440" w:after="160"/>
                        <w:rPr>
                          <w:color w:val="000000"/>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6"/>
                              <w:rPr>
                                <w:color w:val="000000"/>
                              </w:rPr>
                            </w:pPr>
                            <w:r>
                              <w:fldChar w:fldCharType="begin">
                                <w:ffData>
                                  <w:name w:val="FY"/>
                                  <w:enabled/>
                                  <w:calcOnExit w:val="0"/>
                                  <w:textInput>
                                    <w:maxLength w:val="4"/>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F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F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76"/>
                        <w:rPr>
                          <w:color w:val="000000"/>
                        </w:rPr>
                      </w:pPr>
                      <w:r>
                        <w:fldChar w:fldCharType="begin">
                          <w:ffData>
                            <w:name w:val="FY"/>
                            <w:enabled/>
                            <w:calcOnExit w:val="0"/>
                            <w:textInput>
                              <w:maxLength w:val="4"/>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F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F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9"/>
                              <w:rPr>
                                <w:color w:val="000000"/>
                              </w:rPr>
                            </w:pPr>
                            <w:r>
                              <w:fldChar w:fldCharType="begin">
                                <w:ffData>
                                  <w:name w:val="SY"/>
                                  <w:enabled/>
                                  <w:calcOnExit w:val="0"/>
                                  <w:textInput>
                                    <w:maxLength w:val="4"/>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9"/>
                        <w:rPr>
                          <w:color w:val="000000"/>
                        </w:rPr>
                      </w:pPr>
                      <w:r>
                        <w:fldChar w:fldCharType="begin">
                          <w:ffData>
                            <w:name w:val="SY"/>
                            <w:enabled/>
                            <w:calcOnExit w:val="0"/>
                            <w:textInput>
                              <w:maxLength w:val="4"/>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9"/>
                              <w:rPr>
                                <w:color w:val="000000"/>
                              </w:rPr>
                            </w:pPr>
                            <w:r>
                              <w:fldChar w:fldCharType="begin">
                                <w:ffData>
                                  <w:name w:val="fm"/>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陕西省市场监督管理局</w:t>
                            </w:r>
                            <w:r>
                              <w:rPr>
                                <w:color w:val="000000"/>
                                <w:lang w:val="en-US" w:eastAsia="en-US"/>
                              </w:rPr>
                            </w:r>
                            <w:r>
                              <w:rPr>
                                <w:color w:val="000000"/>
                                <w:lang w:val="en-US" w:eastAsia="en-US"/>
                              </w:rPr>
                              <w:fldChar w:fldCharType="end"/>
                            </w:r>
                            <w:r>
                              <w:rPr>
                                <w:rFonts w:cs="黑体"/>
                                <w:color w:val="000000"/>
                              </w:rPr>
                              <w:t>   </w:t>
                            </w:r>
                            <w:r>
                              <w:rPr>
                                <w:rStyle w:val="Style15"/>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9"/>
                        <w:rPr>
                          <w:color w:val="000000"/>
                        </w:rPr>
                      </w:pPr>
                      <w:r>
                        <w:fldChar w:fldCharType="begin">
                          <w:ffData>
                            <w:name w:val="fm"/>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陕西省市场监督管理局</w:t>
                      </w:r>
                      <w:r>
                        <w:rPr>
                          <w:color w:val="000000"/>
                          <w:lang w:val="en-US" w:eastAsia="en-US"/>
                        </w:rPr>
                      </w:r>
                      <w:r>
                        <w:rPr>
                          <w:color w:val="000000"/>
                          <w:lang w:val="en-US" w:eastAsia="en-US"/>
                        </w:rPr>
                        <w:fldChar w:fldCharType="end"/>
                      </w:r>
                      <w:r>
                        <w:rPr>
                          <w:rFonts w:cs="黑体"/>
                          <w:color w:val="000000"/>
                        </w:rPr>
                        <w:t>   </w:t>
                      </w:r>
                      <w:r>
                        <w:rPr>
                          <w:rStyle w:val="Style15"/>
                          <w:color w:val="000000"/>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63">
                <wp:simplePos x="0" y="0"/>
                <wp:positionH relativeFrom="column">
                  <wp:posOffset>2454910</wp:posOffset>
                </wp:positionH>
                <wp:positionV relativeFrom="paragraph">
                  <wp:posOffset>255905</wp:posOffset>
                </wp:positionV>
                <wp:extent cx="1270000" cy="304800"/>
                <wp:effectExtent l="0" t="0" r="0" b="0"/>
                <wp:wrapNone/>
                <wp:docPr id="13"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64">
                <wp:simplePos x="0" y="0"/>
                <wp:positionH relativeFrom="column">
                  <wp:posOffset>2200910</wp:posOffset>
                </wp:positionH>
                <wp:positionV relativeFrom="paragraph">
                  <wp:posOffset>573405</wp:posOffset>
                </wp:positionV>
                <wp:extent cx="1905000" cy="254000"/>
                <wp:effectExtent l="0" t="0" r="0" b="0"/>
                <wp:wrapNone/>
                <wp:docPr id="14"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35</wp:posOffset>
                </wp:positionH>
                <wp:positionV relativeFrom="page">
                  <wp:posOffset>9251950</wp:posOffset>
                </wp:positionV>
                <wp:extent cx="6120130" cy="0"/>
                <wp:effectExtent l="0" t="5080" r="0" b="5080"/>
                <wp:wrapNone/>
                <wp:docPr id="15"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73"/>
        <w:keepNext w:val="true"/>
        <w:keepLines w:val="false"/>
        <w:widowControl/>
        <w:shd w:fill="FFFFFF" w:val="clear"/>
        <w:tabs>
          <w:tab w:val="clear" w:pos="420"/>
          <w:tab w:val="right" w:pos="9354" w:leader="dot"/>
        </w:tabs>
        <w:kinsoku w:val="true"/>
        <w:overflowPunct w:val="true"/>
        <w:autoSpaceDE w:val="true"/>
        <w:bidi w:val="0"/>
        <w:snapToGrid w:val="true"/>
        <w:spacing w:lineRule="auto" w:line="360" w:before="78" w:after="78"/>
        <w:jc w:val="center"/>
        <w:textAlignment w:val="auto"/>
        <w:rPr>
          <w:color w:val="000000"/>
        </w:rPr>
      </w:pPr>
      <w:r>
        <w:rPr>
          <w:rFonts w:ascii="黑体" w:hAnsi="黑体" w:cs="Times New Roman"/>
          <w:kern w:val="0"/>
          <w:sz w:val="32"/>
          <w:szCs w:val="20"/>
          <w:lang w:val="en-US" w:eastAsia="zh-CN" w:bidi="ar-SA"/>
        </w:rPr>
        <w:t>目</w:t>
      </w:r>
      <w:bookmarkStart w:id="0" w:name="BKML"/>
      <w:r>
        <w:rPr>
          <w:rFonts w:ascii="黑体" w:hAnsi="黑体" w:cs="Times New Roman"/>
          <w:kern w:val="0"/>
          <w:sz w:val="32"/>
          <w:szCs w:val="20"/>
          <w:lang w:val="en-US" w:eastAsia="zh-CN" w:bidi="ar-SA"/>
        </w:rPr>
        <w:t>  次</w:t>
      </w:r>
      <w:bookmarkEnd w:id="0"/>
    </w:p>
    <w:sdt>
      <w:sdtPr>
        <w:docPartObj>
          <w:docPartGallery w:val="Table of Contents"/>
          <w:docPartUnique w:val="true"/>
        </w:docPartObj>
      </w:sdtPr>
      <w:sdtContent>
        <w:p>
          <w:pPr>
            <w:pStyle w:val="Contents1"/>
            <w:keepNext w:val="true"/>
            <w:keepLines w:val="false"/>
            <w:widowControl/>
            <w:numPr>
              <w:ilvl w:val="0"/>
              <w:numId w:val="0"/>
            </w:numPr>
            <w:shd w:fill="FFFFFF" w:val="clear"/>
            <w:kinsoku w:val="true"/>
            <w:overflowPunct w:val="true"/>
            <w:autoSpaceDE w:val="true"/>
            <w:bidi w:val="0"/>
            <w:snapToGrid w:val="true"/>
            <w:spacing w:lineRule="auto" w:line="360" w:before="78" w:after="78"/>
            <w:jc w:val="center"/>
            <w:textAlignment w:val="auto"/>
            <w:outlineLvl w:val="0"/>
            <w:rPr>
              <w:rFonts w:ascii="Times New Roman" w:hAnsi="Times New Roman" w:eastAsia="宋体" w:cs="Times New Roman"/>
              <w:lang w:val="en-US" w:eastAsia="zh-CN"/>
            </w:rPr>
          </w:pPr>
          <w:r>
            <w:br w:type="page"/>
          </w:r>
          <w:r>
            <w:fldChar w:fldCharType="begin"/>
          </w:r>
          <w:r>
            <w:rPr>
              <w:rStyle w:val="IndexLink"/>
              <w:rFonts w:ascii="Times New Roman" w:hAnsi="Times New Roman" w:cs="Times New Roman"/>
              <w:lang w:val="en-US" w:eastAsia="zh-CN"/>
            </w:rPr>
            <w:instrText xml:space="preserve">TOC \o "1-2" \h \u </w:instrText>
          </w:r>
          <w:r>
            <w:rPr>
              <w:rStyle w:val="IndexLink"/>
              <w:rFonts w:ascii="Times New Roman" w:hAnsi="Times New Roman" w:cs="Times New Roman"/>
              <w:lang w:val="en-US" w:eastAsia="zh-CN"/>
            </w:rPr>
            <w:fldChar w:fldCharType="separate"/>
          </w:r>
          <w:hyperlink w:anchor="__RefHeading___Toc8911">
            <w:r>
              <w:rPr>
                <w:rStyle w:val="IndexLink"/>
                <w:rFonts w:ascii="Times New Roman" w:hAnsi="Times New Roman" w:cs="Times New Roman"/>
                <w:lang w:val="en-US" w:eastAsia="zh-CN"/>
              </w:rPr>
              <w:t>前  言</w:t>
            </w:r>
            <w:r>
              <w:rPr>
                <w:rStyle w:val="IndexLink"/>
                <w:rFonts w:eastAsia="宋体" w:cs="Times New Roman" w:ascii="Times New Roman" w:hAnsi="Times New Roman"/>
                <w:lang w:val="en-US" w:eastAsia="zh-CN"/>
              </w:rPr>
              <w:tab/>
              <w:t>II</w:t>
            </w:r>
          </w:hyperlink>
        </w:p>
        <w:p>
          <w:pPr>
            <w:pStyle w:val="Contents1"/>
            <w:spacing w:before="78" w:after="78"/>
            <w:rPr>
              <w:rFonts w:ascii="Times New Roman" w:hAnsi="Times New Roman" w:eastAsia="宋体" w:cs="Times New Roman"/>
              <w:lang w:val="en-US" w:eastAsia="zh-CN"/>
            </w:rPr>
          </w:pPr>
          <w:hyperlink w:anchor="__RefHeading___Toc4469">
            <w:r>
              <w:rPr>
                <w:rStyle w:val="IndexLink"/>
                <w:rFonts w:eastAsia="宋体" w:cs="Times New Roman" w:ascii="Times New Roman" w:hAnsi="Times New Roman"/>
                <w:lang w:val="en-US" w:eastAsia="zh-CN"/>
              </w:rPr>
              <w:t>1</w:t>
            </w:r>
            <w:r>
              <w:rPr>
                <w:rStyle w:val="IndexLink"/>
                <w:rFonts w:ascii="Times New Roman" w:hAnsi="Times New Roman" w:cs="Times New Roman"/>
                <w:lang w:val="en-US" w:eastAsia="zh-CN"/>
              </w:rPr>
              <w:t>范围</w:t>
            </w:r>
            <w:r>
              <w:rPr>
                <w:rStyle w:val="IndexLink"/>
                <w:rFonts w:eastAsia="宋体" w:cs="Times New Roman" w:ascii="Times New Roman" w:hAnsi="Times New Roman"/>
                <w:lang w:val="en-US" w:eastAsia="zh-CN"/>
              </w:rPr>
              <w:tab/>
              <w:t>1</w:t>
            </w:r>
          </w:hyperlink>
        </w:p>
        <w:p>
          <w:pPr>
            <w:pStyle w:val="Contents1"/>
            <w:spacing w:before="78" w:after="78"/>
            <w:rPr>
              <w:rFonts w:ascii="Times New Roman" w:hAnsi="Times New Roman" w:eastAsia="宋体" w:cs="Times New Roman"/>
              <w:lang w:val="en-US" w:eastAsia="zh-CN"/>
            </w:rPr>
          </w:pPr>
          <w:hyperlink w:anchor="__RefHeading___Toc11783">
            <w:r>
              <w:rPr>
                <w:rStyle w:val="IndexLink"/>
                <w:rFonts w:eastAsia="宋体" w:cs="Times New Roman" w:ascii="Times New Roman" w:hAnsi="Times New Roman"/>
                <w:lang w:val="en-US" w:eastAsia="zh-CN"/>
              </w:rPr>
              <w:t>2</w:t>
            </w:r>
            <w:r>
              <w:rPr>
                <w:rStyle w:val="IndexLink"/>
                <w:rFonts w:ascii="Times New Roman" w:hAnsi="Times New Roman" w:cs="Times New Roman"/>
                <w:lang w:val="en-US" w:eastAsia="zh-CN"/>
              </w:rPr>
              <w:t>规范性引用文件</w:t>
            </w:r>
            <w:r>
              <w:rPr>
                <w:rStyle w:val="IndexLink"/>
                <w:rFonts w:eastAsia="宋体" w:cs="Times New Roman" w:ascii="Times New Roman" w:hAnsi="Times New Roman"/>
                <w:lang w:val="en-US" w:eastAsia="zh-CN"/>
              </w:rPr>
              <w:tab/>
              <w:t>1</w:t>
            </w:r>
          </w:hyperlink>
        </w:p>
        <w:p>
          <w:pPr>
            <w:pStyle w:val="Contents1"/>
            <w:spacing w:before="78" w:after="78"/>
            <w:rPr>
              <w:rFonts w:ascii="Times New Roman" w:hAnsi="Times New Roman" w:eastAsia="宋体" w:cs="Times New Roman"/>
              <w:lang w:val="en-US" w:eastAsia="zh-CN"/>
            </w:rPr>
          </w:pPr>
          <w:hyperlink w:anchor="__RefHeading___Toc16753">
            <w:r>
              <w:rPr>
                <w:rStyle w:val="IndexLink"/>
                <w:rFonts w:eastAsia="宋体" w:cs="Times New Roman" w:ascii="Times New Roman" w:hAnsi="Times New Roman"/>
                <w:lang w:val="en-US" w:eastAsia="zh-CN"/>
              </w:rPr>
              <w:t>3</w:t>
            </w:r>
            <w:r>
              <w:rPr>
                <w:rStyle w:val="IndexLink"/>
                <w:rFonts w:ascii="Times New Roman" w:hAnsi="Times New Roman" w:cs="Times New Roman"/>
                <w:lang w:val="en-US" w:eastAsia="zh-CN"/>
              </w:rPr>
              <w:t>术语和定义</w:t>
            </w:r>
            <w:r>
              <w:rPr>
                <w:rStyle w:val="IndexLink"/>
                <w:rFonts w:eastAsia="宋体" w:cs="Times New Roman" w:ascii="Times New Roman" w:hAnsi="Times New Roman"/>
                <w:lang w:val="en-US" w:eastAsia="zh-CN"/>
              </w:rPr>
              <w:tab/>
              <w:t>1</w:t>
            </w:r>
          </w:hyperlink>
        </w:p>
        <w:p>
          <w:pPr>
            <w:pStyle w:val="Contents1"/>
            <w:spacing w:before="78" w:after="78"/>
            <w:rPr>
              <w:rFonts w:ascii="Times New Roman" w:hAnsi="Times New Roman" w:eastAsia="宋体" w:cs="Times New Roman"/>
              <w:lang w:val="en-US" w:eastAsia="zh-CN"/>
            </w:rPr>
          </w:pPr>
          <w:hyperlink w:anchor="__RefHeading___Toc7962">
            <w:r>
              <w:rPr>
                <w:rStyle w:val="IndexLink"/>
                <w:rFonts w:eastAsia="宋体" w:cs="Times New Roman" w:ascii="Times New Roman" w:hAnsi="Times New Roman"/>
                <w:lang w:val="en-US" w:eastAsia="zh-CN"/>
              </w:rPr>
              <w:t>4</w:t>
            </w:r>
            <w:r>
              <w:rPr>
                <w:rStyle w:val="IndexLink"/>
                <w:rFonts w:ascii="Times New Roman" w:hAnsi="Times New Roman" w:cs="Times New Roman"/>
                <w:lang w:val="en-US" w:eastAsia="zh-CN"/>
              </w:rPr>
              <w:t>草地划分</w:t>
            </w:r>
            <w:r>
              <w:rPr>
                <w:rStyle w:val="IndexLink"/>
                <w:rFonts w:eastAsia="宋体" w:cs="Times New Roman" w:ascii="Times New Roman" w:hAnsi="Times New Roman"/>
                <w:lang w:val="en-US" w:eastAsia="zh-CN"/>
              </w:rPr>
              <w:tab/>
              <w:t>2</w:t>
            </w:r>
          </w:hyperlink>
        </w:p>
        <w:p>
          <w:pPr>
            <w:pStyle w:val="Contents1"/>
            <w:spacing w:before="78" w:after="78"/>
            <w:rPr>
              <w:rFonts w:ascii="Times New Roman" w:hAnsi="Times New Roman" w:eastAsia="宋体" w:cs="Times New Roman"/>
              <w:lang w:val="en-US" w:eastAsia="zh-CN"/>
            </w:rPr>
          </w:pPr>
          <w:hyperlink w:anchor="__RefHeading___Toc17189">
            <w:r>
              <w:rPr>
                <w:rStyle w:val="IndexLink"/>
                <w:rFonts w:eastAsia="宋体" w:cs="Times New Roman" w:ascii="Times New Roman" w:hAnsi="Times New Roman"/>
                <w:lang w:val="en-US" w:eastAsia="zh-CN"/>
              </w:rPr>
              <w:t>5</w:t>
            </w:r>
            <w:r>
              <w:rPr>
                <w:rStyle w:val="IndexLink"/>
                <w:rFonts w:ascii="Times New Roman" w:hAnsi="Times New Roman" w:cs="Times New Roman"/>
                <w:lang w:val="en-US" w:eastAsia="zh-CN"/>
              </w:rPr>
              <w:t>天然（牧）草地类型划分</w:t>
            </w:r>
            <w:r>
              <w:rPr>
                <w:rStyle w:val="IndexLink"/>
                <w:rFonts w:eastAsia="宋体" w:cs="Times New Roman" w:ascii="Times New Roman" w:hAnsi="Times New Roman"/>
                <w:lang w:val="en-US" w:eastAsia="zh-CN"/>
              </w:rPr>
              <w:tab/>
              <w:t>2</w:t>
            </w:r>
          </w:hyperlink>
        </w:p>
        <w:p>
          <w:pPr>
            <w:pStyle w:val="Contents1"/>
            <w:spacing w:before="78" w:after="78"/>
            <w:rPr>
              <w:rFonts w:ascii="Times New Roman" w:hAnsi="Times New Roman" w:eastAsia="宋体" w:cs="Times New Roman"/>
              <w:lang w:val="en-US" w:eastAsia="zh-CN"/>
            </w:rPr>
          </w:pPr>
          <w:hyperlink w:anchor="__RefHeading___Toc84">
            <w:r>
              <w:rPr>
                <w:rStyle w:val="IndexLink"/>
                <w:rFonts w:eastAsia="宋体" w:cs="Times New Roman" w:ascii="Times New Roman" w:hAnsi="Times New Roman"/>
                <w:lang w:val="en-US" w:eastAsia="zh-CN"/>
              </w:rPr>
              <w:t xml:space="preserve">6 </w:t>
            </w:r>
            <w:r>
              <w:rPr>
                <w:rStyle w:val="IndexLink"/>
                <w:rFonts w:ascii="Times New Roman" w:hAnsi="Times New Roman" w:cs="Times New Roman"/>
                <w:lang w:val="en-US" w:eastAsia="zh-CN"/>
              </w:rPr>
              <w:t>人工草地类型划分</w:t>
            </w:r>
            <w:r>
              <w:rPr>
                <w:rStyle w:val="IndexLink"/>
                <w:rFonts w:eastAsia="宋体" w:cs="Times New Roman" w:ascii="Times New Roman" w:hAnsi="Times New Roman"/>
                <w:lang w:val="en-US" w:eastAsia="zh-CN"/>
              </w:rPr>
              <w:tab/>
              <w:t>12</w:t>
            </w:r>
          </w:hyperlink>
        </w:p>
        <w:p>
          <w:pPr>
            <w:pStyle w:val="Contents1"/>
            <w:spacing w:before="78" w:after="78"/>
            <w:rPr>
              <w:rFonts w:ascii="Times New Roman" w:hAnsi="Times New Roman" w:eastAsia="宋体" w:cs="Times New Roman"/>
              <w:lang w:val="en-US" w:eastAsia="zh-CN"/>
            </w:rPr>
          </w:pPr>
          <w:hyperlink w:anchor="__RefHeading___Toc10503">
            <w:r>
              <w:rPr>
                <w:rStyle w:val="IndexLink"/>
                <w:rFonts w:eastAsia="宋体" w:cs="Times New Roman" w:ascii="Times New Roman" w:hAnsi="Times New Roman"/>
                <w:lang w:val="en-US" w:eastAsia="zh-CN"/>
              </w:rPr>
              <w:t xml:space="preserve">7 </w:t>
            </w:r>
            <w:r>
              <w:rPr>
                <w:rStyle w:val="IndexLink"/>
                <w:rFonts w:ascii="Times New Roman" w:hAnsi="Times New Roman" w:cs="Times New Roman"/>
                <w:lang w:val="en-US" w:eastAsia="zh-CN"/>
              </w:rPr>
              <w:t>草地类型分布</w:t>
            </w:r>
            <w:r>
              <w:rPr>
                <w:rStyle w:val="IndexLink"/>
                <w:rFonts w:eastAsia="宋体" w:cs="Times New Roman" w:ascii="Times New Roman" w:hAnsi="Times New Roman"/>
                <w:lang w:val="en-US" w:eastAsia="zh-CN"/>
              </w:rPr>
              <w:tab/>
              <w:t>12</w:t>
            </w:r>
          </w:hyperlink>
        </w:p>
        <w:p>
          <w:pPr>
            <w:pStyle w:val="Contents1"/>
            <w:spacing w:before="78" w:after="78"/>
            <w:rPr>
              <w:rFonts w:ascii="Times New Roman" w:hAnsi="Times New Roman" w:eastAsia="宋体" w:cs="Times New Roman"/>
              <w:lang w:val="en-US" w:eastAsia="zh-CN"/>
            </w:rPr>
          </w:pPr>
          <w:hyperlink w:anchor="__RefHeading___Toc22364">
            <w:r>
              <w:rPr>
                <w:rStyle w:val="IndexLink"/>
                <w:rFonts w:ascii="Times New Roman" w:hAnsi="Times New Roman" w:cs="Times New Roman"/>
                <w:lang w:val="en-US" w:eastAsia="zh-CN"/>
              </w:rPr>
              <w:t>附　录　</w:t>
            </w:r>
            <w:r>
              <w:rPr>
                <w:rStyle w:val="IndexLink"/>
                <w:rFonts w:eastAsia="宋体" w:cs="Times New Roman" w:ascii="Times New Roman" w:hAnsi="Times New Roman"/>
                <w:lang w:val="en-US" w:eastAsia="zh-CN"/>
              </w:rPr>
              <w:t xml:space="preserve">A </w:t>
              <w:tab/>
              <w:t>13</w:t>
            </w:r>
          </w:hyperlink>
        </w:p>
        <w:p>
          <w:pPr>
            <w:pStyle w:val="Contents1"/>
            <w:spacing w:before="78" w:after="78"/>
            <w:rPr>
              <w:rFonts w:ascii="Times New Roman" w:hAnsi="Times New Roman" w:eastAsia="宋体" w:cs="Times New Roman"/>
              <w:lang w:val="en-US" w:eastAsia="zh-CN"/>
            </w:rPr>
          </w:pPr>
          <w:hyperlink w:anchor="__RefHeading___Toc14210">
            <w:r>
              <w:rPr>
                <w:rStyle w:val="IndexLink"/>
                <w:rFonts w:ascii="Times New Roman" w:hAnsi="Times New Roman" w:cs="Times New Roman"/>
                <w:lang w:val="en-US" w:eastAsia="zh-CN"/>
              </w:rPr>
              <w:t>附　录　</w:t>
            </w:r>
            <w:r>
              <w:rPr>
                <w:rStyle w:val="IndexLink"/>
                <w:rFonts w:eastAsia="宋体" w:cs="Times New Roman" w:ascii="Times New Roman" w:hAnsi="Times New Roman"/>
                <w:lang w:val="en-US" w:eastAsia="zh-CN"/>
              </w:rPr>
              <w:t xml:space="preserve">B </w:t>
              <w:tab/>
              <w:t>37</w:t>
            </w:r>
          </w:hyperlink>
        </w:p>
        <w:p>
          <w:pPr>
            <w:pStyle w:val="Contents1"/>
            <w:spacing w:before="78" w:after="78"/>
            <w:rPr/>
          </w:pPr>
          <w:hyperlink w:anchor="__RefHeading___Toc26704">
            <w:r>
              <w:rPr>
                <w:rStyle w:val="IndexLink"/>
                <w:rFonts w:ascii="Times New Roman" w:hAnsi="Times New Roman" w:cs="Times New Roman"/>
                <w:lang w:val="en-US" w:eastAsia="zh-CN"/>
              </w:rPr>
              <w:t>参考文献</w:t>
            </w:r>
            <w:r>
              <w:rPr>
                <w:rStyle w:val="IndexLink"/>
                <w:rFonts w:eastAsia="宋体" w:cs="Times New Roman" w:ascii="Times New Roman" w:hAnsi="Times New Roman"/>
                <w:lang w:val="en-US" w:eastAsia="zh-CN"/>
              </w:rPr>
              <w:tab/>
              <w:t>49</w:t>
            </w:r>
          </w:hyperlink>
          <w:r>
            <w:rPr>
              <w:rStyle w:val="IndexLink"/>
              <w:rFonts w:ascii="Times New Roman" w:hAnsi="Times New Roman" w:cs="Times New Roman"/>
              <w:lang w:val="en-US" w:eastAsia="zh-CN"/>
            </w:rPr>
            <w:fldChar w:fldCharType="end"/>
          </w:r>
        </w:p>
      </w:sdtContent>
    </w:sdt>
    <w:p>
      <w:pPr>
        <w:pStyle w:val="Style46"/>
        <w:keepNext w:val="true"/>
        <w:keepLines w:val="false"/>
        <w:widowControl/>
        <w:shd w:fill="FFFFFF" w:val="clear"/>
        <w:tabs>
          <w:tab w:val="clear" w:pos="420"/>
          <w:tab w:val="right" w:pos="9354" w:leader="dot"/>
        </w:tabs>
        <w:kinsoku w:val="true"/>
        <w:overflowPunct w:val="true"/>
        <w:autoSpaceDE w:val="true"/>
        <w:bidi w:val="0"/>
        <w:snapToGrid w:val="true"/>
        <w:spacing w:lineRule="auto" w:line="360" w:before="78" w:after="78"/>
        <w:jc w:val="center"/>
        <w:textAlignment w:val="auto"/>
        <w:rPr>
          <w:color w:val="000000"/>
        </w:rPr>
      </w:pPr>
      <w:r>
        <w:br w:type="page"/>
      </w:r>
      <w:bookmarkStart w:id="1" w:name="__RefHeading___Toc8911"/>
      <w:bookmarkEnd w:id="1"/>
      <w:r>
        <w:rPr>
          <w:rFonts w:ascii="黑体" w:hAnsi="黑体" w:cs="Times New Roman"/>
          <w:sz w:val="32"/>
          <w:szCs w:val="20"/>
          <w:lang w:val="en-US" w:eastAsia="zh-CN" w:bidi="ar-SA"/>
        </w:rPr>
        <w:t>前</w:t>
      </w:r>
      <w:bookmarkStart w:id="2" w:name="BKQY"/>
      <w:r>
        <w:rPr>
          <w:rFonts w:ascii="黑体" w:hAnsi="黑体" w:cs="Times New Roman"/>
          <w:sz w:val="32"/>
          <w:szCs w:val="20"/>
          <w:lang w:val="en-US" w:eastAsia="zh-CN" w:bidi="ar-SA"/>
        </w:rPr>
        <w:t>  言</w:t>
      </w:r>
      <w:bookmarkEnd w:id="2"/>
    </w:p>
    <w:p>
      <w:pPr>
        <w:pStyle w:val="Style20"/>
        <w:rPr>
          <w:color w:val="000000"/>
        </w:rPr>
      </w:pPr>
      <w:r>
        <w:rPr>
          <w:color w:val="000000"/>
        </w:rPr>
        <w:t>本文件按</w:t>
      </w:r>
      <w:r>
        <w:rPr>
          <w:rFonts w:ascii="Times New Roman" w:hAnsi="Times New Roman"/>
          <w:color w:val="000000"/>
        </w:rPr>
        <w:t>照</w:t>
      </w:r>
      <w:r>
        <w:rPr>
          <w:rFonts w:ascii="Times New Roman" w:hAnsi="Times New Roman"/>
          <w:color w:val="000000"/>
        </w:rPr>
        <w:t>GB/T 1.1-2020</w:t>
      </w:r>
      <w:r>
        <w:rPr>
          <w:color w:val="000000"/>
        </w:rPr>
        <w:t xml:space="preserve">《标准化工作导则 </w:t>
      </w:r>
      <w:r>
        <w:rPr>
          <w:rFonts w:ascii="Times New Roman" w:hAnsi="Times New Roman"/>
          <w:color w:val="000000"/>
          <w:szCs w:val="21"/>
        </w:rPr>
        <w:t>第</w:t>
      </w:r>
      <w:r>
        <w:rPr>
          <w:rFonts w:ascii="Times New Roman" w:hAnsi="Times New Roman"/>
          <w:color w:val="000000"/>
          <w:szCs w:val="21"/>
        </w:rPr>
        <w:t>1</w:t>
      </w:r>
      <w:r>
        <w:rPr>
          <w:rFonts w:ascii="Times New Roman" w:hAnsi="Times New Roman"/>
          <w:color w:val="000000"/>
          <w:szCs w:val="21"/>
        </w:rPr>
        <w:t>部分：</w:t>
      </w:r>
      <w:r>
        <w:rPr>
          <w:color w:val="000000"/>
        </w:rPr>
        <w:t>标准化文件的结构和起草规则》的规定起草。</w:t>
      </w:r>
    </w:p>
    <w:p>
      <w:pPr>
        <w:pStyle w:val="Style20"/>
        <w:rPr>
          <w:color w:val="000000"/>
        </w:rPr>
      </w:pPr>
      <w:r>
        <w:rPr>
          <w:color w:val="000000"/>
        </w:rPr>
        <w:t>本文件由陕西省林业局提出并归口。</w:t>
      </w:r>
    </w:p>
    <w:p>
      <w:pPr>
        <w:pStyle w:val="Style20"/>
        <w:rPr>
          <w:color w:val="000000"/>
        </w:rPr>
      </w:pPr>
      <w:r>
        <w:rPr>
          <w:color w:val="000000"/>
        </w:rPr>
        <w:t>本文件起草单位：陕西省林业调查规划院</w:t>
      </w:r>
      <w:r>
        <w:rPr>
          <w:color w:val="000000"/>
          <w:lang w:eastAsia="zh-CN"/>
        </w:rPr>
        <w:t>（</w:t>
      </w:r>
      <w:r>
        <w:rPr>
          <w:color w:val="000000"/>
          <w:lang w:val="en-US" w:eastAsia="zh-CN"/>
        </w:rPr>
        <w:t>陕西省森林资源监测中心</w:t>
      </w:r>
      <w:r>
        <w:rPr>
          <w:color w:val="000000"/>
          <w:lang w:eastAsia="zh-CN"/>
        </w:rPr>
        <w:t>）</w:t>
      </w:r>
      <w:r>
        <w:rPr>
          <w:color w:val="000000"/>
        </w:rPr>
        <w:t>、陕西省植物研究所。</w:t>
      </w:r>
    </w:p>
    <w:p>
      <w:pPr>
        <w:pStyle w:val="Style20"/>
        <w:rPr>
          <w:color w:val="000000"/>
        </w:rPr>
      </w:pPr>
      <w:r>
        <w:rPr>
          <w:color w:val="000000"/>
        </w:rPr>
        <w:t>本文件主要起草人：</w:t>
      </w:r>
      <w:r>
        <w:rPr>
          <w:color w:val="000000"/>
          <w:lang w:val="en-US" w:eastAsia="zh-CN"/>
        </w:rPr>
        <w:t>邓小明、王茸仙、呼延洋、黎斌、何海棠、郭瑞、张芳、胡斌、郝颖、高玢垣、刘博文、杜娟、葛琛、何冰、张国民、乔小宁</w:t>
      </w:r>
      <w:r>
        <w:rPr>
          <w:color w:val="000000"/>
        </w:rPr>
        <w:t>。</w:t>
      </w:r>
    </w:p>
    <w:p>
      <w:pPr>
        <w:pStyle w:val="Style20"/>
        <w:rPr>
          <w:color w:val="000000"/>
        </w:rPr>
      </w:pPr>
      <w:r>
        <w:rPr>
          <w:color w:val="000000"/>
        </w:rPr>
        <w:t>本文件由陕西省林业调查规划院（陕西省森林资源监测中心）负责解释。</w:t>
      </w:r>
    </w:p>
    <w:p>
      <w:pPr>
        <w:pStyle w:val="Style20"/>
        <w:rPr>
          <w:color w:val="000000"/>
        </w:rPr>
      </w:pPr>
      <w:r>
        <w:rPr>
          <w:color w:val="000000"/>
        </w:rPr>
        <w:t>本文件首次发布。</w:t>
      </w:r>
    </w:p>
    <w:p>
      <w:pPr>
        <w:pStyle w:val="Style20"/>
        <w:rPr>
          <w:color w:val="000000"/>
        </w:rPr>
      </w:pPr>
      <w:r>
        <w:rPr>
          <w:color w:val="000000"/>
        </w:rPr>
        <w:t>联系信息如下：</w:t>
      </w:r>
    </w:p>
    <w:p>
      <w:pPr>
        <w:pStyle w:val="Style20"/>
        <w:rPr>
          <w:color w:val="000000"/>
        </w:rPr>
      </w:pPr>
      <w:r>
        <w:rPr>
          <w:color w:val="000000"/>
        </w:rPr>
        <w:t>单位：陕西省林业调查规划院（陕西省森林资源监测中心）</w:t>
      </w:r>
    </w:p>
    <w:p>
      <w:pPr>
        <w:pStyle w:val="Style20"/>
        <w:rPr>
          <w:rFonts w:ascii="Times New Roman" w:hAnsi="Times New Roman"/>
          <w:color w:val="000000"/>
        </w:rPr>
      </w:pPr>
      <w:r>
        <w:rPr>
          <w:rFonts w:ascii="Times New Roman" w:hAnsi="Times New Roman"/>
          <w:color w:val="000000"/>
        </w:rPr>
        <w:t>电话：</w:t>
      </w:r>
      <w:r>
        <w:rPr>
          <w:rFonts w:ascii="Times New Roman" w:hAnsi="Times New Roman"/>
          <w:color w:val="000000"/>
        </w:rPr>
        <w:t>029-88652093</w:t>
      </w:r>
    </w:p>
    <w:p>
      <w:pPr>
        <w:pStyle w:val="Style20"/>
        <w:rPr>
          <w:rFonts w:ascii="Times New Roman" w:hAnsi="Times New Roman"/>
          <w:color w:val="000000"/>
        </w:rPr>
      </w:pPr>
      <w:r>
        <w:rPr>
          <w:rFonts w:ascii="Times New Roman" w:hAnsi="Times New Roman"/>
          <w:color w:val="000000"/>
        </w:rPr>
        <w:t>地址：西安市莲湖区西关正街</w:t>
      </w:r>
      <w:r>
        <w:rPr>
          <w:rFonts w:ascii="Times New Roman" w:hAnsi="Times New Roman"/>
          <w:color w:val="000000"/>
        </w:rPr>
        <w:t>233</w:t>
      </w:r>
      <w:r>
        <w:rPr>
          <w:rFonts w:ascii="Times New Roman" w:hAnsi="Times New Roman"/>
          <w:color w:val="000000"/>
        </w:rPr>
        <w:t>号</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0"/>
        <w:rPr>
          <w:rFonts w:ascii="Times New Roman" w:hAnsi="Times New Roman"/>
          <w:color w:val="000000"/>
        </w:rPr>
      </w:pPr>
      <w:r>
        <w:rPr>
          <w:rFonts w:ascii="Times New Roman" w:hAnsi="Times New Roman"/>
          <w:color w:val="000000"/>
        </w:rPr>
        <w:t>邮编：</w:t>
      </w:r>
      <w:r>
        <w:rPr>
          <w:rFonts w:ascii="Times New Roman" w:hAnsi="Times New Roman"/>
          <w:color w:val="000000"/>
        </w:rPr>
        <w:t>710082</w:t>
      </w:r>
    </w:p>
    <w:p>
      <w:pPr>
        <w:pStyle w:val="Style73"/>
        <w:shd w:fill="auto" w:val="clear"/>
        <w:rPr>
          <w:rFonts w:cs="Times New Roman"/>
          <w:lang w:eastAsia="zh-CN"/>
        </w:rPr>
      </w:pPr>
      <w:r>
        <w:rPr>
          <w:rFonts w:cs="Times New Roman"/>
          <w:lang w:eastAsia="zh-CN"/>
        </w:rPr>
        <w:t>草地分类指南</w:t>
      </w:r>
    </w:p>
    <w:p>
      <w:pPr>
        <w:pStyle w:val="Style29"/>
        <w:numPr>
          <w:ilvl w:val="0"/>
          <w:numId w:val="0"/>
        </w:numPr>
        <w:spacing w:before="156" w:after="156"/>
        <w:ind w:left="0" w:hanging="0"/>
        <w:rPr>
          <w:color w:val="000000"/>
        </w:rPr>
      </w:pPr>
      <w:bookmarkStart w:id="3" w:name="__RefHeading___Toc4469"/>
      <w:bookmarkEnd w:id="3"/>
      <w:r>
        <w:rPr>
          <w:color w:val="000000"/>
        </w:rPr>
        <w:t>1</w:t>
      </w:r>
      <w:r>
        <w:rPr>
          <w:color w:val="000000"/>
        </w:rPr>
        <w:t>范围</w:t>
      </w:r>
    </w:p>
    <w:p>
      <w:pPr>
        <w:pStyle w:val="Style20"/>
        <w:spacing w:lineRule="auto" w:line="360"/>
        <w:rPr>
          <w:color w:val="000000"/>
        </w:rPr>
      </w:pPr>
      <w:r>
        <w:rPr>
          <w:color w:val="000000"/>
        </w:rPr>
        <w:t>本标准规定了陕西省草地类型的划分。</w:t>
      </w:r>
    </w:p>
    <w:p>
      <w:pPr>
        <w:pStyle w:val="Style20"/>
        <w:spacing w:lineRule="auto" w:line="360"/>
        <w:rPr>
          <w:color w:val="000000"/>
          <w:szCs w:val="22"/>
        </w:rPr>
      </w:pPr>
      <w:r>
        <w:rPr>
          <w:color w:val="000000"/>
          <w:szCs w:val="22"/>
        </w:rPr>
        <w:t>本标准适用于陕西省草地资源与生态状况的调查、普查、监测、评价及相关管理、利用、保护、规划等实践活动。</w:t>
      </w:r>
    </w:p>
    <w:p>
      <w:pPr>
        <w:pStyle w:val="Style29"/>
        <w:numPr>
          <w:ilvl w:val="0"/>
          <w:numId w:val="0"/>
        </w:numPr>
        <w:spacing w:before="156" w:after="156"/>
        <w:ind w:left="0" w:hanging="0"/>
        <w:rPr>
          <w:color w:val="000000"/>
        </w:rPr>
      </w:pPr>
      <w:bookmarkStart w:id="4" w:name="__RefHeading___Toc11783"/>
      <w:bookmarkEnd w:id="4"/>
      <w:r>
        <w:rPr>
          <w:color w:val="000000"/>
        </w:rPr>
        <w:t>2</w:t>
      </w:r>
      <w:r>
        <w:rPr>
          <w:color w:val="000000"/>
        </w:rPr>
        <w:t>规范性引用文件</w:t>
      </w:r>
    </w:p>
    <w:p>
      <w:pPr>
        <w:pStyle w:val="Style20"/>
        <w:spacing w:lineRule="auto" w:line="360"/>
        <w:rPr>
          <w:color w:val="000000"/>
        </w:rPr>
      </w:pPr>
      <w:r>
        <w:rPr>
          <w:color w:val="000000"/>
        </w:rPr>
        <w:t>下列文件中的内容通过文中的规范性引用而构成文件必不可少的条款。其中，注日期的引用文件，仅该日期对应的版本适用于本文件；不注日期的引用文件，其最新版本（包括所有的修改单）适用于本文件。</w:t>
      </w:r>
    </w:p>
    <w:p>
      <w:pPr>
        <w:pStyle w:val="Style20"/>
        <w:spacing w:lineRule="auto" w:line="360"/>
        <w:rPr>
          <w:rFonts w:ascii="Times New Roman" w:hAnsi="Times New Roman"/>
          <w:color w:val="000000"/>
          <w:szCs w:val="21"/>
        </w:rPr>
      </w:pPr>
      <w:bookmarkStart w:id="5" w:name="OLE_LINK1"/>
      <w:bookmarkStart w:id="6" w:name="OLE_LINK5"/>
      <w:bookmarkEnd w:id="5"/>
      <w:r>
        <w:rPr>
          <w:rFonts w:ascii="Times New Roman" w:hAnsi="Times New Roman"/>
          <w:color w:val="000000"/>
          <w:szCs w:val="21"/>
        </w:rPr>
        <w:t>GB</w:t>
      </w:r>
      <w:r>
        <w:rPr>
          <w:rFonts w:ascii="Times New Roman" w:hAnsi="Times New Roman"/>
          <w:color w:val="000000"/>
          <w:szCs w:val="21"/>
        </w:rPr>
        <w:t xml:space="preserve">/T </w:t>
      </w:r>
      <w:r>
        <w:rPr>
          <w:rFonts w:ascii="Times New Roman" w:hAnsi="Times New Roman"/>
          <w:color w:val="000000"/>
          <w:szCs w:val="21"/>
        </w:rPr>
        <w:t>21010</w:t>
      </w:r>
      <w:r>
        <w:rPr>
          <w:rFonts w:ascii="Times New Roman" w:hAnsi="Times New Roman"/>
          <w:color w:val="000000"/>
          <w:szCs w:val="21"/>
        </w:rPr>
        <w:t>—20</w:t>
      </w:r>
      <w:r>
        <w:rPr>
          <w:rFonts w:ascii="Times New Roman" w:hAnsi="Times New Roman"/>
          <w:color w:val="000000"/>
          <w:szCs w:val="21"/>
        </w:rPr>
        <w:t>17</w:t>
      </w:r>
      <w:bookmarkEnd w:id="6"/>
      <w:r>
        <w:rPr>
          <w:rFonts w:ascii="Times New Roman" w:hAnsi="Times New Roman"/>
          <w:color w:val="000000"/>
          <w:szCs w:val="21"/>
        </w:rPr>
        <w:t xml:space="preserve"> </w:t>
      </w:r>
      <w:r>
        <w:rPr>
          <w:rFonts w:ascii="Times New Roman" w:hAnsi="Times New Roman"/>
          <w:color w:val="000000"/>
          <w:szCs w:val="21"/>
        </w:rPr>
        <w:t>土地利用现状分类</w:t>
      </w:r>
    </w:p>
    <w:p>
      <w:pPr>
        <w:pStyle w:val="Style20"/>
        <w:spacing w:lineRule="auto" w:line="360"/>
        <w:rPr>
          <w:rFonts w:ascii="Times New Roman" w:hAnsi="Times New Roman"/>
          <w:color w:val="000000"/>
          <w:szCs w:val="21"/>
        </w:rPr>
      </w:pPr>
      <w:r>
        <w:rPr>
          <w:rFonts w:ascii="Times New Roman" w:hAnsi="Times New Roman"/>
          <w:color w:val="000000"/>
          <w:szCs w:val="21"/>
        </w:rPr>
        <w:t xml:space="preserve">NY/T 2997—2016 </w:t>
      </w:r>
      <w:r>
        <w:rPr>
          <w:rFonts w:ascii="Times New Roman" w:hAnsi="Times New Roman"/>
          <w:color w:val="000000"/>
          <w:szCs w:val="21"/>
        </w:rPr>
        <w:t>草地分类</w:t>
      </w:r>
    </w:p>
    <w:p>
      <w:pPr>
        <w:pStyle w:val="Style20"/>
        <w:spacing w:lineRule="auto" w:line="360"/>
        <w:rPr>
          <w:rFonts w:ascii="Times New Roman" w:hAnsi="Times New Roman"/>
          <w:color w:val="000000"/>
          <w:szCs w:val="21"/>
        </w:rPr>
      </w:pPr>
      <w:bookmarkStart w:id="7" w:name="OLE_LINK1"/>
      <w:bookmarkStart w:id="8" w:name="OLE_LINK3"/>
      <w:bookmarkStart w:id="9" w:name="OLE_LINK22"/>
      <w:bookmarkStart w:id="10" w:name="OLE_LINK2"/>
      <w:bookmarkStart w:id="11" w:name="OLE_LINK10"/>
      <w:bookmarkEnd w:id="7"/>
      <w:bookmarkEnd w:id="8"/>
      <w:bookmarkEnd w:id="9"/>
      <w:r>
        <w:rPr>
          <w:rFonts w:ascii="Times New Roman" w:hAnsi="Times New Roman"/>
          <w:color w:val="000000"/>
          <w:szCs w:val="21"/>
        </w:rPr>
        <w:t>L</w:t>
      </w:r>
      <w:r>
        <w:rPr>
          <w:rFonts w:ascii="Times New Roman" w:hAnsi="Times New Roman"/>
          <w:color w:val="000000"/>
          <w:szCs w:val="21"/>
        </w:rPr>
        <w:t xml:space="preserve">Y/T </w:t>
      </w:r>
      <w:r>
        <w:rPr>
          <w:rFonts w:ascii="Times New Roman" w:hAnsi="Times New Roman"/>
          <w:color w:val="000000"/>
          <w:szCs w:val="21"/>
        </w:rPr>
        <w:t>3370</w:t>
      </w:r>
      <w:r>
        <w:rPr>
          <w:rFonts w:ascii="Times New Roman" w:hAnsi="Times New Roman"/>
          <w:color w:val="000000"/>
          <w:szCs w:val="21"/>
        </w:rPr>
        <w:t>—20</w:t>
      </w:r>
      <w:r>
        <w:rPr>
          <w:rFonts w:ascii="Times New Roman" w:hAnsi="Times New Roman"/>
          <w:color w:val="000000"/>
          <w:szCs w:val="21"/>
        </w:rPr>
        <w:t>24</w:t>
      </w:r>
      <w:bookmarkEnd w:id="10"/>
      <w:bookmarkEnd w:id="11"/>
      <w:r>
        <w:rPr>
          <w:rFonts w:ascii="Times New Roman" w:hAnsi="Times New Roman"/>
          <w:color w:val="000000"/>
          <w:szCs w:val="21"/>
        </w:rPr>
        <w:t xml:space="preserve"> </w:t>
      </w:r>
      <w:r>
        <w:rPr>
          <w:rFonts w:ascii="Times New Roman" w:hAnsi="Times New Roman"/>
          <w:color w:val="000000"/>
          <w:szCs w:val="21"/>
        </w:rPr>
        <w:t>草</w:t>
      </w:r>
      <w:r>
        <w:rPr>
          <w:rFonts w:ascii="Times New Roman" w:hAnsi="Times New Roman"/>
          <w:color w:val="000000"/>
          <w:szCs w:val="21"/>
        </w:rPr>
        <w:t>原术语及</w:t>
      </w:r>
      <w:r>
        <w:rPr>
          <w:rFonts w:ascii="Times New Roman" w:hAnsi="Times New Roman"/>
          <w:color w:val="000000"/>
          <w:szCs w:val="21"/>
        </w:rPr>
        <w:t>分类</w:t>
      </w:r>
    </w:p>
    <w:p>
      <w:pPr>
        <w:pStyle w:val="Style29"/>
        <w:numPr>
          <w:ilvl w:val="0"/>
          <w:numId w:val="0"/>
        </w:numPr>
        <w:spacing w:before="156" w:after="156"/>
        <w:ind w:left="0" w:hanging="0"/>
        <w:rPr>
          <w:color w:val="000000"/>
          <w:lang w:val="en-US" w:eastAsia="en-US"/>
        </w:rPr>
      </w:pPr>
      <w:bookmarkStart w:id="12" w:name="OLE_LINK3"/>
      <w:bookmarkStart w:id="13" w:name="OLE_LINK22"/>
      <w:bookmarkStart w:id="14" w:name="__RefHeading___Toc16753"/>
      <w:bookmarkEnd w:id="12"/>
      <w:bookmarkEnd w:id="13"/>
      <w:bookmarkEnd w:id="14"/>
      <w:r>
        <w:rPr>
          <w:color w:val="000000"/>
        </w:rPr>
        <w:t>3</w:t>
      </w:r>
      <w:r>
        <w:rPr>
          <w:color w:val="000000"/>
        </w:rPr>
        <w:t>术语和定义</w:t>
      </w:r>
    </w:p>
    <w:p>
      <w:pPr>
        <w:pStyle w:val="Normal"/>
        <w:spacing w:lineRule="auto" w:line="360"/>
        <w:ind w:firstLine="420"/>
        <w:jc w:val="left"/>
        <w:rPr>
          <w:color w:val="000000"/>
          <w:szCs w:val="21"/>
        </w:rPr>
      </w:pPr>
      <w:r>
        <w:rPr>
          <w:color w:val="000000"/>
          <w:szCs w:val="21"/>
        </w:rPr>
        <w:t>NY/T 2997</w:t>
      </w:r>
      <w:r>
        <w:rPr>
          <w:rFonts w:cs="宋体" w:ascii="宋体" w:hAnsi="宋体"/>
          <w:color w:val="000000"/>
          <w:szCs w:val="21"/>
        </w:rPr>
        <w:t>—</w:t>
      </w:r>
      <w:r>
        <w:rPr>
          <w:color w:val="000000"/>
          <w:szCs w:val="21"/>
        </w:rPr>
        <w:t>2016</w:t>
      </w:r>
      <w:r>
        <w:rPr>
          <w:color w:val="000000"/>
          <w:szCs w:val="21"/>
        </w:rPr>
        <w:t>、</w:t>
      </w:r>
      <w:r>
        <w:rPr>
          <w:color w:val="000000"/>
          <w:szCs w:val="21"/>
        </w:rPr>
        <w:t>GB</w:t>
      </w:r>
      <w:r>
        <w:rPr>
          <w:color w:val="000000"/>
          <w:szCs w:val="21"/>
        </w:rPr>
        <w:t xml:space="preserve">/T </w:t>
      </w:r>
      <w:r>
        <w:rPr>
          <w:color w:val="000000"/>
          <w:szCs w:val="21"/>
        </w:rPr>
        <w:t>21010</w:t>
      </w:r>
      <w:r>
        <w:rPr>
          <w:color w:val="000000"/>
          <w:szCs w:val="21"/>
        </w:rPr>
        <w:t>—20</w:t>
      </w:r>
      <w:r>
        <w:rPr>
          <w:color w:val="000000"/>
          <w:szCs w:val="21"/>
        </w:rPr>
        <w:t>17</w:t>
      </w:r>
      <w:r>
        <w:rPr>
          <w:color w:val="000000"/>
          <w:szCs w:val="21"/>
        </w:rPr>
        <w:t>、</w:t>
      </w:r>
      <w:r>
        <w:rPr>
          <w:color w:val="000000"/>
          <w:szCs w:val="21"/>
        </w:rPr>
        <w:t>L</w:t>
      </w:r>
      <w:r>
        <w:rPr>
          <w:color w:val="000000"/>
          <w:szCs w:val="21"/>
        </w:rPr>
        <w:t xml:space="preserve">Y/T </w:t>
      </w:r>
      <w:r>
        <w:rPr>
          <w:color w:val="000000"/>
          <w:szCs w:val="21"/>
        </w:rPr>
        <w:t>3370</w:t>
      </w:r>
      <w:r>
        <w:rPr>
          <w:color w:val="000000"/>
          <w:szCs w:val="21"/>
        </w:rPr>
        <w:t>—20</w:t>
      </w:r>
      <w:r>
        <w:rPr>
          <w:color w:val="000000"/>
          <w:szCs w:val="21"/>
        </w:rPr>
        <w:t>24</w:t>
      </w:r>
      <w:r>
        <w:rPr>
          <w:color w:val="000000"/>
          <w:szCs w:val="21"/>
        </w:rPr>
        <w:t>界定的以及下列术语和定义适用于本文件。</w:t>
      </w:r>
    </w:p>
    <w:p>
      <w:pPr>
        <w:pStyle w:val="Style29"/>
        <w:numPr>
          <w:ilvl w:val="0"/>
          <w:numId w:val="0"/>
        </w:numPr>
        <w:spacing w:before="156" w:after="156"/>
        <w:ind w:left="0" w:hanging="0"/>
        <w:jc w:val="left"/>
        <w:rPr>
          <w:color w:val="000000"/>
          <w:szCs w:val="22"/>
        </w:rPr>
      </w:pPr>
      <w:bookmarkStart w:id="15" w:name="OLE_LINK4"/>
      <w:bookmarkEnd w:id="15"/>
      <w:r>
        <w:rPr>
          <w:color w:val="000000"/>
          <w:szCs w:val="22"/>
        </w:rPr>
        <w:t>3.1</w:t>
      </w:r>
      <w:r>
        <w:rPr>
          <w:color w:val="000000"/>
          <w:szCs w:val="22"/>
        </w:rPr>
        <w:t xml:space="preserve">草原 </w:t>
      </w:r>
      <w:r>
        <w:rPr>
          <w:color w:val="000000"/>
          <w:szCs w:val="22"/>
        </w:rPr>
        <w:t>grassland</w:t>
      </w:r>
    </w:p>
    <w:p>
      <w:pPr>
        <w:pStyle w:val="Style20"/>
        <w:spacing w:lineRule="auto" w:line="360"/>
        <w:rPr>
          <w:color w:val="000000"/>
          <w:szCs w:val="21"/>
        </w:rPr>
      </w:pPr>
      <w:r>
        <w:rPr>
          <w:color w:val="000000"/>
          <w:szCs w:val="21"/>
        </w:rPr>
        <w:t>草原是一种植被类型，也常被作为一种土地类型，其植物群落以草本植物为主，能够为牲畜和野生动物提供采食或栖息地，并为人类提供多功能价值的自然综合体，具有资源和生产属性。</w:t>
      </w:r>
    </w:p>
    <w:p>
      <w:pPr>
        <w:pStyle w:val="Style29"/>
        <w:numPr>
          <w:ilvl w:val="0"/>
          <w:numId w:val="0"/>
        </w:numPr>
        <w:spacing w:before="156" w:after="156"/>
        <w:ind w:left="0" w:hanging="0"/>
        <w:jc w:val="left"/>
        <w:rPr>
          <w:color w:val="000000"/>
          <w:szCs w:val="22"/>
        </w:rPr>
      </w:pPr>
      <w:r>
        <w:rPr>
          <w:color w:val="000000"/>
          <w:szCs w:val="22"/>
        </w:rPr>
        <w:t>3.1</w:t>
      </w:r>
      <w:r>
        <w:rPr>
          <w:color w:val="000000"/>
          <w:szCs w:val="22"/>
        </w:rPr>
        <w:t xml:space="preserve">草地 </w:t>
      </w:r>
      <w:r>
        <w:rPr>
          <w:color w:val="000000"/>
          <w:szCs w:val="22"/>
        </w:rPr>
        <w:t>rangeland</w:t>
      </w:r>
    </w:p>
    <w:p>
      <w:pPr>
        <w:pStyle w:val="Style20"/>
        <w:spacing w:lineRule="auto" w:line="360"/>
        <w:rPr>
          <w:color w:val="000000"/>
          <w:szCs w:val="21"/>
        </w:rPr>
      </w:pPr>
      <w:bookmarkStart w:id="16" w:name="OLE_LINK4"/>
      <w:bookmarkEnd w:id="16"/>
      <w:r>
        <w:rPr>
          <w:color w:val="000000"/>
          <w:szCs w:val="21"/>
        </w:rPr>
        <w:t>草地是一种土地利用现状分类类型，指以生长草本植物为主、植被覆盖度大于</w:t>
      </w:r>
      <w:r>
        <w:rPr>
          <w:color w:val="000000"/>
          <w:szCs w:val="21"/>
        </w:rPr>
        <w:t>5%</w:t>
      </w:r>
      <w:r>
        <w:rPr>
          <w:color w:val="000000"/>
          <w:szCs w:val="21"/>
        </w:rPr>
        <w:t>，包括乔木郁闭度小于</w:t>
      </w:r>
      <w:r>
        <w:rPr>
          <w:color w:val="000000"/>
          <w:szCs w:val="21"/>
        </w:rPr>
        <w:t>0.1</w:t>
      </w:r>
      <w:r>
        <w:rPr>
          <w:color w:val="000000"/>
          <w:szCs w:val="21"/>
        </w:rPr>
        <w:t>、灌木覆盖度小于</w:t>
      </w:r>
      <w:r>
        <w:rPr>
          <w:color w:val="000000"/>
          <w:szCs w:val="21"/>
        </w:rPr>
        <w:t>40</w:t>
      </w:r>
      <w:r>
        <w:rPr>
          <w:color w:val="000000"/>
          <w:szCs w:val="21"/>
        </w:rPr>
        <w:t>％的土地。</w:t>
      </w:r>
    </w:p>
    <w:p>
      <w:pPr>
        <w:pStyle w:val="Style20"/>
        <w:spacing w:lineRule="auto" w:line="360"/>
        <w:rPr>
          <w:color w:val="000000"/>
          <w:szCs w:val="21"/>
        </w:rPr>
      </w:pPr>
      <w:r>
        <w:rPr>
          <w:color w:val="000000"/>
          <w:szCs w:val="21"/>
        </w:rPr>
        <w:t>注：本标准中所说草地专指国土空间调查用地分类中界定的草地范围。</w:t>
      </w:r>
    </w:p>
    <w:p>
      <w:pPr>
        <w:pStyle w:val="Style29"/>
        <w:numPr>
          <w:ilvl w:val="0"/>
          <w:numId w:val="0"/>
        </w:numPr>
        <w:ind w:left="0" w:hanging="0"/>
        <w:rPr>
          <w:color w:val="000000"/>
          <w:szCs w:val="22"/>
        </w:rPr>
      </w:pPr>
      <w:r>
        <w:rPr>
          <w:color w:val="000000"/>
          <w:szCs w:val="22"/>
        </w:rPr>
        <w:t>3.2</w:t>
      </w:r>
      <w:r>
        <w:rPr>
          <w:color w:val="000000"/>
          <w:szCs w:val="22"/>
        </w:rPr>
        <w:t xml:space="preserve">优势种 </w:t>
      </w:r>
      <w:r>
        <w:rPr>
          <w:color w:val="000000"/>
          <w:szCs w:val="22"/>
        </w:rPr>
        <w:t>dominant species</w:t>
      </w:r>
    </w:p>
    <w:p>
      <w:pPr>
        <w:pStyle w:val="Style20"/>
        <w:rPr>
          <w:color w:val="000000"/>
        </w:rPr>
      </w:pPr>
      <w:r>
        <w:rPr>
          <w:color w:val="000000"/>
        </w:rPr>
        <w:t>草地植物群落中作用最大、对群落的结构和群落环境的形成具有很大影响与控制作用的植物物种。</w:t>
      </w:r>
    </w:p>
    <w:p>
      <w:pPr>
        <w:pStyle w:val="Style29"/>
        <w:numPr>
          <w:ilvl w:val="0"/>
          <w:numId w:val="0"/>
        </w:numPr>
        <w:spacing w:before="156" w:after="156"/>
        <w:ind w:left="0" w:hanging="0"/>
        <w:rPr>
          <w:color w:val="000000"/>
          <w:szCs w:val="22"/>
          <w:lang w:val="en-US" w:eastAsia="en-US"/>
        </w:rPr>
      </w:pPr>
      <w:r>
        <w:rPr>
          <w:color w:val="000000"/>
          <w:szCs w:val="22"/>
        </w:rPr>
        <w:t>3.3</w:t>
      </w:r>
      <w:r>
        <w:rPr>
          <w:color w:val="000000"/>
          <w:szCs w:val="22"/>
        </w:rPr>
        <w:t xml:space="preserve">共优种  </w:t>
      </w:r>
      <w:r>
        <w:rPr>
          <w:color w:val="000000"/>
          <w:szCs w:val="22"/>
        </w:rPr>
        <w:t>co</w:t>
      </w:r>
      <w:r>
        <w:rPr>
          <w:rFonts w:cs="黑体"/>
          <w:color w:val="000000"/>
          <w:szCs w:val="22"/>
        </w:rPr>
        <w:t>-</w:t>
      </w:r>
      <w:r>
        <w:rPr>
          <w:color w:val="000000"/>
          <w:szCs w:val="22"/>
        </w:rPr>
        <w:t>dominant</w:t>
      </w:r>
      <w:r>
        <w:rPr>
          <w:color w:val="000000"/>
          <w:szCs w:val="22"/>
        </w:rPr>
        <w:t xml:space="preserve"> species</w:t>
      </w:r>
    </w:p>
    <w:p>
      <w:pPr>
        <w:pStyle w:val="Style20"/>
        <w:spacing w:lineRule="auto" w:line="360"/>
        <w:rPr>
          <w:color w:val="000000"/>
        </w:rPr>
      </w:pPr>
      <w:r>
        <w:rPr>
          <w:color w:val="000000"/>
        </w:rPr>
        <w:t>在同一个草地植物群落中，两种及以上的植物在群落中共同占据优势地位，则为共同优势种，简称共优种。</w:t>
      </w:r>
    </w:p>
    <w:p>
      <w:pPr>
        <w:pStyle w:val="Style29"/>
        <w:numPr>
          <w:ilvl w:val="0"/>
          <w:numId w:val="0"/>
        </w:numPr>
        <w:spacing w:before="156" w:after="156"/>
        <w:ind w:left="0" w:hanging="0"/>
        <w:rPr>
          <w:color w:val="000000"/>
          <w:szCs w:val="22"/>
        </w:rPr>
      </w:pPr>
      <w:r>
        <w:rPr>
          <w:color w:val="000000"/>
          <w:szCs w:val="22"/>
        </w:rPr>
        <w:t>3.4</w:t>
      </w:r>
      <w:r>
        <w:rPr>
          <w:color w:val="000000"/>
          <w:szCs w:val="22"/>
        </w:rPr>
        <w:t xml:space="preserve">湿润度  </w:t>
      </w:r>
      <w:r>
        <w:rPr>
          <w:color w:val="000000"/>
          <w:szCs w:val="22"/>
        </w:rPr>
        <w:t>moisture index</w:t>
      </w:r>
    </w:p>
    <w:p>
      <w:pPr>
        <w:pStyle w:val="Style20"/>
        <w:spacing w:lineRule="auto" w:line="360"/>
        <w:rPr>
          <w:color w:val="000000"/>
        </w:rPr>
      </w:pPr>
      <w:r>
        <w:rPr>
          <w:color w:val="000000"/>
        </w:rPr>
        <w:t>表征</w:t>
      </w:r>
      <w:r>
        <w:rPr>
          <w:color w:val="000000"/>
        </w:rPr>
        <w:t>空气中水蒸气含量的指数，通常采用地面水分的收入量和支出量的比值表示，即是干燥度的倒数</w:t>
      </w:r>
      <w:r>
        <w:rPr>
          <w:color w:val="000000"/>
        </w:rPr>
        <w:t>。</w:t>
      </w:r>
    </w:p>
    <w:p>
      <w:pPr>
        <w:pStyle w:val="Style29"/>
        <w:numPr>
          <w:ilvl w:val="0"/>
          <w:numId w:val="0"/>
        </w:numPr>
        <w:spacing w:before="156" w:after="156"/>
        <w:ind w:left="0" w:hanging="0"/>
        <w:rPr>
          <w:color w:val="000000"/>
          <w:szCs w:val="22"/>
        </w:rPr>
      </w:pPr>
      <w:bookmarkStart w:id="17" w:name="__RefHeading___Toc7962"/>
      <w:bookmarkEnd w:id="17"/>
      <w:r>
        <w:rPr>
          <w:color w:val="000000"/>
          <w:szCs w:val="22"/>
        </w:rPr>
        <w:t>4</w:t>
      </w:r>
      <w:r>
        <w:rPr>
          <w:color w:val="000000"/>
          <w:szCs w:val="22"/>
        </w:rPr>
        <w:t>草地划分</w:t>
      </w:r>
    </w:p>
    <w:p>
      <w:pPr>
        <w:pStyle w:val="Style29"/>
        <w:numPr>
          <w:ilvl w:val="0"/>
          <w:numId w:val="0"/>
        </w:numPr>
        <w:spacing w:before="156" w:after="156"/>
        <w:ind w:left="0" w:hanging="0"/>
        <w:rPr>
          <w:color w:val="000000"/>
          <w:szCs w:val="22"/>
        </w:rPr>
      </w:pPr>
      <w:r>
        <w:rPr>
          <w:color w:val="000000"/>
          <w:szCs w:val="22"/>
        </w:rPr>
        <w:t>4.1</w:t>
      </w:r>
      <w:r>
        <w:rPr>
          <w:color w:val="000000"/>
          <w:szCs w:val="22"/>
        </w:rPr>
        <w:t>按起源划分</w:t>
      </w:r>
    </w:p>
    <w:p>
      <w:pPr>
        <w:pStyle w:val="Style20"/>
        <w:spacing w:lineRule="auto" w:line="360"/>
        <w:ind w:hanging="0"/>
        <w:rPr>
          <w:rFonts w:ascii="黑体" w:hAnsi="黑体" w:eastAsia="黑体"/>
          <w:color w:val="000000"/>
          <w:szCs w:val="22"/>
        </w:rPr>
      </w:pPr>
      <w:r>
        <w:rPr>
          <w:rFonts w:eastAsia="黑体" w:ascii="黑体" w:hAnsi="黑体"/>
          <w:color w:val="000000"/>
          <w:szCs w:val="22"/>
        </w:rPr>
        <w:t>4.1.1</w:t>
      </w:r>
      <w:r>
        <w:rPr>
          <w:rFonts w:ascii="黑体" w:hAnsi="黑体" w:eastAsia="黑体"/>
          <w:color w:val="000000"/>
          <w:szCs w:val="22"/>
        </w:rPr>
        <w:t>天然草地</w:t>
      </w:r>
    </w:p>
    <w:p>
      <w:pPr>
        <w:pStyle w:val="Style20"/>
        <w:spacing w:lineRule="auto" w:line="360"/>
        <w:rPr>
          <w:color w:val="000000"/>
        </w:rPr>
      </w:pPr>
      <w:r>
        <w:rPr>
          <w:color w:val="000000"/>
        </w:rPr>
        <w:t>优势种为自然生长形成，且自然生长的植物生物量和覆盖度占比不小于</w:t>
      </w:r>
      <w:r>
        <w:rPr>
          <w:color w:val="000000"/>
        </w:rPr>
        <w:t>50%</w:t>
      </w:r>
      <w:r>
        <w:rPr>
          <w:color w:val="000000"/>
        </w:rPr>
        <w:t>的草地划分为天然草地。天然草地的类型采用类、型二级划分。</w:t>
      </w:r>
    </w:p>
    <w:p>
      <w:pPr>
        <w:pStyle w:val="Style20"/>
        <w:spacing w:lineRule="auto" w:line="360"/>
        <w:ind w:hanging="0"/>
        <w:rPr>
          <w:rFonts w:ascii="黑体" w:hAnsi="黑体" w:eastAsia="黑体"/>
          <w:color w:val="000000"/>
          <w:szCs w:val="22"/>
        </w:rPr>
      </w:pPr>
      <w:r>
        <w:rPr>
          <w:rFonts w:eastAsia="黑体" w:ascii="黑体" w:hAnsi="黑体"/>
          <w:color w:val="000000"/>
          <w:szCs w:val="22"/>
        </w:rPr>
        <w:t>4.1.2</w:t>
      </w:r>
      <w:r>
        <w:rPr>
          <w:rFonts w:ascii="黑体" w:hAnsi="黑体" w:eastAsia="黑体"/>
          <w:color w:val="000000"/>
          <w:szCs w:val="22"/>
        </w:rPr>
        <w:t>人工草地</w:t>
      </w:r>
    </w:p>
    <w:p>
      <w:pPr>
        <w:pStyle w:val="Style20"/>
        <w:spacing w:lineRule="auto" w:line="360"/>
        <w:rPr>
          <w:color w:val="000000"/>
        </w:rPr>
      </w:pPr>
      <w:r>
        <w:rPr>
          <w:color w:val="000000"/>
        </w:rPr>
        <w:t>采用人工技术措施建植形成，且其生物量和覆盖度占比</w:t>
      </w:r>
      <w:r>
        <w:rPr>
          <w:color w:val="000000"/>
          <w:lang w:val="en-US" w:eastAsia="zh-CN"/>
        </w:rPr>
        <w:t>不小于</w:t>
      </w:r>
      <w:r>
        <w:rPr>
          <w:color w:val="000000"/>
        </w:rPr>
        <w:t>50%</w:t>
      </w:r>
      <w:r>
        <w:rPr>
          <w:color w:val="000000"/>
        </w:rPr>
        <w:t>的草地划分为人工草地，包括改良草地、人工饲草地、退耕还草地和草种基地等。</w:t>
      </w:r>
    </w:p>
    <w:p>
      <w:pPr>
        <w:pStyle w:val="Style29"/>
        <w:numPr>
          <w:ilvl w:val="0"/>
          <w:numId w:val="0"/>
        </w:numPr>
        <w:spacing w:before="156" w:after="156"/>
        <w:ind w:left="0" w:hanging="0"/>
        <w:rPr>
          <w:color w:val="000000"/>
          <w:szCs w:val="22"/>
        </w:rPr>
      </w:pPr>
      <w:r>
        <w:rPr>
          <w:color w:val="000000"/>
          <w:szCs w:val="22"/>
        </w:rPr>
        <w:t>4.2</w:t>
      </w:r>
      <w:r>
        <w:rPr>
          <w:color w:val="000000"/>
          <w:szCs w:val="22"/>
        </w:rPr>
        <w:t>按土地利用现状分类划分</w:t>
      </w:r>
    </w:p>
    <w:p>
      <w:pPr>
        <w:pStyle w:val="Style20"/>
        <w:spacing w:lineRule="auto" w:line="360"/>
        <w:rPr>
          <w:color w:val="000000"/>
          <w:szCs w:val="21"/>
        </w:rPr>
      </w:pPr>
      <w:r>
        <w:rPr>
          <w:color w:val="000000"/>
          <w:szCs w:val="21"/>
        </w:rPr>
        <w:t>按土地利用现状分类划分为天然牧草地、人工牧草地和其他草地，参照</w:t>
      </w:r>
      <w:r>
        <w:rPr>
          <w:rFonts w:cs="宋体"/>
          <w:color w:val="000000"/>
          <w:szCs w:val="21"/>
        </w:rPr>
        <w:t>《国土空间调查、规划、用途管制用地用海分类指南》（自然资发</w:t>
      </w:r>
      <w:r>
        <w:rPr>
          <w:rFonts w:cs="宋体"/>
          <w:color w:val="000000"/>
          <w:szCs w:val="21"/>
        </w:rPr>
        <w:t>[2023]234</w:t>
      </w:r>
      <w:r>
        <w:rPr>
          <w:rFonts w:cs="宋体"/>
          <w:color w:val="000000"/>
          <w:szCs w:val="21"/>
        </w:rPr>
        <w:t>号）执行。</w:t>
      </w:r>
    </w:p>
    <w:p>
      <w:pPr>
        <w:pStyle w:val="Style29"/>
        <w:numPr>
          <w:ilvl w:val="0"/>
          <w:numId w:val="0"/>
        </w:numPr>
        <w:spacing w:before="156" w:after="156"/>
        <w:ind w:left="0" w:hanging="0"/>
        <w:rPr>
          <w:color w:val="000000"/>
          <w:szCs w:val="22"/>
        </w:rPr>
      </w:pPr>
      <w:bookmarkStart w:id="18" w:name="__RefHeading___Toc17189"/>
      <w:bookmarkEnd w:id="18"/>
      <w:r>
        <w:rPr>
          <w:color w:val="000000"/>
          <w:szCs w:val="22"/>
        </w:rPr>
        <w:t>5</w:t>
      </w:r>
      <w:r>
        <w:rPr>
          <w:color w:val="000000"/>
          <w:szCs w:val="22"/>
        </w:rPr>
        <w:t>天然（牧）草地类型划分</w:t>
      </w:r>
    </w:p>
    <w:p>
      <w:pPr>
        <w:pStyle w:val="Style20"/>
        <w:spacing w:lineRule="auto" w:line="360"/>
        <w:ind w:hanging="0"/>
        <w:rPr>
          <w:rFonts w:ascii="黑体" w:hAnsi="黑体" w:eastAsia="黑体"/>
          <w:color w:val="000000"/>
          <w:szCs w:val="22"/>
        </w:rPr>
      </w:pPr>
      <w:r>
        <w:rPr>
          <w:rFonts w:eastAsia="黑体" w:ascii="黑体" w:hAnsi="黑体"/>
          <w:color w:val="000000"/>
          <w:szCs w:val="22"/>
        </w:rPr>
        <w:t>5.1</w:t>
      </w:r>
      <w:r>
        <w:rPr>
          <w:rFonts w:ascii="黑体" w:hAnsi="黑体" w:eastAsia="黑体"/>
          <w:color w:val="000000"/>
          <w:szCs w:val="22"/>
        </w:rPr>
        <w:t>草地类</w:t>
      </w:r>
    </w:p>
    <w:p>
      <w:pPr>
        <w:pStyle w:val="Style20"/>
        <w:spacing w:lineRule="auto" w:line="360"/>
        <w:rPr>
          <w:color w:val="000000"/>
          <w:szCs w:val="22"/>
        </w:rPr>
      </w:pPr>
      <w:r>
        <w:rPr>
          <w:color w:val="000000"/>
        </w:rPr>
        <w:t>草地类的划分具有一定的地带性，主要受大气候带及地形因素影响，同时也受到土壤、小地形等差异性因素影响，一般将具有相同或类似气候带和植被型组的草地划分为相同的类。</w:t>
      </w:r>
      <w:r>
        <w:rPr>
          <w:color w:val="000000"/>
          <w:szCs w:val="22"/>
        </w:rPr>
        <w:t>在</w:t>
      </w:r>
      <w:r>
        <w:rPr>
          <w:color w:val="000000"/>
          <w:szCs w:val="22"/>
        </w:rPr>
        <w:t>LY/T 3370—2024</w:t>
      </w:r>
      <w:r>
        <w:rPr>
          <w:color w:val="000000"/>
          <w:szCs w:val="22"/>
        </w:rPr>
        <w:t>的基础上，按照草原植被—生境分类体系，结合陕西省自然地理分布和多年监测实践，将陕西省草地类划分为</w:t>
      </w:r>
      <w:r>
        <w:rPr>
          <w:color w:val="000000"/>
          <w:szCs w:val="22"/>
        </w:rPr>
        <w:t>3</w:t>
      </w:r>
      <w:r>
        <w:rPr>
          <w:color w:val="000000"/>
          <w:szCs w:val="22"/>
        </w:rPr>
        <w:t>个一级类、</w:t>
      </w:r>
      <w:r>
        <w:rPr>
          <w:color w:val="000000"/>
          <w:szCs w:val="22"/>
        </w:rPr>
        <w:t>8</w:t>
      </w:r>
      <w:r>
        <w:rPr>
          <w:color w:val="000000"/>
          <w:szCs w:val="22"/>
        </w:rPr>
        <w:t>个二级类</w:t>
      </w:r>
      <w:r>
        <w:rPr>
          <w:color w:val="000000"/>
        </w:rPr>
        <w:t>（见表</w:t>
      </w:r>
      <w:r>
        <w:rPr>
          <w:color w:val="000000"/>
        </w:rPr>
        <w:t>1</w:t>
      </w:r>
      <w:r>
        <w:rPr>
          <w:color w:val="000000"/>
        </w:rPr>
        <w:t>）。</w:t>
      </w:r>
    </w:p>
    <w:p>
      <w:pPr>
        <w:pStyle w:val="Style20"/>
        <w:spacing w:lineRule="auto" w:line="360"/>
        <w:jc w:val="center"/>
        <w:rPr>
          <w:rFonts w:ascii="黑体" w:hAnsi="黑体" w:eastAsia="黑体" w:cs="黑体"/>
          <w:color w:val="000000"/>
          <w:szCs w:val="22"/>
        </w:rPr>
      </w:pPr>
      <w:r>
        <w:rPr>
          <w:rFonts w:eastAsia="黑体" w:cs="黑体" w:ascii="黑体" w:hAnsi="黑体"/>
          <w:color w:val="000000"/>
          <w:szCs w:val="22"/>
        </w:rPr>
      </w:r>
    </w:p>
    <w:p>
      <w:pPr>
        <w:pStyle w:val="Style20"/>
        <w:spacing w:lineRule="auto" w:line="360"/>
        <w:jc w:val="center"/>
        <w:rPr>
          <w:rFonts w:ascii="黑体" w:hAnsi="黑体" w:eastAsia="黑体" w:cs="黑体"/>
          <w:color w:val="000000"/>
        </w:rPr>
      </w:pPr>
      <w:r>
        <w:rPr>
          <w:rFonts w:eastAsia="黑体" w:cs="黑体" w:ascii="黑体" w:hAnsi="黑体"/>
          <w:color w:val="000000"/>
        </w:rPr>
      </w:r>
    </w:p>
    <w:p>
      <w:pPr>
        <w:pStyle w:val="Style20"/>
        <w:spacing w:lineRule="auto" w:line="360"/>
        <w:jc w:val="center"/>
        <w:rPr>
          <w:rFonts w:ascii="黑体" w:hAnsi="黑体" w:eastAsia="黑体" w:cs="黑体"/>
          <w:color w:val="000000"/>
        </w:rPr>
      </w:pPr>
      <w:r>
        <w:rPr>
          <w:rFonts w:eastAsia="黑体" w:cs="黑体" w:ascii="黑体" w:hAnsi="黑体"/>
          <w:color w:val="000000"/>
        </w:rPr>
      </w:r>
    </w:p>
    <w:p>
      <w:pPr>
        <w:pStyle w:val="Style20"/>
        <w:spacing w:lineRule="auto" w:line="360"/>
        <w:jc w:val="center"/>
        <w:rPr>
          <w:rFonts w:ascii="黑体" w:hAnsi="黑体" w:eastAsia="黑体" w:cs="黑体"/>
          <w:color w:val="000000"/>
        </w:rPr>
      </w:pPr>
      <w:r>
        <w:rPr>
          <w:rFonts w:ascii="黑体" w:hAnsi="黑体" w:cs="黑体" w:eastAsia="黑体"/>
          <w:color w:val="000000"/>
        </w:rPr>
        <w:t>表</w:t>
      </w:r>
      <w:r>
        <w:rPr>
          <w:rFonts w:eastAsia="黑体" w:cs="黑体" w:ascii="黑体" w:hAnsi="黑体"/>
          <w:color w:val="000000"/>
        </w:rPr>
        <w:t xml:space="preserve">1 </w:t>
      </w:r>
      <w:r>
        <w:rPr>
          <w:rFonts w:ascii="黑体" w:hAnsi="黑体" w:cs="黑体" w:eastAsia="黑体"/>
          <w:color w:val="000000"/>
        </w:rPr>
        <w:t>陕西省草地类的划分</w:t>
      </w:r>
    </w:p>
    <w:tbl>
      <w:tblPr>
        <w:tblW w:w="9570" w:type="dxa"/>
        <w:jc w:val="center"/>
        <w:tblInd w:w="0" w:type="dxa"/>
        <w:tblLayout w:type="fixed"/>
        <w:tblCellMar>
          <w:top w:w="0" w:type="dxa"/>
          <w:left w:w="108" w:type="dxa"/>
          <w:bottom w:w="0" w:type="dxa"/>
          <w:right w:w="108" w:type="dxa"/>
        </w:tblCellMar>
      </w:tblPr>
      <w:tblGrid>
        <w:gridCol w:w="966"/>
        <w:gridCol w:w="1733"/>
        <w:gridCol w:w="6871"/>
      </w:tblGrid>
      <w:tr>
        <w:trPr>
          <w:tblHeader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rFonts w:ascii="宋体" w:hAnsi="宋体" w:eastAsia="宋体" w:cs="宋体"/>
                <w:color w:val="000000"/>
                <w:sz w:val="18"/>
                <w:szCs w:val="18"/>
              </w:rPr>
            </w:pPr>
            <w:r>
              <w:rPr>
                <w:rFonts w:ascii="宋体" w:hAnsi="宋体" w:cs="宋体"/>
                <w:color w:val="000000"/>
                <w:sz w:val="18"/>
                <w:szCs w:val="18"/>
              </w:rPr>
              <w:t>一级类</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rFonts w:ascii="宋体" w:hAnsi="宋体" w:eastAsia="宋体" w:cs="宋体"/>
                <w:color w:val="000000"/>
                <w:sz w:val="18"/>
                <w:szCs w:val="18"/>
              </w:rPr>
            </w:pPr>
            <w:r>
              <w:rPr>
                <w:rFonts w:ascii="宋体" w:hAnsi="宋体" w:cs="宋体"/>
                <w:color w:val="000000"/>
                <w:sz w:val="18"/>
                <w:szCs w:val="18"/>
              </w:rPr>
              <w:t>二级类</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rFonts w:ascii="宋体" w:hAnsi="宋体" w:eastAsia="宋体" w:cs="宋体"/>
                <w:color w:val="000000"/>
                <w:sz w:val="18"/>
                <w:szCs w:val="18"/>
              </w:rPr>
            </w:pPr>
            <w:r>
              <w:rPr>
                <w:rFonts w:ascii="宋体" w:hAnsi="宋体" w:cs="宋体"/>
                <w:color w:val="000000"/>
                <w:sz w:val="18"/>
                <w:szCs w:val="18"/>
              </w:rPr>
              <w:t>含义和主要分布范围</w:t>
            </w:r>
          </w:p>
        </w:tc>
      </w:tr>
      <w:tr>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180"/>
              <w:jc w:val="both"/>
              <w:rPr>
                <w:rFonts w:ascii="宋体" w:hAnsi="宋体" w:eastAsia="宋体" w:cs="宋体"/>
                <w:color w:val="000000"/>
                <w:sz w:val="18"/>
                <w:szCs w:val="18"/>
              </w:rPr>
            </w:pPr>
            <w:r>
              <w:rPr>
                <w:rFonts w:ascii="宋体" w:hAnsi="宋体" w:cs="宋体"/>
                <w:color w:val="000000"/>
                <w:sz w:val="18"/>
                <w:szCs w:val="18"/>
              </w:rPr>
              <w:t>草原</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rFonts w:ascii="宋体" w:hAnsi="宋体" w:eastAsia="宋体" w:cs="宋体"/>
                <w:color w:val="000000"/>
                <w:sz w:val="18"/>
                <w:szCs w:val="18"/>
              </w:rPr>
            </w:pPr>
            <w:r>
              <w:rPr>
                <w:rFonts w:ascii="宋体" w:hAnsi="宋体" w:cs="宋体"/>
                <w:color w:val="000000"/>
                <w:sz w:val="18"/>
                <w:szCs w:val="18"/>
              </w:rPr>
              <w:t>温性草甸草原</w:t>
            </w:r>
          </w:p>
        </w:tc>
        <w:tc>
          <w:tcPr>
            <w:tcW w:w="6871" w:type="dxa"/>
            <w:tcBorders>
              <w:top w:val="single" w:sz="4" w:space="0" w:color="000000"/>
              <w:left w:val="single" w:sz="4" w:space="0" w:color="000000"/>
              <w:bottom w:val="single" w:sz="4" w:space="0" w:color="000000"/>
              <w:right w:val="single" w:sz="4" w:space="0" w:color="000000"/>
            </w:tcBorders>
          </w:tcPr>
          <w:p>
            <w:pPr>
              <w:pStyle w:val="Style20"/>
              <w:rPr>
                <w:rFonts w:ascii="宋体" w:hAnsi="宋体" w:eastAsia="宋体" w:cs="宋体"/>
                <w:color w:val="000000"/>
                <w:sz w:val="18"/>
                <w:szCs w:val="18"/>
              </w:rPr>
            </w:pPr>
            <w:bookmarkStart w:id="19" w:name="OLE_LINK14"/>
            <w:r>
              <w:rPr>
                <w:rFonts w:ascii="宋体" w:hAnsi="宋体" w:cs="宋体"/>
                <w:color w:val="000000"/>
                <w:sz w:val="18"/>
                <w:szCs w:val="18"/>
              </w:rPr>
              <w:t>在</w:t>
            </w:r>
            <w:bookmarkEnd w:id="19"/>
            <w:r>
              <w:rPr>
                <w:rFonts w:ascii="宋体" w:hAnsi="宋体" w:cs="宋体"/>
                <w:color w:val="000000"/>
                <w:sz w:val="18"/>
                <w:szCs w:val="18"/>
              </w:rPr>
              <w:t>湿润度</w:t>
            </w:r>
            <w:r>
              <w:rPr>
                <w:rFonts w:eastAsia="宋体" w:cs="宋体"/>
                <w:color w:val="000000"/>
                <w:sz w:val="18"/>
                <w:szCs w:val="18"/>
              </w:rPr>
              <w:t>0.4—1.0</w:t>
            </w:r>
            <w:r>
              <w:rPr>
                <w:rFonts w:ascii="宋体" w:hAnsi="宋体" w:cs="宋体"/>
                <w:color w:val="000000"/>
                <w:sz w:val="18"/>
                <w:szCs w:val="18"/>
              </w:rPr>
              <w:t>、年降水量</w:t>
            </w:r>
            <w:r>
              <w:rPr>
                <w:rFonts w:eastAsia="宋体" w:cs="宋体"/>
                <w:color w:val="000000"/>
                <w:sz w:val="18"/>
                <w:szCs w:val="18"/>
              </w:rPr>
              <w:t>350mm—500mm</w:t>
            </w:r>
            <w:r>
              <w:rPr>
                <w:rFonts w:ascii="宋体" w:hAnsi="宋体" w:cs="宋体"/>
                <w:color w:val="000000"/>
                <w:sz w:val="18"/>
                <w:szCs w:val="18"/>
              </w:rPr>
              <w:t>的温带半湿润、半干旱</w:t>
            </w:r>
            <w:bookmarkStart w:id="20" w:name="OLE_LINK15"/>
            <w:r>
              <w:rPr>
                <w:rFonts w:ascii="宋体" w:hAnsi="宋体" w:cs="宋体"/>
                <w:color w:val="000000"/>
                <w:sz w:val="18"/>
                <w:szCs w:val="18"/>
              </w:rPr>
              <w:t>区域</w:t>
            </w:r>
            <w:bookmarkEnd w:id="20"/>
            <w:r>
              <w:rPr>
                <w:rFonts w:ascii="宋体" w:hAnsi="宋体" w:cs="宋体"/>
                <w:color w:val="000000"/>
                <w:sz w:val="18"/>
                <w:szCs w:val="18"/>
              </w:rPr>
              <w:t>，以多年生的中旱生草本植物为主，并伴生有一定数量的小灌木参与组成的植被类型。</w:t>
            </w:r>
          </w:p>
          <w:p>
            <w:pPr>
              <w:pStyle w:val="Style20"/>
              <w:rPr>
                <w:rFonts w:ascii="宋体" w:hAnsi="宋体" w:eastAsia="宋体" w:cs="宋体"/>
                <w:color w:val="000000"/>
                <w:sz w:val="18"/>
                <w:szCs w:val="18"/>
              </w:rPr>
            </w:pPr>
            <w:r>
              <w:rPr>
                <w:rFonts w:ascii="宋体" w:hAnsi="宋体" w:cs="宋体"/>
                <w:color w:val="000000"/>
                <w:sz w:val="18"/>
                <w:szCs w:val="18"/>
              </w:rPr>
              <w:t>主要分布在黄土高原区域。</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rFonts w:ascii="宋体" w:hAnsi="宋体" w:eastAsia="宋体" w:cs="宋体"/>
                <w:color w:val="000000"/>
                <w:sz w:val="18"/>
                <w:szCs w:val="18"/>
              </w:rPr>
            </w:pPr>
            <w:r>
              <w:rPr>
                <w:rFonts w:ascii="宋体" w:hAnsi="宋体" w:cs="宋体"/>
                <w:color w:val="000000"/>
                <w:sz w:val="18"/>
                <w:szCs w:val="18"/>
              </w:rPr>
              <w:t>温性典型草原</w:t>
            </w:r>
          </w:p>
        </w:tc>
        <w:tc>
          <w:tcPr>
            <w:tcW w:w="6871" w:type="dxa"/>
            <w:tcBorders>
              <w:top w:val="single" w:sz="4" w:space="0" w:color="000000"/>
              <w:left w:val="single" w:sz="4" w:space="0" w:color="000000"/>
              <w:bottom w:val="single" w:sz="4" w:space="0" w:color="000000"/>
              <w:right w:val="single" w:sz="4" w:space="0" w:color="000000"/>
            </w:tcBorders>
          </w:tcPr>
          <w:p>
            <w:pPr>
              <w:pStyle w:val="Style20"/>
              <w:rPr>
                <w:rFonts w:ascii="宋体" w:hAnsi="宋体" w:eastAsia="宋体" w:cs="宋体"/>
                <w:color w:val="000000"/>
                <w:sz w:val="18"/>
                <w:szCs w:val="18"/>
              </w:rPr>
            </w:pPr>
            <w:r>
              <w:rPr>
                <w:rFonts w:ascii="宋体" w:hAnsi="宋体" w:cs="宋体"/>
                <w:color w:val="000000"/>
                <w:sz w:val="18"/>
                <w:szCs w:val="18"/>
              </w:rPr>
              <w:t>在湿润度</w:t>
            </w:r>
            <w:r>
              <w:rPr>
                <w:rFonts w:eastAsia="宋体" w:cs="宋体"/>
                <w:color w:val="000000"/>
                <w:sz w:val="18"/>
                <w:szCs w:val="18"/>
              </w:rPr>
              <w:t>0.3—0.6</w:t>
            </w:r>
            <w:r>
              <w:rPr>
                <w:rFonts w:ascii="宋体" w:hAnsi="宋体" w:cs="宋体"/>
                <w:color w:val="000000"/>
                <w:sz w:val="18"/>
                <w:szCs w:val="18"/>
              </w:rPr>
              <w:t>、年降水量</w:t>
            </w:r>
            <w:r>
              <w:rPr>
                <w:rFonts w:eastAsia="宋体" w:cs="宋体"/>
                <w:color w:val="000000"/>
                <w:sz w:val="18"/>
                <w:szCs w:val="18"/>
              </w:rPr>
              <w:t>250mm—400mm</w:t>
            </w:r>
            <w:r>
              <w:rPr>
                <w:rFonts w:ascii="宋体" w:hAnsi="宋体" w:cs="宋体"/>
                <w:color w:val="000000"/>
                <w:sz w:val="18"/>
                <w:szCs w:val="18"/>
              </w:rPr>
              <w:t>的温带</w:t>
            </w:r>
            <w:bookmarkStart w:id="21" w:name="OLE_LINK12"/>
            <w:r>
              <w:rPr>
                <w:rFonts w:ascii="宋体" w:hAnsi="宋体" w:cs="宋体"/>
                <w:color w:val="000000"/>
                <w:sz w:val="18"/>
                <w:szCs w:val="18"/>
              </w:rPr>
              <w:t>半干旱</w:t>
            </w:r>
            <w:bookmarkEnd w:id="21"/>
            <w:r>
              <w:rPr>
                <w:rFonts w:ascii="宋体" w:hAnsi="宋体" w:cs="宋体"/>
                <w:color w:val="000000"/>
                <w:sz w:val="18"/>
                <w:szCs w:val="18"/>
              </w:rPr>
              <w:t>区域，以多年生典型旱生草本植物为主，并</w:t>
            </w:r>
            <w:bookmarkStart w:id="22" w:name="OLE_LINK13"/>
            <w:r>
              <w:rPr>
                <w:rFonts w:ascii="宋体" w:hAnsi="宋体" w:cs="宋体"/>
                <w:color w:val="000000"/>
                <w:sz w:val="18"/>
                <w:szCs w:val="18"/>
              </w:rPr>
              <w:t>伴生</w:t>
            </w:r>
            <w:bookmarkEnd w:id="22"/>
            <w:r>
              <w:rPr>
                <w:rFonts w:ascii="宋体" w:hAnsi="宋体" w:cs="宋体"/>
                <w:color w:val="000000"/>
                <w:sz w:val="18"/>
                <w:szCs w:val="18"/>
              </w:rPr>
              <w:t>有一定数量半灌木、小灌木植物的植被类型。</w:t>
            </w:r>
          </w:p>
          <w:p>
            <w:pPr>
              <w:pStyle w:val="Style20"/>
              <w:rPr>
                <w:rFonts w:ascii="宋体" w:hAnsi="宋体" w:eastAsia="宋体" w:cs="宋体"/>
                <w:color w:val="000000"/>
                <w:sz w:val="18"/>
                <w:szCs w:val="18"/>
              </w:rPr>
            </w:pPr>
            <w:r>
              <w:rPr>
                <w:rFonts w:ascii="宋体" w:hAnsi="宋体" w:cs="宋体"/>
                <w:color w:val="000000"/>
                <w:sz w:val="18"/>
                <w:szCs w:val="18"/>
              </w:rPr>
              <w:t>主要分布在黄土高原北部区域。</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eastAsia="宋体" w:cs="宋体"/>
                <w:color w:val="000000"/>
                <w:sz w:val="18"/>
                <w:szCs w:val="18"/>
              </w:rPr>
            </w:pPr>
            <w:r>
              <w:rPr>
                <w:rFonts w:ascii="宋体" w:hAnsi="宋体" w:cs="宋体"/>
                <w:color w:val="000000"/>
                <w:sz w:val="18"/>
                <w:szCs w:val="18"/>
              </w:rPr>
              <w:t>温性荒漠草原</w:t>
            </w:r>
          </w:p>
        </w:tc>
        <w:tc>
          <w:tcPr>
            <w:tcW w:w="6871" w:type="dxa"/>
            <w:tcBorders>
              <w:top w:val="single" w:sz="4" w:space="0" w:color="000000"/>
              <w:left w:val="single" w:sz="4" w:space="0" w:color="000000"/>
              <w:bottom w:val="single" w:sz="4" w:space="0" w:color="000000"/>
              <w:right w:val="single" w:sz="4" w:space="0" w:color="000000"/>
            </w:tcBorders>
          </w:tcPr>
          <w:p>
            <w:pPr>
              <w:pStyle w:val="Style20"/>
              <w:rPr>
                <w:rFonts w:ascii="宋体" w:hAnsi="宋体" w:eastAsia="宋体" w:cs="宋体"/>
                <w:color w:val="000000"/>
                <w:sz w:val="18"/>
                <w:szCs w:val="18"/>
              </w:rPr>
            </w:pPr>
            <w:r>
              <w:rPr>
                <w:rFonts w:ascii="宋体" w:hAnsi="宋体" w:cs="宋体"/>
                <w:color w:val="000000"/>
                <w:sz w:val="18"/>
                <w:szCs w:val="18"/>
              </w:rPr>
              <w:t>在湿润度</w:t>
            </w:r>
            <w:r>
              <w:rPr>
                <w:rFonts w:eastAsia="宋体" w:cs="宋体"/>
                <w:color w:val="000000"/>
                <w:sz w:val="18"/>
                <w:szCs w:val="18"/>
              </w:rPr>
              <w:t>0.13—0.4</w:t>
            </w:r>
            <w:r>
              <w:rPr>
                <w:rFonts w:ascii="宋体" w:hAnsi="宋体" w:cs="宋体"/>
                <w:color w:val="000000"/>
                <w:sz w:val="18"/>
                <w:szCs w:val="18"/>
              </w:rPr>
              <w:t>，年降水量</w:t>
            </w:r>
            <w:r>
              <w:rPr>
                <w:rFonts w:eastAsia="宋体" w:cs="宋体"/>
                <w:color w:val="000000"/>
                <w:sz w:val="18"/>
                <w:szCs w:val="18"/>
              </w:rPr>
              <w:t>150—300mm</w:t>
            </w:r>
            <w:r>
              <w:rPr>
                <w:rFonts w:ascii="宋体" w:hAnsi="宋体" w:cs="宋体"/>
                <w:color w:val="000000"/>
                <w:sz w:val="18"/>
                <w:szCs w:val="18"/>
              </w:rPr>
              <w:t>的温带干旱半干旱区域，由多年生旱生丛生小禾草成分为主，并有一定数量旱生、强旱生的半灌木、小灌木荒漠成分参与的植被类型。</w:t>
            </w:r>
          </w:p>
          <w:p>
            <w:pPr>
              <w:pStyle w:val="Style20"/>
              <w:rPr>
                <w:rFonts w:ascii="宋体" w:hAnsi="宋体" w:eastAsia="宋体" w:cs="宋体"/>
                <w:color w:val="000000"/>
                <w:sz w:val="18"/>
                <w:szCs w:val="18"/>
              </w:rPr>
            </w:pPr>
            <w:r>
              <w:rPr>
                <w:rFonts w:ascii="宋体" w:hAnsi="宋体" w:cs="宋体"/>
                <w:color w:val="000000"/>
                <w:sz w:val="18"/>
                <w:szCs w:val="18"/>
              </w:rPr>
              <w:t>主要集中分布在毛乌素沙区。</w:t>
            </w:r>
          </w:p>
        </w:tc>
      </w:tr>
      <w:tr>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ascii="宋体" w:hAnsi="宋体" w:cs="宋体"/>
                <w:color w:val="000000"/>
                <w:sz w:val="18"/>
                <w:szCs w:val="18"/>
              </w:rPr>
              <w:t>草甸</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eastAsia="宋体" w:cs="宋体"/>
                <w:color w:val="000000"/>
                <w:sz w:val="18"/>
                <w:szCs w:val="18"/>
              </w:rPr>
            </w:pPr>
            <w:r>
              <w:rPr>
                <w:rFonts w:ascii="宋体" w:hAnsi="宋体" w:cs="宋体"/>
                <w:color w:val="000000"/>
                <w:sz w:val="18"/>
                <w:szCs w:val="18"/>
              </w:rPr>
              <w:t>低地草甸</w:t>
            </w:r>
          </w:p>
        </w:tc>
        <w:tc>
          <w:tcPr>
            <w:tcW w:w="6871" w:type="dxa"/>
            <w:tcBorders>
              <w:top w:val="single" w:sz="4" w:space="0" w:color="000000"/>
              <w:left w:val="single" w:sz="4" w:space="0" w:color="000000"/>
              <w:bottom w:val="single" w:sz="4" w:space="0" w:color="000000"/>
              <w:right w:val="single" w:sz="4" w:space="0" w:color="000000"/>
            </w:tcBorders>
          </w:tcPr>
          <w:p>
            <w:pPr>
              <w:pStyle w:val="Style20"/>
              <w:rPr>
                <w:rFonts w:ascii="宋体" w:hAnsi="宋体" w:eastAsia="宋体" w:cs="宋体"/>
                <w:color w:val="000000"/>
                <w:sz w:val="18"/>
                <w:szCs w:val="18"/>
              </w:rPr>
            </w:pPr>
            <w:r>
              <w:rPr>
                <w:rFonts w:ascii="宋体" w:hAnsi="宋体" w:cs="宋体"/>
                <w:color w:val="000000"/>
                <w:sz w:val="18"/>
                <w:szCs w:val="18"/>
              </w:rPr>
              <w:t>在河岸、河漫滩、湖盆边缘、丘间低地、谷地、冲积扇扇缘等地，受地表径流、地下水或季节性积水影响而形成的，以多年生中生、湿中生或湿生草本为优势种的植被类型。</w:t>
            </w:r>
          </w:p>
          <w:p>
            <w:pPr>
              <w:pStyle w:val="Style20"/>
              <w:rPr>
                <w:rFonts w:ascii="宋体" w:hAnsi="宋体" w:eastAsia="宋体" w:cs="宋体"/>
                <w:color w:val="000000"/>
                <w:sz w:val="18"/>
                <w:szCs w:val="18"/>
              </w:rPr>
            </w:pPr>
            <w:r>
              <w:rPr>
                <w:rFonts w:ascii="宋体" w:hAnsi="宋体" w:cs="宋体"/>
                <w:color w:val="000000"/>
                <w:sz w:val="18"/>
                <w:szCs w:val="18"/>
              </w:rPr>
              <w:t>在全省零散分布。</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rFonts w:ascii="宋体" w:hAnsi="宋体" w:eastAsia="宋体" w:cs="宋体"/>
                <w:color w:val="000000"/>
                <w:sz w:val="18"/>
                <w:szCs w:val="18"/>
              </w:rPr>
            </w:pPr>
            <w:r>
              <w:rPr>
                <w:rFonts w:ascii="宋体" w:hAnsi="宋体" w:cs="宋体"/>
                <w:color w:val="000000"/>
                <w:sz w:val="18"/>
                <w:szCs w:val="18"/>
              </w:rPr>
              <w:t>山地草甸</w:t>
            </w:r>
          </w:p>
        </w:tc>
        <w:tc>
          <w:tcPr>
            <w:tcW w:w="6871" w:type="dxa"/>
            <w:tcBorders>
              <w:top w:val="single" w:sz="4" w:space="0" w:color="000000"/>
              <w:left w:val="single" w:sz="4" w:space="0" w:color="000000"/>
              <w:bottom w:val="single" w:sz="4" w:space="0" w:color="000000"/>
              <w:right w:val="single" w:sz="4" w:space="0" w:color="000000"/>
            </w:tcBorders>
          </w:tcPr>
          <w:p>
            <w:pPr>
              <w:pStyle w:val="Style20"/>
              <w:rPr>
                <w:rFonts w:ascii="宋体" w:hAnsi="宋体" w:eastAsia="宋体" w:cs="宋体"/>
                <w:color w:val="000000"/>
                <w:sz w:val="18"/>
                <w:szCs w:val="18"/>
              </w:rPr>
            </w:pPr>
            <w:bookmarkStart w:id="23" w:name="OLE_LINK16"/>
            <w:r>
              <w:rPr>
                <w:rFonts w:ascii="宋体" w:hAnsi="宋体" w:cs="宋体"/>
                <w:color w:val="000000"/>
                <w:sz w:val="18"/>
                <w:szCs w:val="18"/>
              </w:rPr>
              <w:t>在</w:t>
            </w:r>
            <w:bookmarkEnd w:id="23"/>
            <w:r>
              <w:rPr>
                <w:rFonts w:ascii="宋体" w:hAnsi="宋体" w:cs="宋体"/>
                <w:color w:val="000000"/>
                <w:sz w:val="18"/>
                <w:szCs w:val="18"/>
              </w:rPr>
              <w:t>湿润度大于</w:t>
            </w:r>
            <w:r>
              <w:rPr>
                <w:rFonts w:eastAsia="宋体" w:cs="宋体"/>
                <w:color w:val="000000"/>
                <w:sz w:val="18"/>
                <w:szCs w:val="18"/>
              </w:rPr>
              <w:t>1.0</w:t>
            </w:r>
            <w:r>
              <w:rPr>
                <w:rFonts w:ascii="宋体" w:hAnsi="宋体" w:cs="宋体"/>
                <w:color w:val="000000"/>
                <w:sz w:val="18"/>
                <w:szCs w:val="18"/>
              </w:rPr>
              <w:t>、年降水量大于</w:t>
            </w:r>
            <w:r>
              <w:rPr>
                <w:rFonts w:eastAsia="宋体" w:cs="宋体"/>
                <w:color w:val="000000"/>
                <w:sz w:val="18"/>
                <w:szCs w:val="18"/>
              </w:rPr>
              <w:t>500mm</w:t>
            </w:r>
            <w:r>
              <w:rPr>
                <w:rFonts w:ascii="宋体" w:hAnsi="宋体" w:cs="宋体"/>
                <w:color w:val="000000"/>
                <w:sz w:val="18"/>
                <w:szCs w:val="18"/>
              </w:rPr>
              <w:t>的山地地区，以多年生中生草本植物为优势种的植被类型。</w:t>
            </w:r>
          </w:p>
          <w:p>
            <w:pPr>
              <w:pStyle w:val="Style20"/>
              <w:rPr>
                <w:rFonts w:ascii="宋体" w:hAnsi="宋体" w:eastAsia="宋体" w:cs="宋体"/>
                <w:color w:val="000000"/>
                <w:sz w:val="18"/>
                <w:szCs w:val="18"/>
              </w:rPr>
            </w:pPr>
            <w:r>
              <w:rPr>
                <w:rFonts w:ascii="宋体" w:hAnsi="宋体" w:cs="宋体"/>
                <w:color w:val="000000"/>
                <w:sz w:val="18"/>
                <w:szCs w:val="18"/>
              </w:rPr>
              <w:t>主要分布在渭北台塬及以南区域，集中分布在秦岭、巴山、关山等具有温性气候特征的区域。</w:t>
            </w:r>
          </w:p>
        </w:tc>
      </w:tr>
      <w:tr>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ascii="宋体" w:hAnsi="宋体" w:cs="宋体"/>
                <w:color w:val="000000"/>
                <w:sz w:val="18"/>
                <w:szCs w:val="18"/>
              </w:rPr>
              <w:t>草丛和灌丛</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rFonts w:ascii="宋体" w:hAnsi="宋体" w:eastAsia="宋体" w:cs="宋体"/>
                <w:color w:val="000000"/>
                <w:sz w:val="18"/>
                <w:szCs w:val="18"/>
              </w:rPr>
            </w:pPr>
            <w:r>
              <w:rPr>
                <w:rFonts w:ascii="宋体" w:hAnsi="宋体" w:cs="宋体"/>
                <w:color w:val="000000"/>
                <w:sz w:val="18"/>
                <w:szCs w:val="18"/>
              </w:rPr>
              <w:t>暖性草丛</w:t>
            </w:r>
          </w:p>
        </w:tc>
        <w:tc>
          <w:tcPr>
            <w:tcW w:w="6871" w:type="dxa"/>
            <w:tcBorders>
              <w:top w:val="single" w:sz="4" w:space="0" w:color="000000"/>
              <w:left w:val="single" w:sz="4" w:space="0" w:color="000000"/>
              <w:bottom w:val="single" w:sz="4" w:space="0" w:color="000000"/>
              <w:right w:val="single" w:sz="4" w:space="0" w:color="000000"/>
            </w:tcBorders>
          </w:tcPr>
          <w:p>
            <w:pPr>
              <w:pStyle w:val="Style20"/>
              <w:rPr>
                <w:rFonts w:ascii="宋体" w:hAnsi="宋体" w:eastAsia="宋体" w:cs="宋体"/>
                <w:color w:val="000000"/>
                <w:sz w:val="18"/>
                <w:szCs w:val="18"/>
              </w:rPr>
            </w:pPr>
            <w:r>
              <w:rPr>
                <w:rFonts w:ascii="宋体" w:hAnsi="宋体" w:cs="宋体"/>
                <w:color w:val="000000"/>
                <w:sz w:val="18"/>
                <w:szCs w:val="18"/>
              </w:rPr>
              <w:t>在湿润度大于</w:t>
            </w:r>
            <w:r>
              <w:rPr>
                <w:rFonts w:eastAsia="宋体" w:cs="宋体"/>
                <w:color w:val="000000"/>
                <w:sz w:val="18"/>
                <w:szCs w:val="18"/>
              </w:rPr>
              <w:t>1.0</w:t>
            </w:r>
            <w:r>
              <w:rPr>
                <w:rFonts w:ascii="宋体" w:hAnsi="宋体" w:cs="宋体"/>
                <w:color w:val="000000"/>
                <w:sz w:val="18"/>
                <w:szCs w:val="18"/>
              </w:rPr>
              <w:t>，年降水量大于</w:t>
            </w:r>
            <w:r>
              <w:rPr>
                <w:rFonts w:eastAsia="宋体" w:cs="宋体"/>
                <w:color w:val="000000"/>
                <w:sz w:val="18"/>
                <w:szCs w:val="18"/>
              </w:rPr>
              <w:t>400mm</w:t>
            </w:r>
            <w:r>
              <w:rPr>
                <w:rFonts w:ascii="宋体" w:hAnsi="宋体" w:cs="宋体"/>
                <w:color w:val="000000"/>
                <w:sz w:val="18"/>
                <w:szCs w:val="18"/>
              </w:rPr>
              <w:t>的暖温带</w:t>
            </w:r>
            <w:bookmarkStart w:id="24" w:name="OLE_LINK18"/>
            <w:r>
              <w:rPr>
                <w:rFonts w:ascii="宋体" w:hAnsi="宋体" w:cs="宋体"/>
                <w:color w:val="000000"/>
                <w:sz w:val="18"/>
                <w:szCs w:val="18"/>
              </w:rPr>
              <w:t>气候</w:t>
            </w:r>
            <w:bookmarkEnd w:id="24"/>
            <w:r>
              <w:rPr>
                <w:rFonts w:ascii="宋体" w:hAnsi="宋体" w:cs="宋体"/>
                <w:color w:val="000000"/>
                <w:sz w:val="18"/>
                <w:szCs w:val="18"/>
              </w:rPr>
              <w:t>区域，以多年生中生或旱中生草本植物为优势种，散生</w:t>
            </w:r>
            <w:bookmarkStart w:id="25" w:name="OLE_LINK19"/>
            <w:r>
              <w:rPr>
                <w:rFonts w:ascii="宋体" w:hAnsi="宋体" w:cs="宋体"/>
                <w:color w:val="000000"/>
                <w:sz w:val="18"/>
                <w:szCs w:val="18"/>
              </w:rPr>
              <w:t>有</w:t>
            </w:r>
            <w:bookmarkEnd w:id="25"/>
            <w:r>
              <w:rPr>
                <w:rFonts w:ascii="宋体" w:hAnsi="宋体" w:cs="宋体"/>
                <w:color w:val="000000"/>
                <w:sz w:val="18"/>
                <w:szCs w:val="18"/>
              </w:rPr>
              <w:t>少量的灌木、乔木，其灌木</w:t>
            </w:r>
            <w:bookmarkStart w:id="26" w:name="OLE_LINK20"/>
            <w:r>
              <w:rPr>
                <w:rFonts w:ascii="宋体" w:hAnsi="宋体" w:cs="宋体"/>
                <w:color w:val="000000"/>
                <w:sz w:val="18"/>
                <w:szCs w:val="18"/>
              </w:rPr>
              <w:t>覆盖度</w:t>
            </w:r>
            <w:bookmarkEnd w:id="26"/>
            <w:r>
              <w:rPr>
                <w:rFonts w:ascii="宋体" w:hAnsi="宋体" w:cs="宋体"/>
                <w:color w:val="000000"/>
                <w:sz w:val="18"/>
                <w:szCs w:val="18"/>
              </w:rPr>
              <w:t>之和小于</w:t>
            </w:r>
            <w:r>
              <w:rPr>
                <w:rFonts w:eastAsia="宋体" w:cs="宋体"/>
                <w:color w:val="000000"/>
                <w:sz w:val="18"/>
                <w:szCs w:val="18"/>
              </w:rPr>
              <w:t>0.1</w:t>
            </w:r>
            <w:r>
              <w:rPr>
                <w:rFonts w:ascii="宋体" w:hAnsi="宋体" w:cs="宋体"/>
                <w:color w:val="000000"/>
                <w:sz w:val="18"/>
                <w:szCs w:val="18"/>
              </w:rPr>
              <w:t>的植被类型。</w:t>
            </w:r>
          </w:p>
          <w:p>
            <w:pPr>
              <w:pStyle w:val="Style20"/>
              <w:rPr>
                <w:rFonts w:ascii="宋体" w:hAnsi="宋体" w:eastAsia="宋体" w:cs="宋体"/>
                <w:color w:val="000000"/>
                <w:sz w:val="18"/>
                <w:szCs w:val="18"/>
              </w:rPr>
            </w:pPr>
            <w:r>
              <w:rPr>
                <w:rFonts w:ascii="宋体" w:hAnsi="宋体" w:cs="宋体"/>
                <w:color w:val="000000"/>
                <w:sz w:val="18"/>
                <w:szCs w:val="18"/>
              </w:rPr>
              <w:t>主要分布在黄土高原南部至秦岭区域。</w:t>
            </w:r>
          </w:p>
        </w:tc>
      </w:tr>
      <w:tr>
        <w:trPr>
          <w:trHeight w:val="90"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rFonts w:ascii="宋体" w:hAnsi="宋体" w:eastAsia="宋体" w:cs="宋体"/>
                <w:color w:val="000000"/>
                <w:sz w:val="18"/>
                <w:szCs w:val="18"/>
              </w:rPr>
            </w:pPr>
            <w:r>
              <w:rPr>
                <w:rFonts w:ascii="宋体" w:hAnsi="宋体" w:cs="宋体"/>
                <w:color w:val="000000"/>
                <w:sz w:val="18"/>
                <w:szCs w:val="18"/>
              </w:rPr>
              <w:t>暖性灌草丛</w:t>
            </w:r>
          </w:p>
        </w:tc>
        <w:tc>
          <w:tcPr>
            <w:tcW w:w="6871" w:type="dxa"/>
            <w:tcBorders>
              <w:top w:val="single" w:sz="4" w:space="0" w:color="000000"/>
              <w:left w:val="single" w:sz="4" w:space="0" w:color="000000"/>
              <w:bottom w:val="single" w:sz="4" w:space="0" w:color="000000"/>
              <w:right w:val="single" w:sz="4" w:space="0" w:color="000000"/>
            </w:tcBorders>
          </w:tcPr>
          <w:p>
            <w:pPr>
              <w:pStyle w:val="Style20"/>
              <w:rPr>
                <w:rFonts w:ascii="宋体" w:hAnsi="宋体" w:eastAsia="宋体" w:cs="宋体"/>
                <w:color w:val="000000"/>
                <w:sz w:val="18"/>
                <w:szCs w:val="18"/>
              </w:rPr>
            </w:pPr>
            <w:r>
              <w:rPr>
                <w:rFonts w:ascii="宋体" w:hAnsi="宋体" w:cs="宋体"/>
                <w:color w:val="000000"/>
                <w:sz w:val="18"/>
                <w:szCs w:val="18"/>
              </w:rPr>
              <w:t>在湿润度大于</w:t>
            </w:r>
            <w:r>
              <w:rPr>
                <w:rFonts w:eastAsia="宋体" w:cs="宋体"/>
                <w:color w:val="000000"/>
                <w:sz w:val="18"/>
                <w:szCs w:val="18"/>
              </w:rPr>
              <w:t>1.0</w:t>
            </w:r>
            <w:r>
              <w:rPr>
                <w:rFonts w:ascii="宋体" w:hAnsi="宋体" w:cs="宋体"/>
                <w:color w:val="000000"/>
                <w:sz w:val="18"/>
                <w:szCs w:val="18"/>
              </w:rPr>
              <w:t>，年降水量大于</w:t>
            </w:r>
            <w:r>
              <w:rPr>
                <w:rFonts w:eastAsia="宋体" w:cs="宋体"/>
                <w:color w:val="000000"/>
                <w:sz w:val="18"/>
                <w:szCs w:val="18"/>
              </w:rPr>
              <w:t>600mm</w:t>
            </w:r>
            <w:r>
              <w:rPr>
                <w:rFonts w:ascii="宋体" w:hAnsi="宋体" w:cs="宋体"/>
                <w:color w:val="000000"/>
                <w:sz w:val="18"/>
                <w:szCs w:val="18"/>
              </w:rPr>
              <w:t>的暖温带气候区域，以多年生中生或旱中生草本植物为优势种，散生有一定数量的灌木、乔木，</w:t>
            </w:r>
            <w:bookmarkStart w:id="27" w:name="OLE_LINK21"/>
            <w:r>
              <w:rPr>
                <w:rFonts w:ascii="宋体" w:hAnsi="宋体" w:cs="宋体"/>
                <w:color w:val="000000"/>
                <w:sz w:val="18"/>
                <w:szCs w:val="18"/>
              </w:rPr>
              <w:t>其灌木覆盖度</w:t>
            </w:r>
            <w:r>
              <w:rPr>
                <w:rFonts w:eastAsia="宋体" w:cs="宋体"/>
                <w:color w:val="000000"/>
                <w:sz w:val="18"/>
                <w:szCs w:val="18"/>
              </w:rPr>
              <w:t>0.1</w:t>
            </w:r>
            <w:r>
              <w:rPr>
                <w:rFonts w:eastAsia="宋体" w:cs="宋体"/>
                <w:color w:val="000000"/>
                <w:sz w:val="18"/>
                <w:szCs w:val="18"/>
                <w:lang w:val="en-US" w:eastAsia="zh-CN"/>
              </w:rPr>
              <w:t>-</w:t>
            </w:r>
            <w:r>
              <w:rPr>
                <w:rFonts w:eastAsia="宋体" w:cs="宋体"/>
                <w:color w:val="000000"/>
                <w:sz w:val="18"/>
                <w:szCs w:val="18"/>
              </w:rPr>
              <w:t>0.4</w:t>
            </w:r>
            <w:r>
              <w:rPr>
                <w:rFonts w:ascii="宋体" w:hAnsi="宋体" w:cs="宋体"/>
                <w:color w:val="000000"/>
                <w:sz w:val="18"/>
                <w:szCs w:val="18"/>
              </w:rPr>
              <w:t>的植被类型。</w:t>
            </w:r>
          </w:p>
          <w:p>
            <w:pPr>
              <w:pStyle w:val="Style20"/>
              <w:rPr>
                <w:rFonts w:ascii="宋体" w:hAnsi="宋体" w:eastAsia="宋体" w:cs="宋体"/>
                <w:color w:val="000000"/>
                <w:sz w:val="18"/>
                <w:szCs w:val="18"/>
              </w:rPr>
            </w:pPr>
            <w:r>
              <w:rPr>
                <w:rFonts w:ascii="宋体" w:hAnsi="宋体" w:cs="宋体"/>
                <w:color w:val="000000"/>
                <w:sz w:val="18"/>
                <w:szCs w:val="18"/>
              </w:rPr>
              <w:t>主要分布在渭北台塬以南至秦巴山区。</w:t>
            </w:r>
            <w:bookmarkEnd w:id="27"/>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rFonts w:ascii="宋体" w:hAnsi="宋体" w:eastAsia="宋体" w:cs="宋体"/>
                <w:color w:val="000000"/>
                <w:sz w:val="18"/>
                <w:szCs w:val="18"/>
              </w:rPr>
            </w:pPr>
            <w:r>
              <w:rPr>
                <w:rFonts w:ascii="宋体" w:hAnsi="宋体" w:cs="宋体"/>
                <w:color w:val="000000"/>
                <w:sz w:val="18"/>
                <w:szCs w:val="18"/>
              </w:rPr>
              <w:t>热性灌草丛</w:t>
            </w:r>
          </w:p>
        </w:tc>
        <w:tc>
          <w:tcPr>
            <w:tcW w:w="6871" w:type="dxa"/>
            <w:tcBorders>
              <w:top w:val="single" w:sz="4" w:space="0" w:color="000000"/>
              <w:left w:val="single" w:sz="4" w:space="0" w:color="000000"/>
              <w:bottom w:val="single" w:sz="4" w:space="0" w:color="000000"/>
              <w:right w:val="single" w:sz="4" w:space="0" w:color="000000"/>
            </w:tcBorders>
          </w:tcPr>
          <w:p>
            <w:pPr>
              <w:pStyle w:val="Style20"/>
              <w:rPr>
                <w:rFonts w:ascii="宋体" w:hAnsi="宋体" w:eastAsia="宋体" w:cs="宋体"/>
                <w:color w:val="000000"/>
                <w:sz w:val="18"/>
                <w:szCs w:val="18"/>
              </w:rPr>
            </w:pPr>
            <w:r>
              <w:rPr>
                <w:rFonts w:ascii="宋体" w:hAnsi="宋体" w:cs="宋体"/>
                <w:color w:val="000000"/>
                <w:sz w:val="18"/>
                <w:szCs w:val="18"/>
              </w:rPr>
              <w:t>在湿润度大于</w:t>
            </w:r>
            <w:r>
              <w:rPr>
                <w:rFonts w:eastAsia="宋体" w:cs="宋体"/>
                <w:color w:val="000000"/>
                <w:sz w:val="18"/>
                <w:szCs w:val="18"/>
              </w:rPr>
              <w:t>1.0</w:t>
            </w:r>
            <w:r>
              <w:rPr>
                <w:rFonts w:ascii="宋体" w:hAnsi="宋体" w:cs="宋体"/>
                <w:color w:val="000000"/>
                <w:sz w:val="18"/>
                <w:szCs w:val="18"/>
              </w:rPr>
              <w:t>，年降水量大于</w:t>
            </w:r>
            <w:r>
              <w:rPr>
                <w:rFonts w:eastAsia="宋体" w:cs="宋体"/>
                <w:color w:val="000000"/>
                <w:sz w:val="18"/>
                <w:szCs w:val="18"/>
              </w:rPr>
              <w:t>700mm</w:t>
            </w:r>
            <w:r>
              <w:rPr>
                <w:rFonts w:ascii="宋体" w:hAnsi="宋体" w:cs="宋体"/>
                <w:color w:val="000000"/>
                <w:sz w:val="18"/>
                <w:szCs w:val="18"/>
              </w:rPr>
              <w:t>的亚热带气候区域，以多年生的中生或旱中生草本植物为主，散生有一定数量的灌木、乔木，其灌木覆盖度为大于等于</w:t>
            </w:r>
            <w:r>
              <w:rPr>
                <w:rFonts w:eastAsia="宋体" w:cs="宋体"/>
                <w:color w:val="000000"/>
                <w:sz w:val="18"/>
                <w:szCs w:val="18"/>
              </w:rPr>
              <w:t>0.1</w:t>
            </w:r>
            <w:r>
              <w:rPr>
                <w:rFonts w:ascii="宋体" w:hAnsi="宋体" w:cs="宋体"/>
                <w:color w:val="000000"/>
                <w:sz w:val="18"/>
                <w:szCs w:val="18"/>
              </w:rPr>
              <w:t>、小于</w:t>
            </w:r>
            <w:r>
              <w:rPr>
                <w:rFonts w:eastAsia="宋体" w:cs="宋体"/>
                <w:color w:val="000000"/>
                <w:sz w:val="18"/>
                <w:szCs w:val="18"/>
              </w:rPr>
              <w:t>0.4</w:t>
            </w:r>
            <w:r>
              <w:rPr>
                <w:rFonts w:ascii="宋体" w:hAnsi="宋体" w:cs="宋体"/>
                <w:color w:val="000000"/>
                <w:sz w:val="18"/>
                <w:szCs w:val="18"/>
              </w:rPr>
              <w:t>的植被类型。</w:t>
            </w:r>
          </w:p>
          <w:p>
            <w:pPr>
              <w:pStyle w:val="Style20"/>
              <w:rPr>
                <w:rFonts w:ascii="宋体" w:hAnsi="宋体" w:eastAsia="宋体" w:cs="宋体"/>
                <w:color w:val="000000"/>
                <w:sz w:val="18"/>
                <w:szCs w:val="18"/>
              </w:rPr>
            </w:pPr>
            <w:r>
              <w:rPr>
                <w:rFonts w:ascii="宋体" w:hAnsi="宋体" w:cs="宋体"/>
                <w:color w:val="000000"/>
                <w:sz w:val="18"/>
                <w:szCs w:val="18"/>
              </w:rPr>
              <w:t>主要分布在秦岭南坡至巴山的浅山区。</w:t>
            </w:r>
          </w:p>
        </w:tc>
      </w:tr>
    </w:tbl>
    <w:p>
      <w:pPr>
        <w:pStyle w:val="Style20"/>
        <w:spacing w:lineRule="auto" w:line="360"/>
        <w:ind w:hanging="0"/>
        <w:rPr>
          <w:rFonts w:ascii="黑体" w:hAnsi="黑体" w:eastAsia="黑体"/>
          <w:color w:val="000000"/>
          <w:szCs w:val="22"/>
        </w:rPr>
      </w:pPr>
      <w:r>
        <w:rPr>
          <w:rFonts w:eastAsia="黑体" w:ascii="黑体" w:hAnsi="黑体"/>
          <w:color w:val="000000"/>
          <w:szCs w:val="22"/>
        </w:rPr>
        <w:t>5.2</w:t>
      </w:r>
      <w:r>
        <w:rPr>
          <w:rFonts w:ascii="黑体" w:hAnsi="黑体" w:eastAsia="黑体"/>
          <w:color w:val="000000"/>
          <w:szCs w:val="22"/>
        </w:rPr>
        <w:t>草地型</w:t>
      </w:r>
    </w:p>
    <w:p>
      <w:pPr>
        <w:pStyle w:val="Style20"/>
        <w:spacing w:lineRule="auto" w:line="360"/>
        <w:rPr>
          <w:color w:val="000000"/>
        </w:rPr>
      </w:pPr>
      <w:r>
        <w:rPr>
          <w:color w:val="000000"/>
        </w:rPr>
        <w:t>在草地类中，优势种、共优种相同或相似的植物划分为相同的草地型。全省共划分为</w:t>
      </w:r>
      <w:r>
        <w:rPr>
          <w:color w:val="000000"/>
        </w:rPr>
        <w:t>171</w:t>
      </w:r>
      <w:r>
        <w:rPr>
          <w:color w:val="000000"/>
        </w:rPr>
        <w:t>个草地型（见表</w:t>
      </w:r>
      <w:r>
        <w:rPr>
          <w:color w:val="000000"/>
        </w:rPr>
        <w:t>2</w:t>
      </w:r>
      <w:r>
        <w:rPr>
          <w:color w:val="000000"/>
        </w:rPr>
        <w:t>）。</w:t>
      </w:r>
    </w:p>
    <w:p>
      <w:pPr>
        <w:pStyle w:val="Style20"/>
        <w:spacing w:lineRule="auto" w:line="360"/>
        <w:jc w:val="center"/>
        <w:rPr>
          <w:rFonts w:ascii="黑体" w:hAnsi="黑体" w:eastAsia="黑体" w:cs="黑体"/>
          <w:color w:val="000000"/>
        </w:rPr>
      </w:pPr>
      <w:r>
        <w:rPr>
          <w:rFonts w:eastAsia="黑体" w:cs="黑体" w:ascii="黑体" w:hAnsi="黑体"/>
          <w:color w:val="000000"/>
        </w:rPr>
      </w:r>
    </w:p>
    <w:p>
      <w:pPr>
        <w:pStyle w:val="Style20"/>
        <w:spacing w:lineRule="auto" w:line="360"/>
        <w:jc w:val="center"/>
        <w:rPr>
          <w:rFonts w:ascii="黑体" w:hAnsi="黑体" w:eastAsia="黑体" w:cs="黑体"/>
          <w:color w:val="000000"/>
        </w:rPr>
      </w:pPr>
      <w:r>
        <w:rPr>
          <w:rFonts w:eastAsia="黑体" w:cs="黑体" w:ascii="黑体" w:hAnsi="黑体"/>
          <w:color w:val="000000"/>
        </w:rPr>
      </w:r>
    </w:p>
    <w:p>
      <w:pPr>
        <w:pStyle w:val="Style20"/>
        <w:spacing w:lineRule="auto" w:line="360"/>
        <w:jc w:val="center"/>
        <w:rPr>
          <w:rFonts w:ascii="黑体" w:hAnsi="黑体" w:eastAsia="黑体" w:cs="黑体"/>
          <w:color w:val="000000"/>
        </w:rPr>
      </w:pPr>
      <w:r>
        <w:rPr>
          <w:rFonts w:eastAsia="黑体" w:cs="黑体" w:ascii="黑体" w:hAnsi="黑体"/>
          <w:color w:val="000000"/>
        </w:rPr>
      </w:r>
    </w:p>
    <w:p>
      <w:pPr>
        <w:pStyle w:val="Style20"/>
        <w:spacing w:lineRule="auto" w:line="360"/>
        <w:jc w:val="center"/>
        <w:rPr>
          <w:rFonts w:ascii="黑体" w:hAnsi="黑体" w:eastAsia="黑体" w:cs="黑体"/>
          <w:color w:val="000000"/>
        </w:rPr>
      </w:pPr>
      <w:r>
        <w:rPr>
          <w:rFonts w:eastAsia="黑体" w:cs="黑体" w:ascii="黑体" w:hAnsi="黑体"/>
          <w:color w:val="000000"/>
        </w:rPr>
      </w:r>
    </w:p>
    <w:p>
      <w:pPr>
        <w:pStyle w:val="Style20"/>
        <w:spacing w:lineRule="auto" w:line="360"/>
        <w:jc w:val="center"/>
        <w:rPr>
          <w:rFonts w:ascii="黑体" w:hAnsi="黑体" w:eastAsia="黑体" w:cs="黑体"/>
          <w:color w:val="000000"/>
        </w:rPr>
      </w:pPr>
      <w:r>
        <w:rPr>
          <w:rFonts w:ascii="黑体" w:hAnsi="黑体" w:cs="黑体" w:eastAsia="黑体"/>
          <w:color w:val="000000"/>
        </w:rPr>
        <w:t>表</w:t>
      </w:r>
      <w:r>
        <w:rPr>
          <w:rFonts w:eastAsia="黑体" w:cs="黑体" w:ascii="黑体" w:hAnsi="黑体"/>
          <w:color w:val="000000"/>
        </w:rPr>
        <w:t xml:space="preserve">2 </w:t>
      </w:r>
      <w:r>
        <w:rPr>
          <w:rFonts w:ascii="黑体" w:hAnsi="黑体" w:cs="黑体" w:eastAsia="黑体"/>
          <w:color w:val="000000"/>
        </w:rPr>
        <w:t>陕西省草地型</w:t>
      </w:r>
    </w:p>
    <w:tbl>
      <w:tblPr>
        <w:tblW w:w="8605" w:type="dxa"/>
        <w:jc w:val="center"/>
        <w:tblInd w:w="0" w:type="dxa"/>
        <w:tblLayout w:type="fixed"/>
        <w:tblCellMar>
          <w:top w:w="0" w:type="dxa"/>
          <w:left w:w="108" w:type="dxa"/>
          <w:bottom w:w="0" w:type="dxa"/>
          <w:right w:w="108" w:type="dxa"/>
        </w:tblCellMar>
      </w:tblPr>
      <w:tblGrid>
        <w:gridCol w:w="1080"/>
        <w:gridCol w:w="1353"/>
        <w:gridCol w:w="6172"/>
      </w:tblGrid>
      <w:tr>
        <w:trPr>
          <w:tblHeader w:val="true"/>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ascii="宋体" w:hAnsi="宋体" w:cs="宋体"/>
                <w:color w:val="000000"/>
                <w:sz w:val="18"/>
                <w:szCs w:val="18"/>
              </w:rPr>
              <w:t>序号</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ascii="宋体" w:hAnsi="宋体" w:cs="宋体"/>
                <w:color w:val="000000"/>
                <w:sz w:val="18"/>
                <w:szCs w:val="18"/>
              </w:rPr>
              <w:t>草地类（二级类）</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ascii="宋体" w:hAnsi="宋体" w:cs="宋体"/>
                <w:color w:val="000000"/>
                <w:sz w:val="18"/>
                <w:szCs w:val="18"/>
              </w:rPr>
              <w:t>草地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ascii="宋体" w:hAnsi="宋体" w:cs="宋体"/>
                <w:color w:val="000000"/>
                <w:sz w:val="18"/>
                <w:szCs w:val="18"/>
              </w:rPr>
              <w:t>温性草甸草原</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羊草、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2</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隐子草、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3</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白羊草、针茅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4</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硬质早熟禾、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5</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大披针薹草、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6</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灌木的大披针薹草、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7</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白颖薹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8</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白颖薹草、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9</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异穗薹草、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0</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牛尾蒿、细裂叶莲蒿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1</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细裂叶莲蒿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2</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细裂叶莲蒿、长芒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3</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细裂叶莲蒿、大针茅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4</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细裂叶莲蒿、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5</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灌木的细裂叶莲蒿、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6</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细裂叶莲蒿、硬质早熟禾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7</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中华芨芨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8</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中华芨芨草、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9</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灌木的中华芨芨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20</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刺旋花、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21</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ascii="宋体" w:hAnsi="宋体" w:cs="宋体"/>
                <w:color w:val="000000"/>
                <w:sz w:val="18"/>
                <w:szCs w:val="18"/>
              </w:rPr>
              <w:t>温性典型草原</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大针茅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22</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大针茅、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23</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长芒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24</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长芒草、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25</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灌木的长芒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26</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冰草、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27</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芨芨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28</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糙隐子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29</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达乌里胡枝子、禾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30</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达乌里胡枝子、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31</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细裂叶莲蒿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32</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细裂叶莲蒿、长芒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33</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细裂叶莲蒿、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34</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灌木的长芒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35</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灌木的白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36</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华北米蒿、禾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37</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华北米蒿、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38</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针茅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39</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糙隐子草、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40</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灌木的隐子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41</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硬质早熟禾、冷蒿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42</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硬质早熟禾、星毛委陵菜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43</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灌木的硬质早熟禾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44</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塔落山竹子、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45</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蒿、旱生禾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46</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蒿、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47</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黑沙蒿、禾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48</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灌木的黑沙蒿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49</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百里香、禾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50</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百里香、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51</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狗娃花、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52</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猪毛蒿、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53</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华北白前、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54</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盐蒿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55</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北沙柳的盐蒿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56</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叉子圆柏、盐蒿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57</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短花针茅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58</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披针叶黄华、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59</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ascii="宋体" w:hAnsi="宋体" w:cs="宋体"/>
                <w:color w:val="000000"/>
                <w:sz w:val="18"/>
                <w:szCs w:val="18"/>
              </w:rPr>
              <w:t>温带荒漠草原</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小果白刺、旱生禾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60</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沙鞭、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61</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拧条锦鸡儿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62</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小叶锦鸡儿、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63</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刺沙蓬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64</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ascii="宋体" w:hAnsi="宋体" w:cs="宋体"/>
                <w:color w:val="000000"/>
                <w:sz w:val="18"/>
                <w:szCs w:val="18"/>
              </w:rPr>
              <w:t>低地草甸</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芦苇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65</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柽柳的芦苇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66</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柽柳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67</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拂子茅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68</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虉草、稗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69</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狗牙根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70</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薹草、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71</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赖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72</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赖草、马蔺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73</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碱茅、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74</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碱蓬、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75</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莎草、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76</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灌木的苔草、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77</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天蓝苜蓿、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78</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酸模叶蓼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79</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乌柳、禾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80</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稗、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81</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盐爪爪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82</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盐角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83</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ascii="宋体" w:hAnsi="宋体" w:cs="宋体"/>
                <w:color w:val="000000"/>
                <w:sz w:val="18"/>
                <w:szCs w:val="18"/>
              </w:rPr>
              <w:t>山地草甸</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荻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84</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灌木的白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85</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乔木的大油芒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86</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拂子茅、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87</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鸭茅、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88</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草地早熟禾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89</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发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90</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纤毛披碱草、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91</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羊茅、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92</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早熟禾、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93</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薹草、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94</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灌木的薹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95</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紫苞风毛菊、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96</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蒙古蒿、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97</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灌木的长梗蓼、尼泊尔蓼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98</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委陵菜、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99</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灌木的垂穗披碱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00</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野青茅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01</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糙野青茅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02</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灌木的糙野青茅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03</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白车轴草、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04</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薹草、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05</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小花草玉梅、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06</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杨叶风毛菊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07</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野葱、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08</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太白山葱、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09</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西伯利亚三毛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10</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艾蒿、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11</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马兰、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12</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灌木的大火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13</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京芒草、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14</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禾叶嵩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15</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禾叶嵩草、圆穗蓼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16</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禾叶嵩草、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17</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灌木的禾叶嵩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18</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高山风毛菊、禾叶嵩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19</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甘肃嵩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20</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类黑褐穗薹草、禾叶嵩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21</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穗三毛、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22</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圆穗蓼、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23</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珠芽蓼、禾叶嵩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24</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灌木的珠芽蓼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25</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ascii="宋体" w:hAnsi="宋体" w:cs="宋体"/>
                <w:color w:val="000000"/>
                <w:sz w:val="18"/>
                <w:szCs w:val="18"/>
              </w:rPr>
              <w:t>暖性草丛</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大油芒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26</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大油芒、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27</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芒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28</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芒、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29</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白羊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30</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白羊草、黄背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31</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白羊草、荩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32</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白羊草、隐子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33</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白羊草、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34</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黄背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35</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黄背草、荩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36</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黄背草、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37</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毛秆野古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38</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知风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39</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大白茅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40</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野青茅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41</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薹草、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42</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细裂叶莲蒿、白羊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43</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ascii="宋体" w:hAnsi="宋体" w:cs="宋体"/>
                <w:color w:val="000000"/>
                <w:sz w:val="18"/>
                <w:szCs w:val="18"/>
              </w:rPr>
              <w:t>暖性灌草丛</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灌木的大油芒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44</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灌木的荻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45</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灌木的芒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46</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木蓝的白羊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47</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胡枝子的白羊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48</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酸枣的白羊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49</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沙棘的白羊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50</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荆条的白羊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51</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灌木的白羊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52</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乔木的白羊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53</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酸枣的黄背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54</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荆条的黄背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55</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灌木的黄背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56</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乔木的黄背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57</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灌木的荩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58</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灌木的野青茅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59</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荆条的隐子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60</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灌木的薹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61</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胡枝子的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62</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沙棘的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63</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灌木的委陵菜、杂类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64</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灌木的蒿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65</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酸枣的达乌里胡枝子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66</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ascii="宋体" w:hAnsi="宋体" w:cs="宋体"/>
                <w:color w:val="000000"/>
                <w:sz w:val="18"/>
                <w:szCs w:val="18"/>
              </w:rPr>
              <w:t>热性灌草丛</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灌木的五节芒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67</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灌木的芒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68</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灌木的大白茅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69</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灌木的茅叶荩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70</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灌木的禾草型</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eastAsia="宋体" w:cs="宋体"/>
                <w:color w:val="000000"/>
                <w:sz w:val="18"/>
                <w:szCs w:val="18"/>
              </w:rPr>
            </w:pPr>
            <w:r>
              <w:rPr>
                <w:rFonts w:eastAsia="宋体" w:cs="宋体"/>
                <w:color w:val="000000"/>
                <w:sz w:val="18"/>
                <w:szCs w:val="18"/>
              </w:rPr>
              <w:t>171</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宋体" w:hAnsi="宋体" w:eastAsia="宋体" w:cs="宋体"/>
                <w:color w:val="000000"/>
                <w:sz w:val="18"/>
                <w:szCs w:val="18"/>
              </w:rPr>
            </w:pPr>
            <w:r>
              <w:rPr>
                <w:rFonts w:eastAsia="宋体" w:cs="宋体"/>
                <w:color w:val="000000"/>
                <w:sz w:val="18"/>
                <w:szCs w:val="18"/>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eastAsia="宋体" w:cs="宋体"/>
                <w:color w:val="000000"/>
                <w:sz w:val="18"/>
                <w:szCs w:val="18"/>
              </w:rPr>
            </w:pPr>
            <w:r>
              <w:rPr>
                <w:rFonts w:ascii="宋体" w:hAnsi="宋体" w:cs="宋体"/>
                <w:color w:val="000000"/>
                <w:sz w:val="18"/>
                <w:szCs w:val="18"/>
              </w:rPr>
              <w:t>具灌木的蜈蚣草型</w:t>
            </w:r>
          </w:p>
        </w:tc>
      </w:tr>
    </w:tbl>
    <w:p>
      <w:pPr>
        <w:pStyle w:val="Style29"/>
        <w:numPr>
          <w:ilvl w:val="0"/>
          <w:numId w:val="0"/>
        </w:numPr>
        <w:spacing w:before="156" w:after="156"/>
        <w:ind w:left="0" w:hanging="0"/>
        <w:rPr>
          <w:color w:val="000000"/>
          <w:szCs w:val="22"/>
        </w:rPr>
      </w:pPr>
      <w:r>
        <w:rPr>
          <w:color w:val="000000"/>
          <w:szCs w:val="22"/>
        </w:rPr>
      </w:r>
    </w:p>
    <w:p>
      <w:pPr>
        <w:pStyle w:val="Style20"/>
        <w:rPr>
          <w:color w:val="000000"/>
          <w:szCs w:val="22"/>
        </w:rPr>
      </w:pPr>
      <w:r>
        <w:rPr>
          <w:color w:val="000000"/>
          <w:szCs w:val="22"/>
        </w:rPr>
      </w:r>
    </w:p>
    <w:p>
      <w:pPr>
        <w:pStyle w:val="Style20"/>
        <w:rPr>
          <w:color w:val="000000"/>
          <w:szCs w:val="22"/>
        </w:rPr>
      </w:pPr>
      <w:r>
        <w:rPr>
          <w:color w:val="000000"/>
          <w:szCs w:val="22"/>
        </w:rPr>
      </w:r>
    </w:p>
    <w:tbl>
      <w:tblPr>
        <w:tblW w:w="8336" w:type="dxa"/>
        <w:jc w:val="left"/>
        <w:tblInd w:w="0" w:type="dxa"/>
        <w:tblLayout w:type="fixed"/>
        <w:tblCellMar>
          <w:top w:w="15" w:type="dxa"/>
          <w:left w:w="15" w:type="dxa"/>
          <w:bottom w:w="0" w:type="dxa"/>
          <w:right w:w="15" w:type="dxa"/>
        </w:tblCellMar>
      </w:tblPr>
      <w:tblGrid>
        <w:gridCol w:w="6712"/>
        <w:gridCol w:w="1624"/>
      </w:tblGrid>
      <w:tr>
        <w:trPr>
          <w:tblHeader w:val="true"/>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草地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编号</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Ⅰ</w:t>
            </w:r>
            <w:r>
              <w:rPr>
                <w:rFonts w:ascii="宋体" w:hAnsi="宋体" w:cs="宋体"/>
                <w:b/>
                <w:i w:val="false"/>
                <w:color w:val="000000"/>
                <w:kern w:val="0"/>
                <w:sz w:val="18"/>
                <w:szCs w:val="18"/>
                <w:u w:val="none"/>
                <w:lang w:val="en-US" w:eastAsia="zh-CN" w:bidi="ar"/>
              </w:rPr>
              <w:t>草原</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温性草甸草原</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羊草、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隐子草、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白羊草、针茅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硬质早熟禾、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披针薹草、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灌木的大披针薹草、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白颖薹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白颖薹草、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异穗薹草、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牛尾蒿、细裂叶莲蒿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细裂叶莲蒿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细裂叶莲蒿、长芒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细裂叶莲蒿、大针茅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细裂叶莲蒿、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灌木的细裂叶莲蒿、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细裂叶莲蒿、硬质早熟禾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华芨芨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华芨芨草、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灌木的中华芨芨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刺旋花、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温性典型草原</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针茅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针茅、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芒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芒草、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灌木的长芒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冰草、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芨芨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糙隐子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乌里胡枝子、禾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乌里胡枝子、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细裂叶莲蒿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细裂叶莲蒿、长芒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细裂叶莲蒿、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灌木的长芒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灌木的白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华北米蒿、禾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华北米蒿、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针茅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糙隐子草、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灌木的隐子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硬质早熟禾、冷蒿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硬质早熟禾、星毛委陵菜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灌木的硬质早熟禾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塔落山竹子、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蒿、旱生禾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蒿、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黑沙蒿、禾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灌木的黑沙蒿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百里香、禾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百里香、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狗娃花、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猪毛蒿、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华北白前、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盐蒿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北沙柳的盐蒿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叉子圆柏、盐蒿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短花针茅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披针叶黄华、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w:t>
            </w:r>
            <w:r>
              <w:rPr>
                <w:rFonts w:ascii="宋体" w:hAnsi="宋体" w:cs="宋体"/>
                <w:b/>
                <w:i w:val="false"/>
                <w:color w:val="000000"/>
                <w:kern w:val="0"/>
                <w:sz w:val="18"/>
                <w:szCs w:val="18"/>
                <w:u w:val="none"/>
                <w:lang w:val="en-US" w:eastAsia="zh-CN" w:bidi="ar"/>
              </w:rPr>
              <w:t>温带荒漠草原</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果白刺、旱生禾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9</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沙鞭、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拧条锦鸡儿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叶锦鸡儿、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刺沙蓬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Ⅱ</w:t>
            </w:r>
            <w:r>
              <w:rPr>
                <w:rFonts w:ascii="宋体" w:hAnsi="宋体" w:cs="宋体"/>
                <w:i w:val="false"/>
                <w:color w:val="000000"/>
                <w:kern w:val="0"/>
                <w:sz w:val="18"/>
                <w:szCs w:val="18"/>
                <w:u w:val="none"/>
                <w:lang w:val="en-US" w:eastAsia="zh-CN" w:bidi="ar"/>
              </w:rPr>
              <w:t>草甸</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低地草甸</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芦苇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柽柳的芦苇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柽柳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拂子茅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虉草、稗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8</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狗牙根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薹草、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赖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赖草、马蔺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碱茅、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3</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碱蓬、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4</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莎草、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灌木的苔草、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6</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天蓝苜蓿、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7</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酸模叶蓼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8</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乌柳、禾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稗、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盐爪爪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1</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盐角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5</w:t>
            </w:r>
            <w:r>
              <w:rPr>
                <w:rFonts w:ascii="宋体" w:hAnsi="宋体" w:cs="宋体"/>
                <w:b/>
                <w:i w:val="false"/>
                <w:color w:val="000000"/>
                <w:kern w:val="0"/>
                <w:sz w:val="18"/>
                <w:szCs w:val="18"/>
                <w:u w:val="none"/>
                <w:lang w:val="en-US" w:eastAsia="zh-CN" w:bidi="ar"/>
              </w:rPr>
              <w:t>山地草甸</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荻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灌木的白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4</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乔木的大油芒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拂子茅、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6</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鸭茅、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草地早熟禾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8</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发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纤毛披碱草、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羊茅、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1</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早熟禾、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2</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薹草、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灌木的薹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紫苞风毛菊、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蒙古蒿、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灌木的长梗蓼、尼泊尔蓼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委陵菜、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灌木的垂穗披碱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野青茅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糙野青茅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1</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灌木的糙野青茅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2</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白车轴草、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3</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薹草、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4</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花草玉梅、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5</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杨叶风毛菊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6</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野葱、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太白山葱、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8</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西伯利亚三毛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9</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艾蒿、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马兰、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1</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灌木的大火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京芒草、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3</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禾叶嵩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4</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禾叶嵩草、圆穗蓼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5</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禾叶嵩草、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6</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灌木的禾叶嵩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7</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高山风毛菊、禾叶嵩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8</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甘肃嵩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9</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类黑褐穗薹草、禾叶嵩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穗三毛、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圆穗蓼、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珠芽蓼、禾叶嵩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3</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灌木的珠芽蓼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4</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Ⅲ</w:t>
            </w:r>
            <w:r>
              <w:rPr>
                <w:rFonts w:ascii="宋体" w:hAnsi="宋体" w:cs="宋体"/>
                <w:i w:val="false"/>
                <w:color w:val="000000"/>
                <w:kern w:val="0"/>
                <w:sz w:val="18"/>
                <w:szCs w:val="18"/>
                <w:u w:val="none"/>
                <w:lang w:val="en-US" w:eastAsia="zh-CN" w:bidi="ar"/>
              </w:rPr>
              <w:t>草丛和灌丛</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6</w:t>
            </w:r>
            <w:r>
              <w:rPr>
                <w:rFonts w:ascii="宋体" w:hAnsi="宋体" w:cs="宋体"/>
                <w:b/>
                <w:i w:val="false"/>
                <w:color w:val="000000"/>
                <w:kern w:val="0"/>
                <w:sz w:val="18"/>
                <w:szCs w:val="18"/>
                <w:u w:val="none"/>
                <w:lang w:val="en-US" w:eastAsia="zh-CN" w:bidi="ar"/>
              </w:rPr>
              <w:t>暖性草丛</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油芒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油芒、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6</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芒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7</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芒、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8</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白羊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9</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白羊草、黄背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白羊草、荩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1</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白羊草、隐子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2</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白羊草、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3</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黄背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4</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黄背草、荩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5</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黄背草、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6</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毛秆野古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知风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8</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白茅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9</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野青茅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0</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薹草、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1</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细裂叶莲蒿、白羊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2</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w:t>
            </w:r>
            <w:r>
              <w:rPr>
                <w:rFonts w:ascii="宋体" w:hAnsi="宋体" w:cs="宋体"/>
                <w:b/>
                <w:i w:val="false"/>
                <w:color w:val="000000"/>
                <w:kern w:val="0"/>
                <w:sz w:val="18"/>
                <w:szCs w:val="18"/>
                <w:u w:val="none"/>
                <w:lang w:val="en-US" w:eastAsia="zh-CN" w:bidi="ar"/>
              </w:rPr>
              <w:t>暖性灌草丛</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灌木的大油芒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3</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灌木的荻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4</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灌木的芒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木蓝的白羊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6</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胡枝子的白羊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7</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酸枣的白羊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8</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沙棘的白羊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9</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荆条的白羊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灌木的白羊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1</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乔木的白羊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2</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酸枣的黄背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3</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荆条的黄背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4</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灌木的黄背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5</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乔木的黄背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6</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灌木的荩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7</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灌木的野青茅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8</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荆条的隐子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9</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灌木的薹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0</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胡枝子的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1</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沙棘的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灌木的委陵菜、杂类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3</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灌木的蒿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4</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酸枣的达乌里胡枝子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5</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w:t>
            </w:r>
            <w:r>
              <w:rPr>
                <w:rFonts w:ascii="宋体" w:hAnsi="宋体" w:cs="宋体"/>
                <w:b/>
                <w:i w:val="false"/>
                <w:color w:val="000000"/>
                <w:kern w:val="0"/>
                <w:sz w:val="18"/>
                <w:szCs w:val="18"/>
                <w:u w:val="none"/>
                <w:lang w:val="en-US" w:eastAsia="zh-CN" w:bidi="ar"/>
              </w:rPr>
              <w:t>热性灌草丛</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灌木的五节芒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6</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灌木的芒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7</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灌木的大白茅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8</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灌木的茅叶荩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9</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灌木的禾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0</w:t>
            </w:r>
          </w:p>
        </w:tc>
      </w:tr>
      <w:tr>
        <w:trPr>
          <w:trHeight w:val="285" w:hRule="atLeast"/>
        </w:trPr>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灌木的蜈蚣草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1</w:t>
            </w:r>
          </w:p>
        </w:tc>
      </w:tr>
    </w:tbl>
    <w:p>
      <w:pPr>
        <w:pStyle w:val="Style29"/>
        <w:numPr>
          <w:ilvl w:val="0"/>
          <w:numId w:val="0"/>
        </w:numPr>
        <w:spacing w:before="156" w:after="156"/>
        <w:ind w:left="0" w:hanging="0"/>
        <w:rPr>
          <w:color w:val="000000"/>
          <w:szCs w:val="22"/>
        </w:rPr>
      </w:pPr>
      <w:bookmarkStart w:id="28" w:name="__RefHeading___Toc84"/>
      <w:bookmarkEnd w:id="28"/>
      <w:r>
        <w:rPr>
          <w:color w:val="000000"/>
          <w:szCs w:val="22"/>
        </w:rPr>
        <w:t xml:space="preserve">6 </w:t>
      </w:r>
      <w:r>
        <w:rPr>
          <w:color w:val="000000"/>
          <w:szCs w:val="22"/>
        </w:rPr>
        <w:t>人工草地类型划分</w:t>
      </w:r>
    </w:p>
    <w:p>
      <w:pPr>
        <w:pStyle w:val="Style20"/>
        <w:spacing w:lineRule="auto" w:line="360"/>
        <w:rPr>
          <w:rFonts w:ascii="Times New Roman" w:hAnsi="Times New Roman"/>
          <w:color w:val="000000"/>
          <w:szCs w:val="21"/>
        </w:rPr>
      </w:pPr>
      <w:r>
        <w:rPr>
          <w:color w:val="000000"/>
        </w:rPr>
        <w:t>按照</w:t>
      </w:r>
      <w:r>
        <w:rPr>
          <w:rFonts w:ascii="Times New Roman" w:hAnsi="Times New Roman"/>
          <w:color w:val="000000"/>
          <w:szCs w:val="21"/>
        </w:rPr>
        <w:t>L</w:t>
      </w:r>
      <w:r>
        <w:rPr>
          <w:rFonts w:ascii="Times New Roman" w:hAnsi="Times New Roman"/>
          <w:color w:val="000000"/>
          <w:szCs w:val="21"/>
        </w:rPr>
        <w:t xml:space="preserve">Y/T </w:t>
      </w:r>
      <w:r>
        <w:rPr>
          <w:rFonts w:ascii="Times New Roman" w:hAnsi="Times New Roman"/>
          <w:color w:val="000000"/>
          <w:szCs w:val="21"/>
        </w:rPr>
        <w:t>3370</w:t>
      </w:r>
      <w:r>
        <w:rPr>
          <w:rFonts w:ascii="Times New Roman" w:hAnsi="Times New Roman"/>
          <w:color w:val="000000"/>
          <w:szCs w:val="21"/>
        </w:rPr>
        <w:t>—20</w:t>
      </w:r>
      <w:r>
        <w:rPr>
          <w:rFonts w:ascii="Times New Roman" w:hAnsi="Times New Roman"/>
          <w:color w:val="000000"/>
          <w:szCs w:val="21"/>
        </w:rPr>
        <w:t>24</w:t>
      </w:r>
      <w:r>
        <w:rPr>
          <w:rFonts w:ascii="Times New Roman" w:hAnsi="Times New Roman"/>
          <w:color w:val="000000"/>
          <w:szCs w:val="21"/>
        </w:rPr>
        <w:t xml:space="preserve"> </w:t>
      </w:r>
      <w:r>
        <w:rPr>
          <w:rFonts w:ascii="Times New Roman" w:hAnsi="Times New Roman"/>
          <w:color w:val="000000"/>
          <w:szCs w:val="21"/>
        </w:rPr>
        <w:t>草</w:t>
      </w:r>
      <w:r>
        <w:rPr>
          <w:rFonts w:ascii="Times New Roman" w:hAnsi="Times New Roman"/>
          <w:color w:val="000000"/>
          <w:szCs w:val="21"/>
        </w:rPr>
        <w:t>原术语及</w:t>
      </w:r>
      <w:r>
        <w:rPr>
          <w:rFonts w:ascii="Times New Roman" w:hAnsi="Times New Roman"/>
          <w:color w:val="000000"/>
          <w:szCs w:val="21"/>
        </w:rPr>
        <w:t>分类</w:t>
      </w:r>
      <w:r>
        <w:rPr>
          <w:rFonts w:ascii="Times New Roman" w:hAnsi="Times New Roman"/>
          <w:color w:val="000000"/>
          <w:szCs w:val="21"/>
        </w:rPr>
        <w:t>种</w:t>
      </w:r>
      <w:r>
        <w:rPr>
          <w:rFonts w:ascii="Times New Roman" w:hAnsi="Times New Roman"/>
          <w:color w:val="000000"/>
          <w:szCs w:val="21"/>
        </w:rPr>
        <w:t>13.9</w:t>
      </w:r>
      <w:r>
        <w:rPr>
          <w:rFonts w:ascii="Times New Roman" w:hAnsi="Times New Roman"/>
          <w:color w:val="000000"/>
          <w:szCs w:val="21"/>
        </w:rPr>
        <w:t>规定执行。</w:t>
      </w:r>
    </w:p>
    <w:p>
      <w:pPr>
        <w:pStyle w:val="Style29"/>
        <w:numPr>
          <w:ilvl w:val="0"/>
          <w:numId w:val="0"/>
        </w:numPr>
        <w:spacing w:before="156" w:after="156"/>
        <w:ind w:left="0" w:hanging="0"/>
        <w:rPr>
          <w:color w:val="000000"/>
          <w:szCs w:val="22"/>
        </w:rPr>
      </w:pPr>
      <w:bookmarkStart w:id="29" w:name="__RefHeading___Toc10503"/>
      <w:bookmarkEnd w:id="29"/>
      <w:r>
        <w:rPr>
          <w:color w:val="000000"/>
          <w:szCs w:val="22"/>
        </w:rPr>
        <w:t xml:space="preserve">7 </w:t>
      </w:r>
      <w:r>
        <w:rPr>
          <w:color w:val="000000"/>
          <w:szCs w:val="22"/>
        </w:rPr>
        <w:t>草地类型分布</w:t>
      </w:r>
    </w:p>
    <w:p>
      <w:pPr>
        <w:pStyle w:val="Style20"/>
        <w:spacing w:lineRule="auto" w:line="360"/>
        <w:rPr>
          <w:rFonts w:ascii="Times New Roman" w:hAnsi="Times New Roman"/>
          <w:color w:val="000000"/>
          <w:szCs w:val="21"/>
        </w:rPr>
      </w:pPr>
      <w:r>
        <w:rPr>
          <w:rFonts w:ascii="Times New Roman" w:hAnsi="Times New Roman"/>
          <w:color w:val="000000"/>
          <w:szCs w:val="21"/>
        </w:rPr>
        <w:t>各县级行政区草地类型分布情况可参照附录</w:t>
      </w:r>
      <w:r>
        <w:rPr>
          <w:rFonts w:ascii="Times New Roman" w:hAnsi="Times New Roman"/>
          <w:color w:val="000000"/>
          <w:szCs w:val="21"/>
          <w:lang w:val="en-US" w:eastAsia="zh-CN"/>
        </w:rPr>
        <w:t>A</w:t>
      </w:r>
      <w:r>
        <w:rPr>
          <w:rFonts w:ascii="Times New Roman" w:hAnsi="Times New Roman"/>
          <w:color w:val="000000"/>
          <w:szCs w:val="21"/>
        </w:rPr>
        <w:t>识别，主要草地植物相关属性参照附录</w:t>
      </w:r>
      <w:r>
        <w:rPr>
          <w:rFonts w:ascii="Times New Roman" w:hAnsi="Times New Roman"/>
          <w:color w:val="000000"/>
          <w:szCs w:val="21"/>
          <w:lang w:val="en-US" w:eastAsia="zh-CN"/>
        </w:rPr>
        <w:t>B</w:t>
      </w:r>
      <w:r>
        <w:rPr>
          <w:rFonts w:ascii="Times New Roman" w:hAnsi="Times New Roman"/>
          <w:color w:val="000000"/>
          <w:szCs w:val="21"/>
        </w:rPr>
        <w:t>。</w:t>
      </w:r>
      <w:r>
        <w:br w:type="page"/>
      </w:r>
    </w:p>
    <w:p>
      <w:pPr>
        <w:pStyle w:val="Style67"/>
        <w:keepNext w:val="false"/>
        <w:widowControl/>
        <w:numPr>
          <w:ilvl w:val="0"/>
          <w:numId w:val="17"/>
        </w:numPr>
        <w:shd w:fill="FFFFFF" w:val="clear"/>
        <w:overflowPunct w:val="true"/>
        <w:autoSpaceDE w:val="true"/>
        <w:spacing w:before="0" w:after="280"/>
        <w:textAlignment w:val="auto"/>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r>
      <w:bookmarkStart w:id="30" w:name="__RefHeading___Toc22364"/>
      <w:bookmarkStart w:id="31" w:name="__RefHeading___Toc22364"/>
      <w:bookmarkEnd w:id="31"/>
    </w:p>
    <w:p>
      <w:pPr>
        <w:pStyle w:val="Style20"/>
        <w:spacing w:lineRule="auto" w:line="360"/>
        <w:ind w:hanging="0"/>
        <w:jc w:val="center"/>
        <w:rPr>
          <w:rFonts w:cs="宋体"/>
          <w:b/>
          <w:b/>
          <w:bCs/>
          <w:color w:val="000000"/>
          <w:sz w:val="21"/>
          <w:szCs w:val="21"/>
          <w:lang w:val="en-US" w:eastAsia="zh-CN"/>
        </w:rPr>
      </w:pPr>
      <w:r>
        <w:rPr>
          <w:rFonts w:cs="宋体"/>
          <w:b/>
          <w:bCs/>
          <w:color w:val="000000"/>
          <w:sz w:val="21"/>
          <w:szCs w:val="21"/>
          <w:lang w:val="en-US" w:eastAsia="zh-CN"/>
        </w:rPr>
        <w:t>陕西省主要草地植物类型按行政区分布表</w:t>
      </w:r>
    </w:p>
    <w:tbl>
      <w:tblPr>
        <w:tblW w:w="8925" w:type="dxa"/>
        <w:jc w:val="left"/>
        <w:tblInd w:w="-300" w:type="dxa"/>
        <w:tblLayout w:type="fixed"/>
        <w:tblCellMar>
          <w:top w:w="15" w:type="dxa"/>
          <w:left w:w="15" w:type="dxa"/>
          <w:bottom w:w="0" w:type="dxa"/>
          <w:right w:w="15" w:type="dxa"/>
        </w:tblCellMar>
      </w:tblPr>
      <w:tblGrid>
        <w:gridCol w:w="488"/>
        <w:gridCol w:w="637"/>
        <w:gridCol w:w="825"/>
        <w:gridCol w:w="4100"/>
        <w:gridCol w:w="2875"/>
      </w:tblGrid>
      <w:tr>
        <w:trPr>
          <w:tblHeader w:val="true"/>
          <w:trHeight w:val="36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市</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草地类</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主要草地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主要优势草种</w:t>
            </w:r>
          </w:p>
        </w:tc>
      </w:tr>
      <w:tr>
        <w:trPr>
          <w:trHeight w:val="3865"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榆林市</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定边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温性草甸草原、温性典型草原、温性荒漠草原、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细裂叶莲蒿、杂类草型，大针茅型，大针茅、杂类草型，芨芨草型，达乌里胡枝子、杂类草型，细裂叶莲蒿、百里香型，华北米蒿、杂类草型，糙隐子草型硬质早熟禾、冷蒿型，硬质早熟禾、星毛委陵菜型，硬质早熟禾、杂类草型，具灌木的硬质早熟禾型，甘草、杂类草型，塔落山竹子、杂类草型，冷蒿、禾草型，冷蒿、杂类草型，盐蒿型，具北沙柳的盐蒿型，沙鞭、杂类草型，拧条锦鸡儿型，小果白刺、旱生禾草型，刺沙蓬型，盐爪爪型，盐角草型，小叶锦鸡儿、杂类草型，碱蓬、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细裂叶莲蒿、大针茅、长芒草、芨芨草、达乌里胡枝子、百里香、华北米蒿、糙隐子草、硬质早熟禾、冷蒿、星毛委陵菜、甘草、塔落山竹子、盐蒿、北沙柳、戈壁针茅、沙鞭、拧条锦鸡儿、小果白刺、刺沙蓬、盐爪爪、尖叶盐爪爪、细枝盐爪爪、盐角草、委陵菜、二裂委陵菜、苦豆子、枸杞、狗尾草、猪毛蒿、阿尔泰狗娃花、华北白前、碱蓬、芦苇、虎尾草、白莲蒿、骆驼蒿、栉叶蒿、中亚滨藜、砂引草、白草、披针叶黄华</w:t>
            </w:r>
          </w:p>
        </w:tc>
      </w:tr>
      <w:tr>
        <w:trPr>
          <w:trHeight w:val="4104"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府谷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温性草甸草原、温性典型草原、温性荒漠草原、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羊草型，糙隐子草型，达乌里胡枝子、杂类草型，达乌里胡枝子、长芒草型，大针茅、杂类草型，华北米蒿、杂类草型，芨芨草型，具灌木的白草型，具灌木的细裂叶莲蒿、杂类草型，具灌木的硬质早熟禾型，具灌木的长芒草型，具锦鸡儿的杂类草型，苦豆子、杂类草型，冷蒿、禾草型，冷蒿、杂类草型，披碱草型，披针叶黄华、杂类草型，细裂叶莲蒿、杂类草型，羊草型，硬质早熟禾、杂类草型，硬质早熟禾型，长芒草型，猪毛蒿、杂类草型，叉子圆柏、盐蒿型，具灌木的黑沙蒿型，冰草、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草、白花草木樨、白莲蒿、白羊草、冰草、糙隐子草、草木樨状黄耆、达乌里胡枝子、地椒、地稍瓜、鹅绒藤、二裂委陵菜、拂子茅、狗娃花、狗尾草、枸杞、灌木铁线莲、虎尾草、华北米蒿、黄芩、蒙古韭、芦苇、蒙古莸、沙蓬、塔落山竹子、细裂叶莲蒿、香青兰、斜茎黄耆、野燕麦、茵陈蒿、硬质早熟禾、长芒草、猪毛蒿、紫苜蓿、砂珍棘豆</w:t>
            </w:r>
          </w:p>
        </w:tc>
      </w:tr>
      <w:tr>
        <w:trPr>
          <w:trHeight w:val="3645"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横山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温性草甸草原、温性典型草原、温性荒漠草原、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细裂叶莲蒿、杂类草型，大针茅型，大针茅、杂类草型，芨芨草型，达乌里胡枝子、杂类草型，细裂叶莲蒿、百里香型，华北米蒿、杂类草型，糙隐子草型硬质早熟禾、冷蒿型，硬质早熟禾、星毛委陵菜型，硬质早熟禾、杂类草型，具灌木的硬质早熟禾型，甘草、杂类草型，塔落山竹子、杂类草型，冷蒿、禾草型，冷蒿、杂类草型，盐蒿型，具北沙柳的盐蒿型，沙鞭、杂类草型，拧条锦鸡儿型，小果白刺、旱生禾草型，刺沙蓬型，具灌木的黑沙蒿型，百里香、禾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细裂叶莲蒿、大针茅、长芒草、糙隐子草、达乌里胡枝子、地椒、华北米蒿、糙隐子草、硬质早熟禾、冷蒿、星毛委陵菜、甘草、塔落山竹子、盐蒿、北沙柳、沙鞭、拧条锦鸡儿、刺沙蓬、委陵菜、二裂委陵菜、苦豆子、枸杞、狗尾草、猪毛蒿、砂狗娃花、华北白前、碱蓬、芦苇、虎尾草、白莲蒿、砂引草、白草、披针叶黄华、冰草、沙蓬、地稍瓜、火媒草、盐地碱蓬、蒺藜、蒙古韭、鹅绒藤、拂子茅</w:t>
            </w:r>
          </w:p>
        </w:tc>
      </w:tr>
      <w:tr>
        <w:trPr>
          <w:trHeight w:val="2499"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佳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温性草甸草原、温性典型草原、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羊草型，糙隐子草型，达乌里胡枝子、杂类草型，达乌里胡枝子、长芒草型，大针茅、杂类草型，华北米蒿、杂类草型，华北米蒿型，具灌木的具灌木的达乌里胡枝子型，具灌木的细裂叶莲蒿、杂类草型，具灌木的硬质早熟禾型，具灌木的长芒草型，具胡枝子的杂类草型，冷蒿、禾草型，冷蒿、杂类草型，细裂叶莲蒿、杂类草型，羊草型，硬质早熟禾、杂类草型，硬质早熟禾型，长芒草型，猪毛蒿型，百里香、禾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草、白莲蒿、白羊草、冰草、糙隐子草、草木樨状黄耆、达乌里胡枝子、地椒、地稍瓜、短星菊、鹅绒藤、二裂委陵菜、拂子茅、狗娃花、狗尾草、枸杞、灌木铁线莲、虎尾草、花苜蓿、华北米蒿、黄芩、芦苇、蒙古莸、牛筋草、砂珍棘豆、细裂叶莲蒿、细叶石头花、香青兰、茵陈蒿、银柴胡、银灰旋花、硬质早熟禾、长芒草、猪毛蒿、紫苜蓿</w:t>
            </w:r>
          </w:p>
        </w:tc>
      </w:tr>
      <w:tr>
        <w:trPr>
          <w:trHeight w:val="3114"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米脂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温性草甸草原、温性典型草原、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羊草型，糙隐子草型，达乌里胡枝子、杂类草型，达乌里胡枝子、长芒草型，大针茅、杂类草型，华北米蒿、杂类草型，华北米蒿型，具灌木的具灌木的达乌里胡枝子型，具灌木的细裂叶莲蒿、杂类草型，具灌木的硬质早熟禾型，具灌木的长芒草型，具胡枝子的杂类草型，冷蒿、禾草型，冷蒿、杂类草型，芦苇型，细裂叶莲蒿、杂类草型，羊草型，硬质早熟禾、杂类草型，硬质早熟禾型，长芒草型，猪毛蒿型，百里香、杂类草型，冰草、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草、白刺花、白莲蒿、白羊草、糙隐子草、糙叶黄耆、草木樨状黄耆、达乌里胡枝子、地黄、地稍瓜、鹅绒藤、二裂委陵菜、拂子茅、杠柳、狗娃花、河朔荛花、互叶醉鱼草、花苜蓿、华北米蒿、黄芩、角蒿、芦苇、马蔺、蒙古蒿、牛筋草、山丹、酸枣、细裂叶莲蒿、香青兰、茵陈蒿、硬质早熟禾、长芒草、中国沙棘、紫苜蓿</w:t>
            </w:r>
          </w:p>
        </w:tc>
      </w:tr>
      <w:tr>
        <w:trPr>
          <w:trHeight w:val="322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清涧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温性草甸草原、温性典型草原、低地草甸、暖性草丛、暖性灌草丛</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羊草型，达乌里胡枝子、杂类草型，达乌里胡枝子、长芒草型，大针茅、杂类草型，华北米蒿、杂类草型，华北米蒿型，具灌木的具灌木的达乌里胡枝子型，具灌木的细裂叶莲蒿、杂类草型，具灌木的硬质早熟禾型，具灌木的长芒草型，具胡枝子的杂类草型，冷蒿、禾草型，冷蒿、杂类草型，芦苇型，细裂叶莲蒿、杂类草型，羊草型，硬质早熟禾、杂类草型，硬质早熟禾型，长芒草型，猪毛蒿型，百里香、杂类草型，冰草、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草、白刺花、白莲蒿、白羊草、糙叶黄耆、草木樨状黄耆、达乌里胡枝子、地黄、地稍瓜、鹅绒藤、二裂委陵菜、拂子茅、杠柳、狗娃花、河朔荛花、互叶醉鱼草、花苜蓿、华北米蒿、黄芩、角蒿、截叶铁扫帚、芦苇、马蔺、蒙古蒿、牛筋草、山丹、酸枣、细裂叶莲蒿、香青兰、兴安天门冬、茵陈蒿、硬质早熟禾、长芒草、中国沙棘、猪毛蒿、紫苜蓿</w:t>
            </w:r>
          </w:p>
        </w:tc>
      </w:tr>
      <w:tr>
        <w:trPr>
          <w:trHeight w:val="3479"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神木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温性草甸草原、温性典型草原、温性荒漠草原、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羊草型，白颖薹草型，糙隐子草型，达乌里胡枝子、杂类草型，大针茅、杂类草型，短花针茅型，华北米蒿、杂类草型，芨芨草型，具北沙柳的盐蒿型，具灌木的硬质早熟禾型，具锦鸡儿的杂类草型，冷蒿、禾草型，冷蒿、杂类草型，拧条锦鸡儿、沙生针茅型，披碱草型，沙鞭、杂类草型，塔落山竹子、杂类草型，细裂叶莲蒿、杂类草型，盐蒿型，羊草型，硬质早熟禾、杂类草型，硬质早熟禾型，长芒草型，猪毛蒿、杂类草型，叉子圆柏、盐蒿型，具灌木的黑沙蒿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草、白莲蒿、白羊草、北沙柳、冰草、糙隐子草、草木樨状黄耆、叉子圆柏、达乌里胡枝子、地椒、地稍瓜、鹅绒藤、二裂委陵菜、拂子茅、狗娃花、狗尾草、枸杞、灌木铁线莲、黑沙蒿、华北米蒿、黄芩、碱韭、冷蒿、芦苇、蒙古莸、沙鞭、沙芥、沙蓬、塔落山竹子、雾冰藜、细裂叶莲蒿、细叶砂引草、狭叶锦鸡儿、盐蒿、野燕麦、茵陈蒿、硬质早熟禾、长芒草、猪毛蒿、紫苜蓿、碱毛茛、砂珍棘豆、白颖薹草</w:t>
            </w:r>
          </w:p>
        </w:tc>
      </w:tr>
      <w:tr>
        <w:trPr>
          <w:trHeight w:val="2877"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绥德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温性草甸草原、温性典型草原、低地草甸、暖性草丛、暖性灌草丛</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羊草型，糙隐子草型，达乌里胡枝子、杂类草型，达乌里胡枝子、长芒草型，大针茅、杂类草型，华北米蒿、杂类草型，华北米蒿型，具灌木的具灌木的达乌里胡枝子型，具灌木的细裂叶莲蒿、杂类草型，具灌木的硬质早熟禾型，具灌木的长芒草型，具胡枝子的杂类草型，冷蒿、禾草型，冷蒿、杂类草型，芦苇型，细裂叶莲蒿、杂类草型，羊草型，硬质早熟禾、杂类草型，硬质早熟禾型，长芒草型，猪毛蒿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草、白刺花、白莲蒿、白羊草、糙叶黄耆、草木樨状黄耆、达乌里胡枝子、地黄、地稍瓜、鹅绒藤、二裂委陵菜、拂子茅、杠柳、狗娃花、河朔荛花、互叶醉鱼草、花苜蓿、华北米蒿、黄芩、角蒿、截叶铁扫帚、芦苇、马蔺、蒙古蒿、牛筋草、山丹、酸枣、细裂叶莲蒿、香青兰、兴安天门冬、苦苣菜、硬质早熟禾、长芒草、中国沙棘、紫苜蓿</w:t>
            </w:r>
          </w:p>
        </w:tc>
      </w:tr>
      <w:tr>
        <w:trPr>
          <w:trHeight w:val="9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吴堡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温性草甸草原、温性典型草原、低地草甸、暖性草丛、暖性灌草丛</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羊草型，糙隐子草型，达乌里胡枝子、杂类草型，达乌里胡枝子、长芒草型，大针茅、杂类草型，华北米蒿、杂类草型，华北米蒿型，具灌木的具灌木的达乌里胡枝子型，具灌木的细裂叶莲蒿、杂类草型，具灌木的硬质早熟禾型，具灌木的长芒草型，具胡枝子的杂类草型，冷蒿、禾草型，冷蒿、杂类草型，芦苇型，细裂叶莲蒿、杂类草型，羊草型，硬质早熟禾、杂类草型，硬质早熟禾型，长芒草型，猪毛蒿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草、白刺花、白莲蒿、白羊草、糙叶黄耆、草木樨状黄耆、达乌里胡枝子、地黄、地稍瓜、鹅绒藤、二裂委陵菜、拂子茅、杠柳、狗娃花、河朔荛花、互叶醉鱼草、花苜蓿、华北米蒿、黄芩、角蒿、截叶铁扫帚、芦苇、马蔺、蒙古蒿、牛筋草、山丹、酸枣、细裂叶莲蒿、香青兰、兴安天门冬、茵陈蒿、硬质早熟禾、长芒草、中国沙棘、紫苜蓿</w:t>
            </w:r>
          </w:p>
        </w:tc>
      </w:tr>
      <w:tr>
        <w:trPr>
          <w:trHeight w:val="3385"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靖边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温性草甸草原、温性典型草原、温性荒漠草原、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细裂叶莲蒿、杂类草型，大针茅型，大针茅、杂类草型，芨芨草型，达乌里胡枝子、杂类草型，细裂叶莲蒿、百里香型，华北米蒿、杂类草型，糙隐子草型硬质早熟禾、冷蒿型，硬质早熟禾、星毛委陵菜型，硬质早熟禾、杂类草型，具灌木的硬质早熟禾型，甘草、杂类草型，塔落山竹子、杂类草型，冷蒿、禾草型，冷蒿、杂类草型，盐蒿型，具北沙柳的盐蒿型，沙鞭、杂类草型，拧条锦鸡儿型，小果白刺、旱生禾草型，刺沙蓬型，盐爪爪型，盐角草型，小叶锦鸡儿、杂类草型，碱蓬、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细裂叶莲蒿、大针茅、长芒草、芨芨草、达乌里胡枝子、百里香、华北米蒿、糙隐子草、硬质早熟禾、冷蒿、星毛委陵菜、甘草、塔落山竹子、盐蒿、北沙柳、沙鞭、拧条锦鸡儿、小果白刺、刺沙蓬、盐爪爪、尖叶盐爪爪、委陵菜、二裂委陵菜、苦豆子、枸杞、狗尾草、猪毛蒿、砂狗娃花、华北白前、碱蓬、芦苇、虎尾草、白莲蒿、骆驼蓬、栉叶蒿、中亚滨藜、砂引草、白草、披针叶黄华、碱茅、长叶碱毛茛</w:t>
            </w:r>
          </w:p>
        </w:tc>
      </w:tr>
      <w:tr>
        <w:trPr>
          <w:trHeight w:val="3989"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榆阳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温性草甸草原、温性典型草原、温性荒漠草原、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盐蒿型，具北沙柳的盐蒿型，细裂叶莲蒿、杂类草型，大针茅型，大针茅、杂类草型，芨芨草型，达乌里胡枝子、杂类草型，细裂叶莲蒿、百里香型，华北米蒿、杂类草型，糙隐子草型，硬质早熟禾、星毛委陵菜型，硬质早熟禾、杂类草型，具灌木的硬质早熟禾型，塔落山竹子、杂类草型，冷蒿、禾草型，冷蒿、杂类草型，戈壁针茅型，沙鞭、杂类草型，拧条锦鸡儿型，拧条锦鸡儿、沙生针茅型，小果白刺、旱生禾草型，刺沙蓬型，具锦鸡儿的杂类草型，叉子圆柏、盐蒿型，小叶锦鸡儿、杂类草型，具灌木的黑沙蒿型，白颖薹草、杂类草型，百里香、禾草型，冰草、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细裂叶莲蒿、叉子圆柏、长芒草、达乌里胡枝子、地椒、华北米蒿、糙隐子草、硬质早熟禾、冷蒿、星毛委陵菜、塔落山竹子、盐蒿、北沙柳、沙鞭、狭叶锦鸡儿、二裂委陵菜、枸杞、狗尾草、猪毛蒿、砂狗娃花、华北白前、芦苇、虎尾草、白莲蒿、砂引草、白草、冰草、地稍瓜、茵陈蒿、紫苜蓿、灌木铁线莲、芹叶铁线莲、草木樨状黄耆、蓼子朴、雾冰藜、碱韭、蒙古莸、鹅绒藤、拂子茅、砂珍棘豆</w:t>
            </w:r>
          </w:p>
        </w:tc>
      </w:tr>
      <w:tr>
        <w:trPr>
          <w:trHeight w:val="2716"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子洲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温性草甸草原、温性典型草原、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羊草型，糙隐子草型，达乌里胡枝子、杂类草型，达乌里胡枝子、长芒草型，大针茅、杂类草型，华北米蒿、杂类草型，华北米蒿型，具灌木的具灌木的达乌里胡枝子型，具灌木的细裂叶莲蒿、杂类草型，具灌木的硬质早熟禾型，具灌木的长芒草型，具胡枝子的杂类草型，冷蒿、禾草型，冷蒿、杂类草型，芦苇型，细裂叶莲蒿、杂类草型，羊草型，硬质早熟禾、杂类草型，硬质早熟禾型，长芒草型，猪毛蒿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草、白刺花、白莲蒿、白羊草、糙叶黄耆、草木樨状黄耆、达乌里胡枝子、地黄、地稍瓜、鹅绒藤、二裂委陵菜、拂子茅、杠柳、狗娃花、河朔荛花、互叶醉鱼草、花苜蓿、华北米蒿、黄芩、角蒿、芦苇、马蔺、蒙古蒿、牛筋草、山丹、酸枣、细裂叶莲蒿、香青兰、苦苣菜、硬质早熟禾、长芒草、中国沙棘、紫苜蓿</w:t>
            </w:r>
          </w:p>
        </w:tc>
      </w:tr>
      <w:tr>
        <w:trPr>
          <w:trHeight w:val="3168"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延安市</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安塞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温性草甸草原、温性典型草原、低地草甸、山地草甸、暖性草丛、暖性灌草丛</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细裂叶莲蒿、杂类草型，大针茅型，大针茅、杂类草型，达乌里胡枝子、杂类草型，细裂叶莲蒿、百里香型，华北米蒿、杂类草型，糙隐子草型，硬质早熟禾、冷蒿型，硬质早熟禾、星毛委陵菜型，硬质早熟禾、杂类草型，具灌木的硬质早熟禾型，甘草、杂类草型，冷蒿、禾草型，冷蒿、杂类草型，芦苇型，羊草型，细裂叶莲蒿、大针茅型，细裂叶莲蒿、硬质早熟禾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细裂叶莲蒿、大针茅、长芒草、达乌里胡枝子、地椒、华北米蒿、糙隐子草、硬质早熟禾、冷蒿、星毛委陵菜、甘草、小叶锦鸡儿、委陵菜、二裂委陵菜、短星菊、枸杞、狗尾草、猪毛蒿、芦苇、虎尾草、白莲蒿、细叶砂引草、白草、披针叶黄华、地稍瓜、蒙古韭、鹅绒藤、拂子茅、花苜蓿、蒙古蒿、风毛菊、杠柳、河朔荛花、互叶醉鱼草、蕤核、山丹、酸枣、中国沙棘、灌木铁线莲</w:t>
            </w:r>
          </w:p>
        </w:tc>
      </w:tr>
      <w:tr>
        <w:trPr>
          <w:trHeight w:val="3409"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宝塔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温性草甸草原、低地草甸、山地草甸、暖性草丛、暖性灌草丛</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羊草、黄背草型，白羊草、隐子草型，白羊草、杂类草型，白羊草、针茅型，糙隐子草型，达乌里胡枝子、杂类草型，大披针薹草、杂类草型，甘草、杂类草型，华北米蒿、杂类草型，黄背草、杂类草型，具灌木的具灌木的大披针薹草、杂类草型，具灌木的长芒草型，具沙棘的白羊草型，具酸枣的白羊草型，冷蒿、杂类草型，芦苇型，细裂叶莲蒿、白羊草型，细裂叶莲蒿、杂类草型，羊草型，硬质早熟禾、杂类草型，长芒草、杂类草型，长芒草型，羊草、杂类草型，隐子草、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草、白莲蒿、北京隐子草、达乌里胡枝子、大披针薹草、地稍瓜、鹅绒藤、二裂委陵菜、风毛菊、甘草、杠柳、狗尾草、枸杞、灌木铁线莲、河朔荛花、互叶醉鱼草、花苜蓿、华北米蒿、假苇拂子茅、赖草、芦苇、马蔺、芒、茅香、蒙古蒿、蕤核、山丹、酸枣、委陵菜、细裂叶莲蒿、纤毛披碱草、腺毛翠雀、异穗薹草、硬质早熟禾、长芒草、中国沙棘</w:t>
            </w:r>
          </w:p>
        </w:tc>
      </w:tr>
      <w:tr>
        <w:trPr>
          <w:trHeight w:val="3651"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富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温性草甸草原、低地草甸、山地草甸、暖性草丛、暖性灌草丛</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茅、狗牙根型，白羊草、杂类草型，白羊草型，白颖薹草、杂类草型，大白茅型，大披针薹草、杂类草型，黄背草、杂类草型，黄背草型，具灌木的白羊草型，具灌木的大披针薹草、杂类草型，具灌木的黄背草型，具灌木的细裂叶莲蒿、杂类草型，具荆条的白羊草型，具木蓝的白羊草型，具乔木的大油芒型，具酸枣的白羊草型，芦苇型，马兰、杂类草型，芒型，蒙古蒿、杂类草型，三脉紫菀、杂类草型，委陵菜、杂类草型，乌柳、禾草型，细裂叶莲蒿、杂类草型，细裂叶莲蒿、长芒草型，细裂叶莲蒿型，纤毛披碱草、杂类草型，异穗薹草、杂类草型，中华芨芨草、杂类草型，羊草、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草、白刺花、白莲蒿、北京隐子草、达乌里胡枝子、大披针薹草、打碗花、鹅绒藤、风毛菊、杠柳、狗尾草、枸杞、河北木蓝、河朔荛花、花苜蓿、黄背草、华北米蒿、角蒿、赖草、芦苇、马蔺、芒、蒙古蒿、蕤核、山丹、石竹、酸枣、委陵菜、细裂叶莲蒿、纤毛披碱草、腺毛翠雀、异穗薹草、硬质早熟禾、长芒草、中国沙棘</w:t>
            </w:r>
          </w:p>
        </w:tc>
      </w:tr>
      <w:tr>
        <w:trPr>
          <w:trHeight w:val="2651"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甘泉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温性草甸草原、低地草甸、山地草甸、暖性草丛、暖性灌草丛</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羊草、隐子草型，白羊草、杂类草型，达乌里胡枝子、杂类草型，大披针薹草、杂类草型，华北米蒿、杂类草型，黄背草型，黄背草、杂类草型，具灌木的具灌木的大披针薹草、杂类草型，具灌木的长芒草型，具沙棘的白羊草型，具酸枣的白羊草型，冷蒿、杂类草型，细裂叶莲蒿、白羊草型，细裂叶莲蒿、杂类草型，硬质早熟禾、杂类草型，长芒草、杂类草型，长芒草型，隐子草、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草、白莲蒿、北京隐子草、达乌里胡枝子、大披针薹草、地稍瓜、鹅绒藤、二裂委陵菜、风毛菊、甘草、杠柳、狗尾草、枸杞、灌木铁线莲、河朔荛花、互叶醉鱼草、花苜蓿、黄背草、华北米蒿、赖草、芦苇、马蔺、芒、茅香、蒙古蒿、蕤核、山丹、酸枣、委陵菜、细裂叶莲蒿、纤毛披碱草、腺毛翠雀、异穗薹草、硬质早熟禾、长芒草、中国沙棘</w:t>
            </w:r>
          </w:p>
        </w:tc>
      </w:tr>
      <w:tr>
        <w:trPr>
          <w:trHeight w:val="3495"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黄陵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温性草甸草原、低地草甸、山地草甸、暖性草丛、暖性灌草丛</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茅、狗牙根型，白羊草、杂类草型，白羊草型，白颖薹草、杂类草型，大白茅型，大披针薹草、杂类草型，黄背草、杂类草型，黄背草型，具灌木的白羊草型，具灌木的大披针薹草、杂类草型，具灌木的黄背草型，具灌木的细裂叶莲蒿、杂类草型，具荆条的白羊草型，具木蓝的白羊草型，具乔木的大油芒型，具酸枣的白羊草型，芦苇型，马兰、杂类草型，芒型，蒙古蒿、杂类草型，三脉紫菀、杂类草型，委陵菜、杂类草型，乌柳、禾草型，细裂叶莲蒿、杂类草型，细裂叶莲蒿、长芒草型，细裂叶莲蒿型，纤毛披碱草、杂类草型，异穗薹草、杂类草型，中华芨芨草、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草、白刺花、白莲蒿、北京隐子草、达乌里胡枝子、大披针薹草、打碗花、鹅绒藤、风毛菊、杠柳、狗尾草、枸杞、河北木蓝、河朔荛花、花苜蓿、黄背草、华北米蒿、角蒿、赖草、芦苇、马蔺、芒、蒙古蒿、蕤核、山丹、石竹、酸枣、委陵菜、细裂叶莲蒿、纤毛披碱草、腺毛翠雀、异穗薹草、硬质早熟禾、长芒草、中国沙棘</w:t>
            </w:r>
          </w:p>
        </w:tc>
      </w:tr>
      <w:tr>
        <w:trPr>
          <w:trHeight w:val="3509"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黄龙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温性草甸草原、低地草甸、山地草甸、暖性草丛、暖性灌草丛</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茅、狗牙根型，白羊草、杂类草型，白羊草型，白颖薹草、杂类草型，大白茅型，大披针薹草、杂类草型，黄背草、杂类草型，黄背草型，具灌木的白羊草型，具灌木的大披针薹草、杂类草型，具灌木的黄背草型，具灌木的细裂叶莲蒿、杂类草型，具荆条的白羊草型，具木蓝的白羊草型，具乔木的大油芒型，具酸枣的白羊草型，芦苇型，马兰、杂类草型，芒型，蒙古蒿、杂类草型，三脉紫菀、杂类草型，委陵菜、杂类草型，乌柳、禾草型，细裂叶莲蒿、杂类草型，细裂叶莲蒿、长芒草型，细裂叶莲蒿型，纤毛披碱草、杂类草型，异穗薹草、杂类草型，中华芨芨草、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草、白刺花、白莲蒿、北京隐子草、达乌里胡枝子、大披针薹草、打碗花、鹅绒藤、风毛菊、杠柳、狗尾草、枸杞、河北木蓝、河朔荛花、花苜蓿、黄背草、华北米蒿、角蒿、赖草、芦苇、马蔺、芒、蒙古蒿、蕤核、山丹、石竹、酸枣、委陵菜、细裂叶莲蒿、纤毛披碱草、腺毛翠雀、异穗薹草、硬质早熟禾、长芒草、中国沙棘</w:t>
            </w:r>
          </w:p>
        </w:tc>
      </w:tr>
      <w:tr>
        <w:trPr>
          <w:trHeight w:val="305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洛川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温性草甸草原、温性典型草原、低地草甸、山地草甸、暖性草丛、暖性灌草丛</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羊草、隐子草型，白羊草、杂类草型，白羊草型，达乌里胡枝子、杂类草型，大披针薹草、杂类草型，华北米蒿、杂类草型，黄背草型，黄背草、杂类草型，具灌木的大披针薹草、杂类草型，具灌木的蒿型，具沙棘的白羊草型，具酸枣的白羊草型，冷蒿、杂类草型，细裂叶莲蒿、白羊草型，细裂叶莲蒿、杂类草型，硬质早熟禾、杂类草型，长芒草、杂类草型，长芒草型，羊草、杂类草型，大油芒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草、白莲蒿、北京隐子草、薄荷、达乌里胡枝子、大披针薹草、地稍瓜、鹅绒藤、二裂委陵菜、风毛菊、甘草、杠柳、狗尾草、枸杞、灌木铁线莲、河朔荛花、互叶醉鱼草、花苜蓿、黄背草、华北米蒿、华忽布、苦参、赖草、芦苇、马蔺、芒、茅香、蒙古蒿、蕤核、山丹、酸枣、委陵菜、细裂叶莲蒿、纤毛披碱草、腺毛翠雀、野菊、异穗薹草、硬质早熟禾、长芒草、中国沙棘</w:t>
            </w:r>
          </w:p>
        </w:tc>
      </w:tr>
      <w:tr>
        <w:trPr>
          <w:trHeight w:val="3238"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吴起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温性草甸草原、温性典型草原、低地草甸、山地草甸、暖性草丛、暖性灌草丛</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达乌里胡枝子、杂类草型，大针茅、杂类草型，大针茅型，荻型，华北米蒿、杂类草型，具灌木的大披针薹草、杂类草型，具灌木的硬质早熟禾型，冷蒿、杂类草型，芦苇型，马兰、杂类草型，拧条锦鸡儿型，牛尾蒿、细裂叶莲蒿型，乌柳、禾草型，细裂叶莲蒿、达乌里胡枝子型，细裂叶莲蒿、杂类草型，纤毛披碱草、杂类草型，异穗薹草、硬质早熟禾、冷蒿型，硬质早熟禾、杂类草型，细裂叶莲蒿、大针茅型，细裂叶莲蒿、硬质早熟禾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细裂叶莲蒿、大针茅、长芒草、达乌里胡枝子、百里香、华北米蒿、糙隐子草、硬质早熟禾、冷蒿、星毛委陵菜、甘草、拧条锦鸡儿、委陵菜、二裂委陵菜、枸杞、狗尾草、猪毛蒿、阿尔泰狗娃花、芦苇、虎尾草、白莲蒿、羊草、洽草、白草、披针叶黄华、白刺花、糙叶黄耆、杠柳、地丁草、角蒿、河朔荛花、马蔺、蒙古蒿、知母、酸枣、腺毛翠雀</w:t>
            </w:r>
          </w:p>
        </w:tc>
      </w:tr>
      <w:tr>
        <w:trPr>
          <w:trHeight w:val="3181"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延川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温性草甸草原、温性典型草原、低地草甸、山地草甸、暖性草丛、暖性灌草丛</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羊草型，达乌里胡枝子、杂类草型，达乌里胡枝子、长芒草型，大针茅、杂类草型，华北米蒿、杂类草型，华北米蒿型，具灌木的具灌木的达乌里胡枝子型，具灌木的细裂叶莲蒿、杂类草型，具灌木的硬质早熟禾型，具灌木的长芒草型，具胡枝子的杂类草型，冷蒿、禾草型，冷蒿、杂类草型，芦苇型，细裂叶莲蒿、杂类草型，羊草型，硬质早熟禾、杂类草型，硬质早熟禾型，长芒草型，猪毛蒿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草、白刺花、白莲蒿、白羊草、糙叶黄耆、草木樨状黄耆、达乌里胡枝子、地黄、地稍瓜、鹅绒藤、二裂委陵菜、拂子茅、杠柳、狗娃花、河朔荛花、互叶醉鱼草、花苜蓿、华北米蒿、黄芩、角蒿、截叶铁扫帚、芦苇、马蔺、蒙古蒿、牛筋草、山丹、酸枣、细裂叶莲蒿、香青兰、兴安天门冬、茵陈蒿、硬质早熟禾、长芒草、中国沙棘、猪毛蒿、紫苜蓿</w:t>
            </w:r>
          </w:p>
        </w:tc>
      </w:tr>
      <w:tr>
        <w:trPr>
          <w:trHeight w:val="3176"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延长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温性草甸草原、温性典型草原、低地草甸、山地草甸、暖性草丛、暖性灌草丛</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羊草、黄背草型，白羊草、隐子草型，白羊草、杂类草型，达乌里胡枝子、杂类草型，大披针薹草、杂类草型，甘草、杂类草型，华北米蒿、杂类草型，黄背草、杂类草型，具灌木的具灌木的大披针薹草、杂类草型，具灌木的长芒草型，具酸枣的白羊草型，细裂叶莲蒿、白羊草型，细裂叶莲蒿、杂类草型，羊草型，硬质早熟禾、杂类草型，长芒草、杂类草型，长芒草型，隐子草、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莲蒿、北京隐子草、达乌里胡枝子、大披针薹草、地稍瓜、多花胡枝子、鹅绒藤、二裂委陵菜、风毛菊、甘草、杠柳、灌木铁线莲、河朔荛花、互叶醉鱼草、花苜蓿、华北米蒿、截叶铁扫帚、赖草、马兰、马蔺、蒙古蒿、蕤核、三脉紫菀、山丹、酸枣、委陵菜、细裂叶莲蒿、纤毛披碱草、腺毛翠雀、兴安胡枝子、硬质早熟禾、长芒草</w:t>
            </w:r>
          </w:p>
        </w:tc>
      </w:tr>
      <w:tr>
        <w:trPr>
          <w:trHeight w:val="3019"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宜川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温性草甸草原、温性典型草原、低地草甸、山地草甸、暖性草丛、暖性灌草丛</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羊草、隐子草型，白羊草、杂类草型，白羊草型，达乌里胡枝子、杂类草型，大披针薹草、杂类草型，华北米蒿、杂类草型，黄背草型，黄背草、杂类草型，具灌木的大披针薹草、杂类草型，具灌木的蒿型，具沙棘的白羊草型，具酸枣的白羊草型，冷蒿、杂类草型，细裂叶莲蒿、白羊草型，细裂叶莲蒿、杂类草型，硬质早熟禾、杂类草型，长芒草、杂类草型，长芒草型，羊草、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草、白莲蒿、北京隐子草、薄荷、达乌里胡枝子、大披针薹草、地稍瓜、鹅绒藤、二裂委陵菜、风毛菊、甘草、杠柳、狗尾草、枸杞、灌木铁线莲、河朔荛花、互叶醉鱼草、花苜蓿、黄背草、华北米蒿、华忽布、苦参、赖草、芦苇、马蔺、芒、茅香、蒙古蒿、蕤核、山丹、酸枣、委陵菜、细裂叶莲蒿、纤毛披碱草、腺毛翠雀、野菊、异穗薹草、硬质早熟禾、长芒草、中国沙棘</w:t>
            </w:r>
          </w:p>
        </w:tc>
      </w:tr>
      <w:tr>
        <w:trPr>
          <w:trHeight w:val="2993"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志丹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温性草甸草原、温性典型草原、低地草甸、山地草甸、暖性草丛、暖性灌草丛</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羊草型，糙隐子草型，达乌里胡枝子、杂类草型，大披针薹草、杂类草型，大针茅、杂类草型，荻型，甘草、杂类草型，华北米蒿、杂类草型，具灌木的大披针薹草、杂类草型，具灌木的硬质早熟禾型，芦苇型，马兰、杂类草型，牛尾蒿、细裂叶莲蒿型，乌柳、禾草型，细裂叶莲蒿、百里香型，细裂叶莲蒿、达乌里胡枝子型，细裂叶莲蒿、杂类草型，纤毛披碱草、杂类草型，硬质早熟禾、冷蒿型，硬质早熟禾、杂类草型，细裂叶莲蒿、大针茅型，细裂叶莲蒿、硬质早熟禾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细裂叶莲蒿、大针茅、长芒草、达乌里胡枝子、百里香、华北米蒿、糙隐子草、硬质早熟禾、冷蒿、甘草、委陵菜、二裂委陵菜、枸杞、狗尾草、猪毛蒿、阿尔泰狗娃花、芦苇、虎尾草、白莲蒿、羊草、洽草、白草、白刺花、糙叶黄耆、杠柳、地丁草、角蒿、河朔荛花、马蔺、蒙古蒿、知母、酸枣、腺毛翠雀、截叶铁扫帚、远志</w:t>
            </w:r>
          </w:p>
        </w:tc>
      </w:tr>
      <w:tr>
        <w:trPr>
          <w:trHeight w:val="2779"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子长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温性草甸草原、温性典型草原、低地草甸、山地草甸、暖性草丛、暖性灌草丛</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羊草型，糙隐子草型，达乌里胡枝子、杂类草型，达乌里胡枝子、长芒草型，大针茅、杂类草型，华北米蒿、杂类草型，华北米蒿型，具灌木的具灌木的达乌里胡枝子型，具灌木的细裂叶莲蒿、杂类草型，具灌木的硬质早熟禾型，具灌木的长芒草型，具胡枝子的杂类草型，冷蒿、禾草型，冷蒿、杂类草型，芦苇型，细裂叶莲蒿、杂类草型，羊草型，硬质早熟禾、杂类草型，硬质早熟禾型，长芒草型，猪毛蒿、杂类草型，细裂叶莲蒿、硬质早熟禾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草、白刺花、白莲蒿、白羊草、糙叶黄耆、草木樨状黄耆、达乌里胡枝子、地黄、地稍瓜、鹅绒藤、二裂委陵菜、拂子茅、杠柳、狗娃花、河朔荛花、互叶醉鱼草、花苜蓿、华北米蒿、黄芩、角蒿、芦苇、马蔺、蒙古蒿、牛筋草、山丹、酸枣、细裂叶莲蒿、香青兰、苦苣菜、硬质早熟禾、长芒草、中国沙棘、紫苜蓿</w:t>
            </w:r>
          </w:p>
        </w:tc>
      </w:tr>
      <w:tr>
        <w:trPr>
          <w:trHeight w:val="3095"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铜川市</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宜君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温性草甸草原</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羊草、杂类草型，白羊草型，大白茅型，大披针薹草、杂类草型，黄背草、杂类草型，黄背草型，具灌木的白羊草型，具灌木的大披针薹草、杂类草型，具灌木的黄背草型，具灌木的细裂叶莲蒿、杂类草型，具荆条的白羊草型，具木蓝的白羊草型，具乔木的大油芒型，具酸枣的白羊草型，芦苇型，马兰、杂类草型，芒型，蒙古蒿、杂类草型，三脉紫菀、杂类草型，委陵菜、杂类草型，乌柳、禾草型，细裂叶莲蒿、杂类草型，细裂叶莲蒿、长芒草型，细裂叶莲蒿型，纤毛披碱草、杂类草型，异穗薹草、杂类草型，中华芨芨草、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草、白莲蒿、北京隐子草、硬质早熟禾、薄荷、达乌里胡枝子、大披针薹草、鹅绒藤、二裂委陵菜、风毛菊、杠柳、狗尾草、枸杞、河朔荛花、花苜蓿、黄背草、华北米蒿、华忽布、苦参、赖草、芦苇、马蔺、芒、茅香、蒙古蒿、蕤核、山丹、酸枣、委陵菜、细裂叶莲蒿、纤毛披碱草、腺毛翠雀、野菊、异穗薹草、长芒草、中国沙棘</w:t>
            </w:r>
          </w:p>
        </w:tc>
      </w:tr>
      <w:tr>
        <w:trPr>
          <w:trHeight w:val="2854"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王益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温性草甸草原</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羊草、杂类草型，白羊草型，大白茅型，大披针薹草、杂类草型，黄背草、杂类草型，黄背草型，具灌木的白羊草型，具灌木的大披针薹草、杂类草型，具灌木的黄背草型，具灌木的细裂叶莲蒿、杂类草型，具荆条的白羊草型，具木蓝的白羊草型，具酸枣的白羊草型，芦苇型，马兰、杂类草型，芒型，蒙古蒿、杂类草型，三脉紫菀、杂类草型，委陵菜、杂类草型，细裂叶莲蒿、杂类草型，细裂叶莲蒿、长芒草型，细裂叶莲蒿型，纤毛披碱草、杂类草型，异穗薹草、杂类草型，中华芨芨草、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草、白莲蒿、北京隐子草、薄荷、达乌里胡枝子、大披针薹草、鹅绒藤、绢毛匍匐委陵菜、风毛菊、杠柳、狗尾草、枸杞、河朔荛花、花苜蓿、黄背草、华北米蒿、华忽布、苦参、白羊草、硬质早熟禾、芦苇、马蔺、芒、茅香、蒙古蒿、蕤核、山丹、酸枣、委陵菜、细裂叶莲蒿、纤毛披碱草、腺毛翠雀、野菊、异穗薹草、长芒草、中国沙棘</w:t>
            </w:r>
          </w:p>
        </w:tc>
      </w:tr>
      <w:tr>
        <w:trPr>
          <w:trHeight w:val="1828"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耀州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温性草甸草原</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羊草、杂类草型，白羊草型，大白茅型，大披针薹草、杂类草型，黄背草、杂类草型，黄背草型，具灌木的白羊草型，具灌木的大披针薹草、杂类草型，具灌木的黄背草型，具灌木的细裂叶莲蒿、杂类草型，具荆条的白羊草型，具木蓝的白羊草型，具酸枣的白羊草型，芦苇型，马兰、杂类草型，芒型，蒙古蒿、杂类草型，三脉紫菀、杂类草型，委陵菜、杂类草型，细裂叶莲蒿、杂类草型，细裂叶莲蒿、长芒草型，细裂叶莲蒿型，纤毛披碱草、杂类草型，异穗薹草、杂类草型，中华芨芨草、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草、白莲蒿、北京隐子草、薄荷、达乌里胡枝子、大披针薹草、鹅绒藤、绢毛匍匐委陵菜、硬质早熟禾、风毛菊、杠柳、狗尾草、枸杞、河朔荛花、花苜蓿、黄背草、华北米蒿、华忽布、苦参、赖草、芦苇、马蔺、芒、茅香、蒙古蒿、蕤核、山丹、酸枣、委陵菜、细裂叶莲蒿、纤毛披碱草、腺毛翠雀、野菊、异穗薹草、长芒草、中国沙棘</w:t>
            </w:r>
          </w:p>
        </w:tc>
      </w:tr>
      <w:tr>
        <w:trPr>
          <w:trHeight w:val="3022"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印台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温性草甸草原</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羊草、杂类草型，白羊草型，大白茅型，大披针薹草、杂类草型，黄背草、杂类草型，黄背草型，具灌木的白羊草型，具灌木的大披针薹草、杂类草型，具灌木的黄背草型，具灌木的细裂叶莲蒿、杂类草型，具荆条的白羊草型，具木蓝的白羊草型，具酸枣的白羊草型，芦苇型，马兰、杂类草型，芒型，蒙古蒿、杂类草型，三脉紫菀、杂类草型，委陵菜、杂类草型，细裂叶莲蒿、杂类草型，细裂叶莲蒿、长芒草型，细裂叶莲蒿型，纤毛披碱草、杂类草型，异穗薹草、杂类草型，中华芨芨草、杂类草型，大油芒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草、白莲蒿、北京隐子草、硬质早熟禾、薄荷、达乌里胡枝子、大披针薹草、鹅绒藤、绢毛匍匐委陵菜、风毛菊、杠柳、狗尾草、枸杞、河朔荛花、花苜蓿、黄背草、华北米蒿、华忽布、苦参、赖草、芦苇、马蔺、芒、茅香、蒙古蒿、蕤核、山丹、酸枣、委陵菜、细裂叶莲蒿、纤毛披碱草、腺毛翠雀、野菊、异穗薹草、长芒草、中国沙棘</w:t>
            </w:r>
          </w:p>
        </w:tc>
      </w:tr>
      <w:tr>
        <w:trPr>
          <w:trHeight w:val="3591"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咸阳市</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郴州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温性草甸草原</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白羊草、黄背草型，白羊草、杂类草型，白羊草、针茅型，白羊草型，白颖薹草、杂类草型，稗、杂类草型，拂子茅、杂类草型，黄背草、杂类草型，黄背草型，具灌木的白羊草型，具灌木的大披针薹草、杂类草型，具灌木的黄背草型，具灌木的芒型，具灌木的委陵菜、杂类草型，具灌木的细裂叶莲蒿、杂类草型，具灌木的中华芨芨草型，芦苇型，马兰、杂类草型，三脉紫菀、杂类草型，酸模叶蓼型，委陵菜、杂类草型，细裂叶莲蒿、白羊草型，细裂叶莲蒿、杂类草型，细裂叶莲蒿、长芒草型，细裂叶莲蒿型，纤毛披碱草、杂类草型，异穗薹草、中华芨芨草、杂类草型，中华芨芨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刺花、白莲蒿、白羊草、白颖薹草、稗、北京隐子草、薄皮木、达乌里胡枝子、大披针薹草、多花胡枝子、鹅绒藤、风毛菊、拂子茅、杠柳、河北木蓝、河朔荛花、花苜蓿、华北米蒿、黄背草、截叶铁扫帚、赖草、芦苇、马兰、马蔺、芒、毛叶插田泡、蒙古蒿、蕤核、三脉紫菀、山丹、酸枣、委陵菜、细裂叶莲蒿、纤毛披碱草、腺毛翠雀、兴安胡枝子、野菊、中华芨芨草、中华卷柏、长芒草</w:t>
            </w:r>
          </w:p>
        </w:tc>
      </w:tr>
      <w:tr>
        <w:trPr>
          <w:trHeight w:val="363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淳化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温性草甸草原</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白羊草、黄背草型，白羊草、杂类草型，白羊草、针茅型，白羊草型，白颖薹草、杂类草型，稗、杂类草型，拂子茅、杂类草型，黄背草、杂类草型，黄背草型，具灌木的白羊草型，具灌木的大披针薹草、杂类草型，具灌木的黄背草型，具灌木的芒型，具灌木的委陵菜、杂类草型，具灌木的细裂叶莲蒿、杂类草型，具灌木的中华芨芨草型，芦苇型，马兰、杂类草型，三脉紫菀、杂类草型，酸模叶蓼型，委陵菜、杂类草型，细裂叶莲蒿、白羊草型，细裂叶莲蒿、杂类草型，细裂叶莲蒿、长芒草型，细裂叶莲蒿型，纤毛披碱草、杂类草型，异穗薹草、中华芨芨草、杂类草型，中华芨芨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刺花、白莲蒿、白羊草、白颖薹草、稗、北京隐子草、薄皮木、达乌里胡枝子、大披针薹草、多花胡枝子、鹅绒藤、风毛菊、拂子茅、杠柳、河北木蓝、河朔荛花、花苜蓿、华北米蒿、黄背草、截叶铁扫帚、赖草、芦苇、马兰、马蔺、芒、毛叶插田泡、蒙古蒿、蕤核、三脉紫菀、山丹、酸枣、委陵菜、细裂叶莲蒿、纤毛披碱草、腺毛翠雀、兴安胡枝子、野菊、中华芨芨草、中华卷柏、长芒草</w:t>
            </w:r>
          </w:p>
        </w:tc>
      </w:tr>
      <w:tr>
        <w:trPr>
          <w:trHeight w:val="3633"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泾阳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温性草甸草原</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白羊草、黄背草型，白羊草、杂类草型，白羊草、针茅型，白羊草型，白颖薹草、杂类草型，稗、杂类草型，拂子茅、杂类草型，黄背草、杂类草型，黄背草型，具灌木的白羊草型，具灌木的大披针薹草、杂类草型，具灌木的黄背草型，具灌木的芒型，具灌木的委陵菜、杂类草型，具灌木的细裂叶莲蒿、杂类草型，具灌木的中华芨芨草型，芦苇型，马兰、杂类草型，三脉紫菀、杂类草型，酸模叶蓼型，委陵菜、杂类草型，细裂叶莲蒿、白羊草型，细裂叶莲蒿、杂类草型，细裂叶莲蒿、长芒草型，细裂叶莲蒿型，纤毛披碱草、杂类草型，异穗薹草、中华芨芨草、杂类草型，中华芨芨草型，刺旋花、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刺花、白莲蒿、白羊草、白颖薹草、稗、北京隐子草、薄皮木、达乌里胡枝子、大披针薹草、多花胡枝子、鹅绒藤、风毛菊、拂子茅、杠柳、河北木蓝、河朔荛花、花苜蓿、华北米蒿、黄背草、截叶铁扫帚、赖草、芦苇、马兰、马蔺、芒、毛叶插田泡、蒙古蒿、蕤核、三脉紫菀、山丹、酸枣、委陵菜、细裂叶莲蒿、纤毛披碱草、腺毛翠雀、兴安胡枝子、中华芨芨草、中华卷柏、长芒草</w:t>
            </w:r>
          </w:p>
        </w:tc>
      </w:tr>
      <w:tr>
        <w:trPr>
          <w:trHeight w:val="3684"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礼泉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温性草甸草原</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白羊草、黄背草型，白羊草、杂类草型，白羊草、针茅型，白羊草型，白颖薹草、杂类草型，稗、杂类草型，拂子茅、杂类草型，黄背草、杂类草型，黄背草型，具灌木的白羊草型，具灌木的大披针薹草、杂类草型，具灌木的黄背草型，具灌木的芒型，具灌木的委陵菜、杂类草型，具灌木的细裂叶莲蒿、杂类草型，具灌木的中华芨芨草型，芦苇型，马兰、杂类草型，三脉紫菀、杂类草型，酸模叶蓼型，委陵菜、杂类草型，细裂叶莲蒿、白羊草型，细裂叶莲蒿、杂类草型，细裂叶莲蒿、长芒草型，细裂叶莲蒿型，纤毛披碱草、杂类草型，异穗薹草、中华芨芨草、杂类草型，中华芨芨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刺花、白莲蒿、白羊草、白颖薹草、稗、北京隐子草、薄皮木、达乌里胡枝子、大披针薹草、多花胡枝子、鹅绒藤、风毛菊、拂子茅、杠柳、河北木蓝、河朔荛花、花苜蓿、华北米蒿、黄背草、截叶铁扫帚、赖草、芦苇、马兰、马蔺、芒、茅莓、蒙古蒿、蕤核、三脉紫菀、山丹、酸枣、委陵菜、细裂叶莲蒿、纤毛披碱草、腺毛翠雀、兴安胡枝子、野菊、中华芨芨草、中华卷柏、长芒草</w:t>
            </w:r>
          </w:p>
        </w:tc>
      </w:tr>
      <w:tr>
        <w:trPr>
          <w:trHeight w:val="315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乾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温性草甸草原</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白羊草、黄背草型，白羊草、杂类草型，白羊草、针茅型，白羊草型，黄背草、杂类草型，黄背草型，具灌木的白羊草型，具灌木的大披针薹草、杂类草型，具灌木的黄背草型，具灌木的芒型，具灌木的委陵菜、杂类草型，具灌木的细裂叶莲蒿、杂类草型，具灌木的中华芨芨草型，芦苇型，马兰、杂类草型，委陵菜、杂类草型，细裂叶莲蒿、白羊草型，细裂叶莲蒿、杂类草型，细裂叶莲蒿、长芒草型，细裂叶莲蒿型，纤毛披碱草、杂类草型，中华芨芨草、杂类草型，中华芨芨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刺花、白莲蒿、白羊草、白颖薹草、薄皮木、达乌里胡枝子、大披针薹草、多花胡枝子、鹅绒藤、风毛菊、拂子茅、杠柳、河北木蓝、河朔荛花、花苜蓿、华北米蒿、黄背草、截叶铁扫帚、赖草、芦苇、马兰、马蔺、芒、茅莓、蒙古蒿、蕤核、酸枣、委陵菜、细裂叶莲蒿、纤毛披碱草、腺毛翠雀、兴安胡枝子、野菊、中华芨芨草、长芒草</w:t>
            </w:r>
          </w:p>
        </w:tc>
      </w:tr>
      <w:tr>
        <w:trPr>
          <w:trHeight w:val="2439"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区（包含秦都区、渭城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暖性草丛、暖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羊草、杂类草型，白羊草型，稗、杂类草型，拂子茅型，狗牙根型，黄背草、杂类草型，具灌木的白羊草型，具灌木的黄背草型，具灌木的细裂叶莲蒿型，具沙棘的杂类草型，具酸枣的白羊草型，具酸枣的黄背草型，芦苇型，芒型，酸模叶蓼型，细裂叶莲蒿、白羊草型，莎草、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刺花、白莲蒿、白羊草、稗、草木樨状黄耆、达乌里胡枝子、鹅绒藤、拂子茅、杠柳、狗娃花、狗牙根、花苜蓿、藜、芦苇、马蔺、芒、蒙古蒿、牛筋草、中国沙棘、酸模叶蓼、酸枣、细裂叶莲蒿、茵陈蒿</w:t>
            </w:r>
          </w:p>
        </w:tc>
      </w:tr>
      <w:tr>
        <w:trPr>
          <w:trHeight w:val="3726"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原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温性草甸草原</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白羊草、黄背草型，白羊草、杂类草型，白羊草、针茅型，白羊草型，白颖薹草、杂类草型，稗、杂类草型，拂子茅、杂类草型，黄背草、杂类草型，黄背草型，具灌木的白羊草型，具灌木的大披针薹草、杂类草型，具灌木的黄背草型，具灌木的芒型，具灌木的委陵菜、杂类草型，具灌木的细裂叶莲蒿、杂类草型，具灌木的中华芨芨草型，芦苇型，马兰、杂类草型，三脉紫菀、杂类草型，酸模叶蓼型，委陵菜、杂类草型，细裂叶莲蒿、白羊草型，细裂叶莲蒿、杂类草型，细裂叶莲蒿、长芒草型，细裂叶莲蒿型，纤毛披碱草、杂类草型，异穗薹草、中华芨芨草、杂类草型，中华芨芨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刺花、白莲蒿、白羊草、白颖薹草、稗、北京隐子草、薄皮木、达乌里胡枝子、大披针薹草、多花胡枝子、鹅绒藤、风毛菊、拂子茅、杠柳、河北木蓝、河朔荛花、花苜蓿、华北米蒿、黄背草、截叶铁扫帚、赖草、芦苇、马兰、马蔺、芒、茅莓、蒙古蒿、蕤核、三脉紫菀、山丹、酸枣、委陵菜、细裂叶莲蒿、纤毛披碱草、腺毛翠雀、兴安胡枝子、野菊、中华芨芨草、中华卷柏、长芒草</w:t>
            </w:r>
          </w:p>
        </w:tc>
      </w:tr>
      <w:tr>
        <w:trPr>
          <w:trHeight w:val="2423"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武功县及杨陵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暖性草丛、暖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羊草、杂类草型，白羊草型，稗、杂类草型，拂子茅型，狗牙根型，黄背草、杂类草型，具灌木的白羊草型，具灌木的黄背草型，具灌木的细裂叶莲蒿型，具沙棘的杂类草型，具酸枣的白羊草型，具酸枣的黄背草型，芦苇型，芒型，酸模叶蓼型，细裂叶莲蒿、白羊草型，莎草、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刺花、白莲蒿、白羊草、稗、草木樨状黄耆、达乌里胡枝子、鹅绒藤、拂子茅、杠柳、狗娃花、狗牙根、花苜蓿、藜、芦苇、马蔺、芒、蒙古蒿、牛筋草、中国沙棘、酸模叶蓼、酸枣、细裂叶莲蒿、茵陈蒿</w:t>
            </w:r>
          </w:p>
        </w:tc>
      </w:tr>
      <w:tr>
        <w:trPr>
          <w:trHeight w:val="2349"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兴平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暖性草丛、暖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羊草、杂类草型，白羊草型，稗、杂类草型，拂子茅型，狗牙根型，黄背草、杂类草型，具灌木的白羊草型，具灌木的黄背草型，具灌木的细裂叶莲蒿型，具沙棘的杂类草型，具酸枣的白羊草型，具酸枣的黄背草型，芦苇型，芒型，酸模叶蓼型，细裂叶莲蒿、白羊草型，莎草、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刺花、白莲蒿、白羊草、稗、草木樨状黄耆、达乌里胡枝子、鹅绒藤、拂子茅、杠柳、狗娃花、狗牙根、花苜蓿、藜、芦苇、马蔺、芒、蒙古蒿、牛筋草、中国沙棘、酸模叶蓼、酸枣、细裂叶莲蒿、茵陈蒿</w:t>
            </w:r>
          </w:p>
        </w:tc>
      </w:tr>
      <w:tr>
        <w:trPr>
          <w:trHeight w:val="4335"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旬邑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温性草甸草原</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白羊草、黄背草型，白羊草、杂类草型，白羊草、针茅型，白羊草型，白颖薹草、杂类草型，稗、杂类草型，拂子茅、杂类草型，黄背草、杂类草型，黄背草型，具灌木的白羊草型，具灌木的大披针薹草、杂类草型，具灌木的黄背草型，具灌木的芒型，具灌木的委陵菜、杂类草型，具灌木的细裂叶莲蒿、杂类草型，具灌木的中华芨芨草型，芦苇型，马兰、杂类草型，三脉紫菀、杂类草型，酸模叶蓼型，委陵菜、杂类草型，细裂叶莲蒿、白羊草型，细裂叶莲蒿、杂类草型，细裂叶莲蒿、长芒草型，细裂叶莲蒿型，纤毛披碱草、杂类草型，异穗薹草、中华芨芨草、杂类草型，中华芨芨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刺花、白莲蒿、白羊草、白颖薹草、稗、北京隐子草、薄皮木、达乌里胡枝子、大披针薹草、多花胡枝子、鹅绒藤、风毛菊、拂子茅、杠柳、河北木蓝、河朔荛花、花苜蓿、华北米蒿、黄背草、截叶铁扫帚、荻、芦苇、马兰、马蔺、芒、毛叶插田泡、蒙古蒿、蕤核、三脉紫菀、山丹、酸枣、委陵菜、细裂叶莲蒿、纤毛披碱草、腺毛翠雀、兴安胡枝子、野菊、中华芨芨草、中华卷柏、长芒草</w:t>
            </w:r>
          </w:p>
        </w:tc>
      </w:tr>
      <w:tr>
        <w:trPr>
          <w:trHeight w:val="3556"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永寿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温性草甸草原</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白羊草、黄背草型，白羊草、杂类草型，白羊草、针茅型，白羊草型，白颖薹草、杂类草型，稗、杂类草型，拂子茅、杂类草型，黄背草、杂类草型，黄背草型，具灌木的白羊草型，具灌木的大披针薹草、杂类草型，具灌木的黄背草型，具灌木的芒型，具灌木的委陵菜、杂类草型，具灌木的细裂叶莲蒿、杂类草型，具灌木的中华芨芨草型，芦苇型，马兰、杂类草型，三脉紫菀、杂类草型，酸模叶蓼型，委陵菜、杂类草型，细裂叶莲蒿、白羊草型，细裂叶莲蒿、杂类草型，细裂叶莲蒿、长芒草型，细裂叶莲蒿型，纤毛披碱草、杂类草型，异穗薹草、中华芨芨草、杂类草型，中华芨芨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刺花、白莲蒿、白羊草、白颖薹草、稗、北京隐子草、薄皮木、达乌里胡枝子、大披针薹草、多花胡枝子、鹅绒藤、风毛菊、拂子茅、杠柳、河北木蓝、河朔荛花、花苜蓿、华北米蒿、黄背草、截叶铁扫帚、赖草、芦苇、马兰、马蔺、芒、毛叶插田泡、蒙古蒿、蕤核、三脉紫菀、山丹、酸枣、委陵菜、细裂叶莲蒿、纤毛披碱草、腺毛翠雀、兴安胡枝子、野菊、中华芨芨草、中华卷柏、长芒草</w:t>
            </w:r>
          </w:p>
        </w:tc>
      </w:tr>
      <w:tr>
        <w:trPr>
          <w:trHeight w:val="3447"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长武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温性草甸草原</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白羊草、黄背草型，白羊草、杂类草型，白羊草、针茅型，白羊草型，白颖薹草、杂类草型，稗、杂类草型，拂子茅、杂类草型，黄背草、杂类草型，黄背草型，具灌木的白羊草型，具灌木的大披针薹草、杂类草型，具灌木的黄背草型，具灌木的芒型，具灌木的委陵菜、杂类草型，具灌木的细裂叶莲蒿、杂类草型，具灌木的中华芨芨草型，芦苇型，马兰、杂类草型，三脉紫菀、杂类草型，酸模叶蓼型，委陵菜、杂类草型，细裂叶莲蒿、白羊草型，细裂叶莲蒿、杂类草型，细裂叶莲蒿、长芒草型，细裂叶莲蒿型，纤毛披碱草、杂类草型，异穗薹草、中华芨芨草、杂类草型，中华芨芨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刺花、白莲蒿、白羊草、白颖薹草、稗、北京隐子草、薄皮木、达乌里胡枝子、大披针薹草、多花胡枝子、鹅绒藤、风毛菊、拂子茅、杠柳、河北木蓝、河朔荛花、花苜蓿、华北米蒿、黄背草、截叶铁扫帚、赖草、芦苇、马兰、马蔺、芒、茅莓、蒙古蒿、蕤核、三脉紫菀、山丹、酸枣、委陵菜、细裂叶莲蒿、纤毛披碱草、腺毛翠雀、兴安胡枝子、野菊、中华芨芨草、中华卷柏、长芒草</w:t>
            </w:r>
          </w:p>
        </w:tc>
      </w:tr>
      <w:tr>
        <w:trPr>
          <w:trHeight w:val="3459"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西安市</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鄠邑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白羊草、杂类草型，白羊草型，稗、杂类草型，大白茅型，拂子茅、杂类草型，狗牙根型，黄背草、杂类草型，黄背草型，具灌木的白羊草型，具灌木的糙野青茅型，具灌木的大火草型，具灌木的蒿型，具灌木的禾叶嵩草型，具灌木的黄背草型，具灌木的薹草型，具灌木的委陵菜、杂类草型，具灌木的细裂叶莲蒿型，具胡枝子的杂类草型，芦苇型，马兰、杂类草型，蒙古蒿、杂类草型，酸模叶蓼型，薹草、杂类草型，天蓝苜蓿、杂类草型，委陵菜、杂类草型，纤毛披碱草、杂类草型，野葱、杂类草型，圆穗蓼、杂类草型，莎草、杂类草型，发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刺花、白莲蒿、白羊草、野青茅、稗、草木樨状黄耆、大花金挖耳、大火草、达乌里胡枝子、鹅绒藤、拂子茅、杠柳、狗娃花、狗牙根、禾叶嵩草、胡枝子、草地早熟禾、披碱草、黄背草、藜、芦苇、马兰、马蔺、芒、蒙古蒿、牛筋草、秦岭箭竹、酸模叶蓼、酸枣、天蓝苜蓿、细裂叶莲蒿、纤毛披碱草、小舌紫菀、委陵菜、茵陈蒿、圆穗蓼、早熟禾</w:t>
            </w:r>
          </w:p>
        </w:tc>
      </w:tr>
      <w:tr>
        <w:trPr>
          <w:trHeight w:val="2568"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六区（新城区、雁塔区、莲湖区、未央区、灞桥区、雁塔区等）</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暖性草丛、暖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羊草、杂类草型，白羊草型，稗、杂类草型，拂子茅型，狗牙根型，黄背草、杂类草型，具灌木的白羊草型，具灌木的黄背草型，具灌木的细裂叶莲蒿型，具沙棘的杂类草型，具酸枣的白羊草型，具酸枣的黄背草型，芦苇型，芒型，酸模叶蓼型，细裂叶莲蒿、白羊草型，莎草、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刺花、白莲蒿、白羊草、稗、草木樨状黄耆、达乌里胡枝子、鹅绒藤、假苇拂子茅、杠柳、狗娃花、狗牙根、藜、芦苇、马蔺、芒、荻、蒙古蒿、牛筋草、酸模叶蓼、酸枣、细裂叶莲蒿、茵陈蒿</w:t>
            </w:r>
          </w:p>
        </w:tc>
      </w:tr>
      <w:tr>
        <w:trPr>
          <w:trHeight w:val="216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高陵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暖性草丛、暖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羊草、杂类草型，白羊草型，稗、杂类草型，拂子茅型，狗牙根型，黄背草、杂类草型，具灌木的白羊草型，具灌木的黄背草型，具灌木的细裂叶莲蒿型，具沙棘的杂类草型，具酸枣的白羊草型，具酸枣的黄背草型，芦苇型，芒型，酸模叶蓼型，细裂叶莲蒿、白羊草型，莎草、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刺花、白莲蒿、白羊草、稗、草木樨状黄耆、达乌里胡枝子、鹅绒藤、假苇拂子茅、杠柳、狗娃花、狗牙根、藜、芦苇、马蔺、芒、蒙古蒿、牛筋草、酸模叶蓼、酸枣、细裂叶莲蒿、茵陈蒿</w:t>
            </w:r>
          </w:p>
        </w:tc>
      </w:tr>
      <w:tr>
        <w:trPr>
          <w:trHeight w:val="2761"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蓝田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白羊草、杂类草型，白羊草型，稗、杂类草型，拂子茅、杂类草型，黄背草、杂类草型，黄背草型，具灌木的白羊草型，具灌木的大火草型，具灌木的黄背草型，具灌木的芒型，具灌木的委陵菜、杂类草型，具灌木的细裂叶莲蒿型，绢毛匍匐委陵菜、杂类草型，马兰、杂类草型，芒型，毛秆野古草型，蒙古蒿、杂类草型，酸模叶蓼型，薹草、杂类草型，委陵菜、杂类草型，细裂叶莲蒿、白羊草型，纤毛披碱草、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刺花、白莲蒿、白羊草、草地早熟禾、野青茅、稗、大花金挖耳、大火草、达乌里胡枝子、鹅绒藤、假苇拂子茅、披碱草、杠柳、狗娃花、狗牙根、胡枝子、黄背草、藜、芦苇、马兰、芒、蒙古蒿、牛筋草、酸模叶蓼、酸枣、天蓝苜蓿、细裂叶莲蒿、纤毛披碱草、小舌紫菀、委陵菜、茵陈蒿</w:t>
            </w:r>
          </w:p>
        </w:tc>
      </w:tr>
      <w:tr>
        <w:trPr>
          <w:trHeight w:val="1956"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临潼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羊草、杂类草型，白羊草型，稗、杂类草型，拂子茅型，狗牙根型，黄背草、杂类草型，具灌木的白羊草型，具灌木的黄背草型，具灌木的细裂叶莲蒿型，具沙棘的杂类草型，具酸枣的白羊草型，具酸枣的黄背草型，芦苇型，芒型，酸模叶蓼型，细裂叶莲蒿、白羊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刺花、白莲蒿、白羊草、稗、草木樨状黄耆、达乌里胡枝子、鹅绒藤、拂子茅、杠柳、狗娃花、狗牙根、藜、芦苇、马蔺、芒、荻、蒙古蒿、牛筋草、酸模叶蓼、酸枣、细裂叶莲蒿、茵陈蒿</w:t>
            </w:r>
          </w:p>
        </w:tc>
      </w:tr>
      <w:tr>
        <w:trPr>
          <w:trHeight w:val="3498"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周至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甘肃嵩草型，高山风毛菊、禾叶嵩草型，禾叶嵩草、圆穗蓼型，禾叶嵩草型，黄背草、杂类草型，黄背草型，具灌木的大火草型，具灌木的蒿型，具灌木的禾叶嵩草型，具灌木的芒型，具灌木的苔草、杂类草型，具灌木的薹草型，具灌木的委陵菜、杂类草型，具灌木的野青茅型，具灌木的珠芽蓼型类黑褐穗薹草、禾叶嵩草型，芒型，酸模叶蓼型，薹草、杂类草型，太白山葱、杂类草型，纤毛披碱草、杂类草型，鸭茅、杂类草型，野葱、杂类草型，圆穗蓼、杂类草型，紫苞雪莲、杂类草型，珠芽蓼、禾叶嵩草型，发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刺花、白莲蒿、野青茅、稗、大花金挖耳、大火草、达乌里胡枝子、鹅绒藤、发草、风毛菊、拂子茅、杠柳、狗牙根、禾叶嵩草、胡枝子、黄背草、藜、芦苇、狼尾草、类黑褐穗薹草、马兰、芒、毛脉柳兰、蒙古蒿、秦岭箭竹、酸模叶蓼、酸枣、太白山葱、垂穗披碱草、草地早熟禾、披碱草、天蓝苜蓿、细裂叶莲蒿、纤毛披碱草、小舌紫菀、委陵菜、鸭茅、野葱、野青茅、野罂粟、茵陈蒿、圆穗蓼、早熟禾、中国沙棘、珠芽蓼、紫苞雪莲</w:t>
            </w:r>
          </w:p>
        </w:tc>
      </w:tr>
      <w:tr>
        <w:trPr>
          <w:trHeight w:val="2389"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阎良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暖性草丛、暖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羊草、杂类草型，白羊草型，稗、杂类草型，拂子茅型，狗牙根型，黄背草、杂类草型，具灌木的白羊草型，具灌木的黄背草型，具灌木的细裂叶莲蒿型，具沙棘的杂类草型，具酸枣的白羊草型，具酸枣的黄背草型，芦苇型，芒型，酸模叶蓼型，细裂叶莲蒿、白羊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刺花、白莲蒿、白羊草、稗、草木樨状黄耆、达乌里胡枝子、鹅绒藤、假苇拂子茅、杠柳、狗娃花、狗牙根、草地早熟禾、荻、藜、芦苇、马蔺、芒、蒙古蒿、牛筋草、酸模叶蓼、酸枣、细裂叶莲蒿、茵陈蒿</w:t>
            </w:r>
          </w:p>
        </w:tc>
      </w:tr>
      <w:tr>
        <w:trPr>
          <w:trHeight w:val="3396"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长安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白羊草、杂类草型，白羊草型，稗、杂类草型，大白茅型，拂子茅、杂类草型，狗牙根型，黄背草、杂类草型，黄背草型，具灌木的白羊草型，具灌木的糙野青茅型，具灌木的大火草型，具灌木的蒿型，具灌木的禾叶嵩草型，具灌木的黄背草型，具灌木的薹草型，具灌木的委陵菜、杂类草型，具灌木的细裂叶莲蒿型，具胡枝子的杂类草型，芦苇型，马兰、杂类草型，蒙古蒿、杂类草型，酸模叶蓼型，薹草、杂类草型，天蓝苜蓿、杂类草型，委陵菜、杂类草型，细裂叶莲蒿、白羊草型，纤毛披碱草、杂类草型，圆穗蓼、杂类草型，发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刺花、白莲蒿、白羊草、糙野青茅、稗、草木樨状黄耆、大花金挖耳、大火草、达乌里胡枝子、鹅绒藤、假苇拂子茅、杠柳、狗娃花、狗牙根、发草、胡枝子、花苜蓿、黄背草、藜、芦苇、马兰、马蔺、鸭茅、芒、荻、草地早熟禾、披碱草、蒙古蒿、牛筋草、秦岭箭竹、酸模叶蓼、酸枣、天蓝苜蓿、细裂叶莲蒿、纤毛披碱草、小舌紫菀、委陵菜、茵陈蒿、圆穗蓼、早熟禾、中国沙棘</w:t>
            </w:r>
          </w:p>
        </w:tc>
      </w:tr>
      <w:tr>
        <w:trPr>
          <w:trHeight w:val="3203"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渭南市</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水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温性草甸草原</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羊草、杂类草型，白羊草型，大白茅型，大披针薹草、杂类草型，黄背草、杂类草型，黄背草型，具灌木的白羊草型，具灌木的大披针薹草、杂类草型，具灌木的黄背草型，具灌木的细裂叶莲蒿、杂类草型，具荆条的白羊草型，具木蓝的白羊草型，具乔木的大油芒型，具酸枣的白羊草型，芦苇型，马兰、杂类草型，芒型，蒙古蒿、杂类草型，三脉紫菀、杂类草型，委陵菜、杂类草型，细裂叶莲蒿、杂类草型，细裂叶莲蒿、长芒草型，细裂叶莲蒿型，纤毛披碱草、杂类草型，中华芨芨草、杂类草型，刺旋花、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草、白莲蒿、北京隐子草、薄荷、达乌里胡枝子、大披针薹草、鹅绒藤、委陵菜、风毛菊、杠柳、狗尾草、枸杞、河朔荛花、花苜蓿、黄背草、华北米蒿、华忽布、苦参、荻、芦苇、马蔺、芒、茅香、蒙古蒿、蕤核、山丹、酸枣、委陵菜、细裂叶莲蒿、纤毛披碱草、腺毛翠雀、野菊、异穗薹草、长芒草、中华芨芨草、中国沙棘</w:t>
            </w:r>
          </w:p>
        </w:tc>
      </w:tr>
      <w:tr>
        <w:trPr>
          <w:trHeight w:val="2201"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澄城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温性草甸草原</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羊草、杂类草型，白羊草型，稗、杂类草型，拂子茅型，狗牙根型，黄背草、杂类草型，具灌木的白羊草型，具灌木的黄背草型，具灌木的细裂叶莲蒿型，具沙棘的杂类草型，具酸枣的白羊草型，具酸枣的黄背草型，芦苇型，芒型，酸模叶蓼型，细裂叶莲蒿、白羊草型，刺旋花、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刺花、白莲蒿、白羊草、稗、草木樨状黄耆、达乌里胡枝子、鹅绒藤、拂子茅、长芒草、杠柳、狗娃花、狗牙根、花苜蓿、藜、芦苇、马蔺、芒、蒙古蒿、牛筋草、酸模叶蓼、酸枣、细裂叶莲蒿、茵陈蒿</w:t>
            </w:r>
          </w:p>
        </w:tc>
      </w:tr>
      <w:tr>
        <w:trPr>
          <w:trHeight w:val="1762"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大荔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暖性草丛、暖性灌草丛、低地草甸、温性草甸草原</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羊草、杂类草型，白羊草型，稗、杂类草型，拂子茅型，狗牙根型，黄背草、杂类草型，具灌木的白羊草型，具灌木的黄背草型，具灌木的细裂叶莲蒿型，具沙棘的杂类草型，具酸枣的白羊草型，具酸枣的黄背草型，芦苇型，芒型，酸模叶蓼型，细裂叶莲蒿、白羊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刺花、白莲蒿、白羊草、稗、草木樨状黄耆、达乌里胡枝子、鹅绒藤、拂子茅、杠柳、狗娃花、狗牙根、花苜蓿、藜、芦苇、马蔺、芒、蒙古蒿、牛筋草、酸模叶蓼、酸枣、细裂叶莲蒿、茵陈蒿</w:t>
            </w:r>
          </w:p>
        </w:tc>
      </w:tr>
      <w:tr>
        <w:trPr>
          <w:trHeight w:val="1774"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富平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暖性草丛、暖性灌草丛、低地草甸、温性草甸草原</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羊草、杂类草型，白羊草型，稗、杂类草型，拂子茅型，狗牙根型，黄背草、杂类草型，具灌木的白羊草型，具灌木的黄背草型，具灌木的细裂叶莲蒿型，具沙棘的杂类草型，具酸枣的白羊草型，具酸枣的黄背草型，芦苇型，芒型，酸模叶蓼型，细裂叶莲蒿、白羊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刺花、白莲蒿、白羊草、稗、草木樨状黄耆、达乌里胡枝子、鹅绒藤、拂子茅、杠柳、狗娃花、狗牙根、花苜蓿、藜、芦苇、马蔺、芒、蒙古蒿、牛筋草、中国沙棘、酸模叶蓼、酸枣、细裂叶莲蒿、茵陈蒿</w:t>
            </w:r>
          </w:p>
        </w:tc>
      </w:tr>
      <w:tr>
        <w:trPr>
          <w:trHeight w:val="3085"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韩城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温性草甸草原</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羊草、杂类草型，白羊草型，大白茅型，大披针薹草、杂类草型，黄背草、杂类草型，黄背草型，具灌木的白羊草型，具灌木的大披针薹草、杂类草型，具灌木的黄背草型，具灌木的细裂叶莲蒿、杂类草型，具荆条的白羊草型，具木蓝的白羊草型，具乔木的大油芒型，具酸枣的白羊草型，芦苇型，马兰、杂类草型，芒型，蒙古蒿、杂类草型，三脉紫菀、杂类草型，委陵菜、杂类草型，细裂叶莲蒿、杂类草型，细裂叶莲蒿、长芒草型，细裂叶莲蒿型，纤毛披碱草、杂类草型，中华芨芨草、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草、白莲蒿、北京隐子草、薄荷、达乌里胡枝子、大披针薹草、鹅绒藤、风毛菊、杠柳、狗尾草、枸杞、河朔荛花、花苜蓿、黄背草、华北米蒿、华忽布、苦参、赖草、芦苇、马蔺、芒、茅香、蒙古蒿、蕤核、山丹、酸枣、委陵菜、细裂叶莲蒿、纤毛披碱草、腺毛翠雀、野菊、异穗薹草、长芒草、中华芨芨草、中国沙棘</w:t>
            </w:r>
          </w:p>
        </w:tc>
      </w:tr>
      <w:tr>
        <w:trPr>
          <w:trHeight w:val="2655"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华阴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温性草甸草原</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白羊草、杂类草型，白羊草型，稗、杂类草型，拂子茅、杂类草型，黄背草、杂类草型，黄背草型，具灌木的白羊草型，具灌木的大火草型，具灌木的黄背草型，具灌木的芒型，具灌木的委陵菜、杂类草型，具灌木的细裂叶莲蒿型，绢毛匍匐委陵菜、杂类草型，马兰、杂类草型，芒型，毛秆野古草型，蒙古蒿、杂类草型，酸模叶蓼型，薹草、杂类草型，委陵菜、杂类草型，细裂叶莲蒿、白羊草型，纤毛披碱草、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刺花、白莲蒿、白羊草、野青茅、稗、大花金挖耳、大火草、达乌里胡枝子、鹅绒藤、拂子茅、杠柳、狗娃花、狗牙根、胡枝子、黄背草、藜、芦苇、马兰、芒、蒙古蒿、牛筋草、酸模叶蓼、酸枣、天蓝苜蓿、细裂叶莲蒿、纤毛披碱草、小舌紫菀、委陵菜、茵陈蒿</w:t>
            </w:r>
          </w:p>
        </w:tc>
      </w:tr>
      <w:tr>
        <w:trPr>
          <w:trHeight w:val="2593"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华州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白羊草、杂类草型，白羊草型，稗、杂类草型，拂子茅、杂类草型，黄背草、杂类草型，黄背草型，具灌木的白羊草型，具灌木的大火草型，具灌木的黄背草型，具灌木的芒型，具灌木的委陵菜、杂类草型，具灌木的细裂叶莲蒿型，绢毛匍匐委陵菜、杂类草型，马兰、杂类草型，芒型，毛秆野古草型，蒙古蒿、杂类草型，酸模叶蓼型，薹草、杂类草型，委陵菜、杂类草型，细裂叶莲蒿、白羊草型，纤毛披碱草、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刺花、白莲蒿、白羊草、糙野青茅、稗、大花金挖耳、大火草、达乌里胡枝子、鹅绒藤、拂子茅、杠柳、狗娃花、狗牙根、胡枝子、黄背草、藜、芦苇、马兰、芒、蒙古蒿、牛筋草、酸模叶蓼、酸枣、天蓝苜蓿、细裂叶莲蒿、纤毛披碱草、小舌紫菀、委陵菜、茵陈蒿、草地早熟禾</w:t>
            </w:r>
          </w:p>
        </w:tc>
      </w:tr>
      <w:tr>
        <w:trPr>
          <w:trHeight w:val="2355"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临渭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白羊草、杂类草型，白羊草型，稗、杂类草型，拂子茅、杂类草型，黄背草、杂类草型，黄背草型，具灌木的白羊草型，具灌木的大火草型，具灌木的黄背草型，具灌木的芒型，具灌木的委陵菜、杂类草型，具灌木的细裂叶莲蒿型，绢毛匍匐委陵菜、杂类草型，马兰、杂类草型，芒型，毛秆野古草型，蒙古蒿、杂类草型，酸模叶蓼型，薹草、杂类草型，委陵菜、杂类草型，细裂叶莲蒿、白羊草型，纤毛披碱草、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刺花、白莲蒿、白羊草、野青茅、稗、天名精、大火草、达乌里胡枝子、鹅绒藤、拂子茅、杠柳、狗娃花、狗牙根、胡枝子、黄背草、藜、芦苇、马兰、芒、蒙古蒿、牛筋草、酸模叶蓼、酸枣、天蓝苜蓿、细裂叶莲蒿、纤毛披碱草、小舌紫菀、委陵菜、茵陈蒿</w:t>
            </w:r>
          </w:p>
        </w:tc>
      </w:tr>
      <w:tr>
        <w:trPr>
          <w:trHeight w:val="1969"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蒲城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温性草甸草原</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羊草、杂类草型，白羊草型，稗、杂类草型，拂子茅型，狗牙根型，黄背草、杂类草型，具灌木的白羊草型，具灌木的黄背草型，具灌木的细裂叶莲蒿型，具沙棘的杂类草型，具酸枣的白羊草型，具酸枣的黄背草型，芦苇型，芒型，酸模叶蓼型，细裂叶莲蒿、白羊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刺花、白莲蒿、白羊草、稗、草木樨状黄耆、达乌里胡枝子、鹅绒藤、拂子茅、杠柳、狗娃花、狗牙根、花苜蓿、藜、芦苇、马蔺、芒、蒙古蒿、牛筋草、酸模叶蓼、酸枣、细裂叶莲蒿、茵陈蒿</w:t>
            </w:r>
          </w:p>
        </w:tc>
      </w:tr>
      <w:tr>
        <w:trPr>
          <w:trHeight w:val="2548"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潼关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温性草甸草原</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白羊草、杂类草型，白羊草型，稗、杂类草型，拂子茅、杂类草型，黄背草、杂类草型，黄背草型，具灌木的白羊草型，具灌木的大火草型，具灌木的黄背草型，具灌木的芒型，具灌木的委陵菜、杂类草型，具灌木的细裂叶莲蒿型，绢毛匍匐委陵菜、杂类草型，马兰、杂类草型，芒型，毛秆野古草型，蒙古蒿、杂类草型，酸模叶蓼型，薹草、杂类草型，委陵菜、杂类草型，细裂叶莲蒿、白羊草型，纤毛披碱草、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刺花、白莲蒿、白羊草、野青茅、稗、大花金挖耳、大火草、达乌里胡枝子、鹅绒藤、拂子茅、杠柳、狗娃花、狗牙根、胡枝子、黄背草、藜、芦苇、马兰、芒、荻、蒙古蒿、牛筋草、酸模叶蓼、酸枣、天蓝苜蓿、细裂叶莲蒿、纤毛披碱草、小舌紫菀、委陵菜、茵陈蒿、菵草</w:t>
            </w:r>
          </w:p>
        </w:tc>
      </w:tr>
      <w:tr>
        <w:trPr>
          <w:trHeight w:val="3003"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宝鸡市</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陈仓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温性草甸草原、暖性草丛、暖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车轴草、杂类草型，白羊草、杂类草型，白羊草型，大白茅型，大披针薹草、杂类草型，黄背草、杂类草型，黄背草型，具灌木的白羊草型，具灌木的大披针薹草、杂类草型，具灌木的黄背草型，具灌木的细裂叶莲蒿、杂类草型，具荆条的白羊草型，具木蓝的白羊草型，具乔木的黄背草型，具酸枣的白羊草型，芦苇型，马兰、杂类草型，芒型，蒙古蒿、杂类草型，三脉紫菀、杂类草型，委陵菜、杂类草型，乌柳、禾草型，细裂叶莲蒿、杂类草型，细裂叶莲蒿、长芒草型，细裂叶莲蒿型，纤毛披碱草、杂类草型，野草莓、杂类草型，中华芨芨草、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草、白刺花、白莲蒿、白车轴草、北京隐子草、达乌里胡枝子、大披针薹草、鹅绒藤、风毛菊、杠柳、狗尾草、河北木蓝、花苜蓿、黄背草、黄毛草莓、角蒿、荻、芦苇、芒、蒙古蒿、光果莸、山丹、石竹、酸枣、委陵菜、细裂叶莲蒿、纤毛披碱草、腺毛翠雀、异穗薹草、硬质早熟禾、长芒草、中国沙棘、中华芨芨草</w:t>
            </w:r>
          </w:p>
        </w:tc>
      </w:tr>
      <w:tr>
        <w:trPr>
          <w:trHeight w:val="3596"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凤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白羊草、杂类草型，白羊草型，稗、杂类草型，大白茅型，拂子茅、杂类草型，狗牙根型，黄背草、杂类草型，黄背草型，具灌木的白羊草型，具灌木的糙野青茅型，具灌木的大火草型，具灌木的蒿型，具灌木的禾叶嵩草型，具灌木的黄背草型，具灌木的薹草型，具灌木的委陵菜、杂类草型，具灌木的细裂叶莲蒿型，具胡枝子的杂类草型，芦苇型，马兰、杂类草型，蒙古蒿、杂类草型，酸模叶蓼型，薹草、杂类草型，天蓝苜蓿、杂类草型，委陵菜、杂类草型，细裂叶莲蒿、白羊草型，小花草玉梅、杂类草型，纤毛披碱草、杂类草型，圆穗蓼、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刺花、白莲蒿、白羊草、野青茅、稗、草木樨状黄耆、大花金挖耳、大火草、达乌里胡枝子、鹅绒藤、拂子茅、杠柳、狗娃花、狗牙根、禾叶嵩草、胡枝子、花苜蓿、黄背草、藜、芦苇、马兰、马蔺、芒、蒙古蒿、牛筋草、秦岭箭竹、酸模叶蓼、酸枣、天蓝苜蓿、细裂叶莲蒿、纤毛披碱草、披碱草、小花草玉梅、小舌紫菀、委陵菜、茵陈蒿、圆穗蓼、早熟禾、草地早熟禾、中国沙棘</w:t>
            </w:r>
          </w:p>
        </w:tc>
      </w:tr>
      <w:tr>
        <w:trPr>
          <w:trHeight w:val="2779"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凤翔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温性草甸草原、暖性草丛、暖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白羊草、杂类草型，白羊草型，稗、杂类草型，黄背草、杂类草型，具灌木的白羊草型，具灌木的大披针薹草、杂类草型，具灌木的黄背草型，具灌木的芒型，具灌木的委陵菜、杂类草型，具灌木的细裂叶莲蒿、杂类草型，具灌木的中华芨芨草型，芦苇型，马兰、杂类草型，酸模叶蓼型，委陵菜、杂类草型，细裂叶莲蒿、白羊草型，细裂叶莲蒿、杂类草型，细裂叶莲蒿型，纤毛披碱草、杂类草型，异穗薹草、中华芨芨草、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刺花、白莲蒿、白羊草、稗、薄皮木、达乌里胡枝子、大披针薹草、多花胡枝子、鹅绒藤、风毛菊、拂子茅、杠柳、河北木蓝、河朔荛花、花苜蓿、黄背草、截叶铁扫帚、赖草、芦苇、马兰、马蔺、芒、茅莓、蒙古蒿、蕤核、三脉紫菀、山丹、酸枣、委陵菜、细裂叶莲蒿、纤毛披碱草、腺毛翠雀、兴安胡枝子、野菊、中华芨芨草</w:t>
            </w:r>
          </w:p>
        </w:tc>
      </w:tr>
      <w:tr>
        <w:trPr>
          <w:trHeight w:val="3212"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扶风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温性草甸草原、暖性草丛、暖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白羊草、杂类草型，白羊草型，稗、杂类草型，黄背草、杂类草型，具灌木的白羊草型，具灌木的大披针薹草、杂类草型，具灌木的黄背草型，具灌木的芒型，具灌木的委陵菜、杂类草型，具灌木的细裂叶莲蒿、杂类草型，具灌木的中华芨芨草型，芦苇型，马兰、杂类草型，酸模叶蓼型，委陵菜、杂类草型，细裂叶莲蒿、白羊草型，细裂叶莲蒿、杂类草型，细裂叶莲蒿型，纤毛披碱草、杂类草型，异穗薹草、中华芨芨草、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刺花、白莲蒿、白羊草、稗、薄皮木、达乌里胡枝子、大披针薹草、多花胡枝子、鹅绒藤、风毛菊、拂子茅、杠柳、河北木蓝、河朔荛花、花苜蓿、黄背草、截叶铁扫帚、赖草、芦苇、马兰、马蔺、芒、茅莓、蒙古蒿、光果莸、三脉紫菀、山丹、酸枣、委陵菜、细裂叶莲蒿、纤毛披碱草、腺毛翠雀、兴安胡枝子、野菊、中华芨芨草</w:t>
            </w:r>
          </w:p>
        </w:tc>
      </w:tr>
      <w:tr>
        <w:trPr>
          <w:trHeight w:val="1992"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金台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低地草甸、暖性草丛、暖性灌草丛</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羊草、杂类草型，稗、杂类草型，拂子茅型，狗牙根型，黄背草、杂类草型，具灌木的白羊草型，具灌木的黄背草型，具灌木的细裂叶莲蒿型，具酸枣的白羊草型，具酸枣的黄背草型，芦苇型，芒型，酸模叶蓼型，细裂叶莲蒿、白羊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刺花、白莲蒿、白羊草、稗、草木樨状黄耆、达乌里胡枝子、鹅绒藤、拂子茅、杠柳、狗娃花、狗牙根、花苜蓿、藜、芦苇、马蔺、芒、蒙古蒿、牛筋草、光果莸、酸模叶蓼、酸枣、细裂叶莲蒿、茵陈蒿</w:t>
            </w:r>
          </w:p>
        </w:tc>
      </w:tr>
      <w:tr>
        <w:trPr>
          <w:trHeight w:val="3406"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麟游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温性草甸草原、暖性草丛、暖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羊草、杂类草型，白羊草型，大披针薹草、杂类草型，黄背草、杂类草型，黄背草型，具灌木的白羊草型，具灌木的大披针薹草、杂类草型，具灌木的黄背草型，具灌木的细裂叶莲蒿、杂类草型，具荆条的白羊草型，具木蓝的白羊草型，具乔木的黄背草型，具酸枣的白羊草型，芦苇型，马兰、杂类草型，芒型，蒙古蒿、杂类草型，三脉紫菀、杂类草型，委陵菜、杂类草型，乌柳、禾草型，细裂叶莲蒿、杂类草型，细裂叶莲蒿型，纤毛披碱草、杂类草型，中华芨芨草、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羊草、白刺花、白莲蒿、达乌里胡枝子、大披针薹草、鹅绒藤、风毛菊、杠柳、狗尾草、河北木蓝、花苜蓿、黄背草、黄毛草莓、赖草、芦苇、芒、蒙古蒿、墓头回、蕤核、石竹、酸枣、委陵菜、细裂叶莲蒿、纤毛披碱草、腺毛翠雀、异穗薹草、长芒草、中国沙棘、中华芨芨草</w:t>
            </w:r>
          </w:p>
        </w:tc>
      </w:tr>
      <w:tr>
        <w:trPr>
          <w:trHeight w:val="3973"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陇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温性草甸草原、暖性草丛、暖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车轴草、杂类草型，白羊草、杂类草型，白羊草型，大白茅型，大披针薹草、杂类草型，黄背草、杂类草型，黄背草型，具灌木的白羊草型，具灌木的大披针薹草、杂类草型，具灌木的黄背草型，具灌木的细裂叶莲蒿、杂类草型，具荆条的白羊草型，具木蓝的白羊草型，具乔木的黄背草型，具酸枣的白羊草型，芦苇型，马兰、杂类草型，芒型，蒙古蒿、杂类草型，三脉紫菀、杂类草型，委陵菜、杂类草型，乌柳、禾草型，细裂叶莲蒿、杂类草型，细裂叶莲蒿、长芒草型，细裂叶莲蒿型，纤毛披碱草、杂类草型，野草莓、杂类草型，中华芨芨草、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草、白刺花、白莲蒿、白车轴草、北京隐子草、达乌里胡枝子、大披针薹草、鹅绒藤、风毛菊、杠柳、狗尾草、河北木蓝、花苜蓿、黄背草、黄毛草莓、角蒿、赖草、芦苇、芒、蒙古蒿、蕤核、山丹、石竹、酸枣、委陵菜、细裂叶莲蒿、纤毛披碱草、腺毛翠雀、异穗薹草、硬质早熟禾、长芒草、中国沙棘、中华芨芨草</w:t>
            </w:r>
          </w:p>
        </w:tc>
      </w:tr>
      <w:tr>
        <w:trPr>
          <w:trHeight w:val="258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眉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稗、杂类草型，高山风毛菊、禾叶嵩草型，禾叶嵩草、圆穗蓼型，禾叶嵩草型，黄背草、杂类草型，黄背草型，具灌木的大火草型，具灌木的蒿型，具灌木的禾叶嵩草型，具灌木的芒型，具灌木的苔草、杂类草型，具灌木的薹草型，具灌木的委陵菜、杂类草型，具灌木的野青茅型，具灌木的珠芽蓼型芒型，酸模叶蓼型，薹草、杂类草型，太白山葱、杂类草型，纤毛披碱草、杂类草型，鸭茅、杂类草型，野葱、杂类草型，圆穗蓼、杂类草型，紫苞雪莲、杂类草型，珠芽蓼、禾叶嵩草型，发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刺花、白莲蒿、硬质早熟禾、稗、大花金挖耳、大火草、达乌里胡枝子、鹅绒藤、发草、风毛菊、拂子茅、杠柳、狗牙根、禾叶嵩草、胡枝子、花苜蓿、黄背草、藜、芦苇、狼尾草、马兰、芒、毛脉柳兰、蒙古蒿、秦岭箭竹、酸模叶蓼、酸枣、太白山葱、天蓝苜蓿、细裂叶莲蒿、纤毛披碱草、小舌紫菀、委陵菜、鸭茅、野葱、野青茅、野罂粟、茵陈蒿、圆穗蓼、早熟禾、中国沙棘、珠芽蓼、紫苞雪莲</w:t>
            </w:r>
          </w:p>
        </w:tc>
      </w:tr>
      <w:tr>
        <w:trPr>
          <w:trHeight w:val="3585"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太白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稗、杂类草型，甘肃嵩草型，高山风毛菊、禾叶嵩草型，禾叶嵩草、圆穗蓼型，禾叶嵩草型，黄背草、杂类草型，黄背草型，具灌木的大火草型，具灌木的蒿型，具灌木的禾叶嵩草型，具灌木的芒型，具灌木的苔草、杂类草型，具灌木的薹草型，具灌木的委陵菜、杂类草型，具灌木的野青茅型，具灌木的珠芽蓼型类黑褐穗薹草、禾叶嵩草型，芒型，酸模叶蓼型，薹草、杂类草型，太白山葱、杂类草型，纤毛披碱草、杂类草型，鸭茅、杂类草型，野葱、杂类草型，圆穗蓼、杂类草型，紫苞雪莲、杂类草型，珠芽蓼、禾叶嵩草型，发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刺花、白莲蒿、野青茅、稗、大花金挖耳、大火草、达乌里胡枝子、鹅绒藤、发草、风毛菊、拂子茅、杠柳、狗牙根、禾叶嵩草、胡枝子、花苜蓿、黄背草、藜、芦苇、狼尾草、披碱草、头花杜鹃、马兰、芒、毛脉柳兰、蒙古蒿、秦岭箭竹、酸模叶蓼、酸枣、太白山葱、天蓝苜蓿、细裂叶莲蒿、纤毛披碱草、小舌紫菀、委陵菜、鸭茅、野葱、野青茅、野罂粟、茵陈蒿、圆穗蓼、早熟禾、中国沙棘、珠芽蓼、紫苞雪莲</w:t>
            </w:r>
          </w:p>
        </w:tc>
      </w:tr>
      <w:tr>
        <w:trPr>
          <w:trHeight w:val="341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渭滨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羊草、杂类草型，白羊草型，大白茅型，大披针薹草、杂类草型，黄背草、杂类草型，黄背草型，具灌木的白羊草型，具灌木的大披针薹草、杂类草型，具灌木的黄背草型，具灌木的细裂叶莲蒿、杂类草型，具荆条的白羊草型，具木蓝的白羊草型，具乔木的黄背草型，具酸枣的白羊草型，芦苇型，马兰、杂类草型，芒型，蒙古蒿、杂类草型，三脉紫菀、杂类草型，委陵菜、杂类草型，乌柳、禾草型，细裂叶莲蒿、杂类草型，细裂叶莲蒿、长芒草型，细裂叶莲蒿型，纤毛披碱草、杂类草型，野草莓、杂类草型，中华芨芨草、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草、白刺花、白莲蒿、北京隐子草、达乌里胡枝子、大披针薹草、鹅绒藤、多茎委陵菜、风毛菊、杠柳、狗尾草、河北木蓝、花苜蓿、黄背草、东方草莓、角蒿、白羊草、大白茅、芦苇、芒、蒙古蒿、光果莸、山丹、石竹、酸枣、委陵菜、细裂叶莲蒿、纤毛披碱草、腺毛翠雀、异穗薹草、硬质早熟禾、长芒草、中华芨芨草</w:t>
            </w:r>
          </w:p>
        </w:tc>
      </w:tr>
      <w:tr>
        <w:trPr>
          <w:trHeight w:val="2785"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商洛市</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丹凤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白羊草、杂类草型，白羊草型，拂子茅、杂类草型，黄背草、杂类草型，黄背草型，具灌木的大火草型，具灌木的大披针薹草、杂类草型，具灌木的黄背草型，具灌木的芒型，具灌木的委陵菜、杂类草型，具胡枝子的杂类草型，具荆条的黄背草型，具酸枣的黄背草型，马兰、杂类草型，芒型，毛秆野古草型，蒙古蒿、杂类草型，酸模叶蓼型，薹草、杂类草型，委陵菜、杂类草型，细裂叶莲蒿、白羊草型，纤毛披碱草、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刺花、白羊草、稗、臭草、大花金挖耳、大火草、达乌里胡枝子、灯心草、拂子茅、杠柳、狗娃花、狗牙根、黄背草、京芒草、藜、芦苇、马兰、芒、茅叶荩草、蒙古蒿、牛筋草、披碱草、雀麦、酸模叶蓼、酸枣、天蓝苜蓿、细裂叶莲蒿、纤毛披碱草、小舌紫菀、委陵菜、茵陈蒿、知风草、止血马唐、紫堇、柯孟披碱草</w:t>
            </w:r>
          </w:p>
        </w:tc>
      </w:tr>
      <w:tr>
        <w:trPr>
          <w:trHeight w:val="2997"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洛南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白羊草、杂类草型，白羊草型，拂子茅、杂类草型，黄背草、杂类草型，黄背草型，具灌木的大火草型，具灌木的大披针薹草、杂类草型，具灌木的黄背草型，具灌木的芒型，具灌木的委陵菜、杂类草型，具胡枝子的杂类草型，具荆条的黄背草型，具酸枣的黄背草型，马兰、杂类草型，芒型，毛秆野古草型，蒙古蒿、杂类草型，酸模叶蓼型，薹草、杂类草型，委陵菜、杂类草型，细裂叶莲蒿、白羊草型，纤毛披碱草、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刺花、白羊草、稗、臭草、大花金挖耳、大火草、达乌里胡枝子、灯心草、拂子茅、杠柳、狗娃花、狗牙根、黄背草、京芒草、发草、藜、芦苇、马兰、芒、茅叶荩草、蒙古蒿、牛筋草、披碱草、雀麦、酸模叶蓼、酸枣、天蓝苜蓿、细裂叶莲蒿、纤毛披碱草、小舌紫菀、委陵菜、茵陈蒿、知风草、止血马唐、紫堇、披碱草</w:t>
            </w:r>
          </w:p>
        </w:tc>
      </w:tr>
      <w:tr>
        <w:trPr>
          <w:trHeight w:val="3031"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阳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白羊草、杂类草型，白羊草型，拂子茅、杂类草型，黄背草、杂类草型，黄背草型，具灌木的大火草型，具灌木的大披针薹草、杂类草型，具灌木的黄背草型，具灌木的芒型，具灌木的委陵菜、杂类草型，具胡枝子的杂类草型，具荆条的黄背草型，具酸枣的黄背草型，马兰、杂类草型，芒型，毛秆野古草型，蒙古蒿、杂类草型，酸模叶蓼型，薹草、杂类草型，委陵菜、杂类草型，细裂叶莲蒿、白羊草型，纤毛披碱草、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刺花、白羊草、稗、臭草、大花金挖耳、大火草、达乌里胡枝子、灯心草、拂子茅、杠柳、狗娃花、狗牙根、黄背草、京芒草、藜、芦苇、马兰、芒、茅叶荩草、蒙古蒿、牛筋草、披碱草、雀麦、酸模叶蓼、酸枣、天蓝苜蓿、细裂叶莲蒿、纤毛披碱草、小舌紫菀、委陵菜、茵陈蒿、知风草、止血马唐、紫堇、柯孟披碱草</w:t>
            </w:r>
          </w:p>
        </w:tc>
      </w:tr>
      <w:tr>
        <w:trPr>
          <w:trHeight w:val="3284"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商南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白羊草、杂类草型，白羊草型，大白茅型，拂子茅、杂类草型，黄背草、杂类草型，黄背草型，具灌木的大火草型，具灌木的大披针薹草、杂类草型，具灌木的黄背草型，具灌木的芒型，具灌木的委陵菜、杂类草型，具胡枝子的杂类草型，具荆条的黄背草型，具酸枣的黄背草型，马兰、杂类草型，芒型，毛秆野古草型，蒙古蒿、杂类草型，酸模叶蓼型，薹草、杂类草型，委陵菜、杂类草型，细裂叶莲蒿、白羊草型，纤毛披碱草、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刺花、白羊草、稗、臭草、大白茅、大花金挖耳、大火草、达乌里胡枝子、灯心草、拂子茅、杠柳、狗娃花、狗牙根、黄背草、京芒草、藜、芦苇、马兰、芒、毛秆野古草、茅叶荩草、蒙古蒿、牛筋草、披碱草、雀麦、酸模叶蓼、酸枣、天蓝苜蓿、细裂叶莲蒿、纤毛披碱草、小果博落回、小舌紫菀、委陵菜、茵陈蒿、知风草、止血马唐、紫堇、柯孟披碱草</w:t>
            </w:r>
          </w:p>
        </w:tc>
      </w:tr>
      <w:tr>
        <w:trPr>
          <w:trHeight w:val="3272"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商州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白羊草、杂类草型，白羊草型，拂子茅、杂类草型，黄背草、杂类草型，黄背草型，具灌木的大火草型，具灌木的大披针薹草、杂类草型，具灌木的黄背草型，具灌木的芒型，具灌木的委陵菜、杂类草型，具胡枝子的杂类草型，具荆条的黄背草型，具酸枣的黄背草型，马兰、杂类草型，芒型，毛秆野古草型，蒙古蒿、杂类草型，酸模叶蓼型，薹草、杂类草型，委陵菜、杂类草型，细裂叶莲蒿、白羊草型，纤毛披碱草、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刺花、白羊草、稗、臭草、大花金挖耳、大火草、达乌里胡枝子、灯心草、拂子茅、杠柳、狗娃花、狗牙根、黄背草、京芒草、藜、芦苇、马兰、芒、茅叶荩草、蒙古蒿、牛筋草、披碱草、雀麦、酸模叶蓼、酸枣、天蓝苜蓿、细裂叶莲蒿、纤毛披碱草、小舌紫菀、委陵菜、茵陈蒿、知风草、止血马唐、紫堇、柯孟披碱草</w:t>
            </w:r>
          </w:p>
        </w:tc>
      </w:tr>
      <w:tr>
        <w:trPr>
          <w:trHeight w:val="2858"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柞水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白羊草、杂类草型，白羊草型，拂子茅、杂类草型，黄背草、杂类草型，黄背草型，具灌木的大火草型，具灌木的大披针薹草、杂类草型，具灌木的黄背草型，具灌木的芒型，具灌木的委陵菜、杂类草型，具胡枝子的杂类草型，具荆条的黄背草型，具酸枣的黄背草型，马兰、杂类草型，芒型，毛秆野古草型，蒙古蒿、杂类草型，酸模叶蓼型，薹草、杂类草型，委陵菜、杂类草型，细裂叶莲蒿、白羊草型，纤毛披碱草、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刺花、白羊草、稗、臭草、大花金挖耳、大火草、达乌里胡枝子、灯心草、拂子茅、杠柳、狗娃花、狗牙根、黄背草、京芒草、藜、芦苇、马兰、芒、茅叶荩草、蒙古蒿、牛筋草、披碱草、雀麦、酸模叶蓼、酸枣、天蓝苜蓿、细裂叶莲蒿、纤毛披碱草、小舌紫菀、委陵菜、茵陈蒿、知风草、止血马唐、紫堇、柯孟披碱草</w:t>
            </w:r>
          </w:p>
        </w:tc>
      </w:tr>
      <w:tr>
        <w:trPr>
          <w:trHeight w:val="3076"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镇安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白羊草、杂类草型，白羊草型，拂子茅、杂类草型，黄背草、杂类草型，黄背草型，具灌木的大火草型，具灌木的大披针薹草、杂类草型，具灌木的黄背草型，具灌木的芒型，具灌木的委陵菜、杂类草型，具胡枝子的杂类草型，具荆条的黄背草型，具酸枣的黄背草型，马兰、杂类草型，芒型，毛秆野古草型，蒙古蒿、杂类草型，酸模叶蓼型，薹草、杂类草型，委陵菜、杂类草型，细裂叶莲蒿、白羊草型，纤毛披碱草、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刺花、白羊草、稗、臭草、大花金挖耳、大火草、达乌里胡枝子、灯心草、拂子茅、杠柳、狗娃花、狗牙根、黄背草、京芒草、藜、芦苇、马兰、芒、茅叶荩草、蒙古蒿、牛筋草、披碱草、雀麦、酸模叶蓼、酸枣、天蓝苜蓿、细裂叶莲蒿、纤毛披碱草、小舌紫菀、委陵菜、茵陈蒿、知风草、止血马唐、紫堇、柯孟披碱草</w:t>
            </w:r>
          </w:p>
        </w:tc>
      </w:tr>
      <w:tr>
        <w:trPr>
          <w:trHeight w:val="3265"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汉中市</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固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大白茅型，大油芒、杂类草型，荻型，拂子茅型，狗牙根型，具灌木的垂穗披碱草型，具灌木的大火草型，具灌木的大油芒型，具灌木的芒型，具灌木的薹草、杂类草型，具胡枝子的杂类草型，具乔木的大油芒型，具乔木的黄背草型，老鹳草、禾草型，芦苇型，马兰、杂类草型，芒型，毛秆野古草型，蒙古蒿、杂类草型，酸模叶蓼型，薹草、杂类草型，天蓝苜蓿、杂类草型，委陵菜、杂类草型，纤毛披碱草、杂类草型，鸭茅、杂类草型，野草莓、杂类草型，野青茅型，虉草、稗型，知风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稗、臭草、大花金挖耳、大火草、达乌里胡枝子、灯心草、拂子茅、杠柳、狗娃花、狗牙根、黄背草、京芒草、藜、芦苇、马兰、芒、茅叶荩草、蒙古蒿、牛筋草、披碱草、雀麦、鼠尾粟、酸模叶蓼、酸枣、天蓝苜蓿、细裂叶莲蒿、纤毛披碱草、香附子、小舌紫菀、委陵菜、问荆、蜈蚣草、一年蓬、茵陈蒿、知风草、止血马唐、紫堇、柯孟披碱草</w:t>
            </w:r>
          </w:p>
        </w:tc>
      </w:tr>
      <w:tr>
        <w:trPr>
          <w:trHeight w:val="3966"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汉台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大白茅型，大油芒、杂类草型，荻型，拂子茅型，狗牙根型，具灌木的垂穗披碱草型，具灌木的大火草型，具灌木的大油芒型，具灌木的芒型，具灌木的薹草、杂类草型，具胡枝子的杂类草型，具乔木的大油芒型，具乔木的黄背草型，老鹳草、禾草型，芦苇型，马兰、杂类草型，芒型，毛秆野古草型，蒙古蒿、杂类草型，酸模叶蓼型，薹草、杂类草型，天蓝苜蓿、杂类草型，委陵菜、杂类草型，纤毛披碱草、杂类草型，鸭茅、杂类草型，野草莓、杂类草型，野青茅型，虉草、稗型，知风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稗、臭草、长萼鸡眼草、大花金挖耳、大火草、达乌里胡枝子、灯心草、拂子茅、杠柳、狗尾草、狗娃花、狗牙根、广布野豌豆、黄背草、京芒草、藜、芦苇、马兰、芒、茅叶荩草、蒙古蒿、牛筋草、披碱草、雀麦、鼠尾粟、酸模叶蓼、酸枣、天蓝苜蓿、细裂叶莲蒿、纤毛披碱草、香附子、小蓬草、小舌紫菀、委陵菜、问荆、蜈蚣草、一年蓬、茵陈蒿、知风草、止血马唐、紫堇、柯孟披碱草</w:t>
            </w:r>
          </w:p>
        </w:tc>
      </w:tr>
      <w:tr>
        <w:trPr>
          <w:trHeight w:val="3078"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留坝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大白茅型，大油芒、杂类草型，荻型，拂子茅型，狗牙根型，具灌木的垂穗披碱草型，具灌木的大火草型，具灌木的大油芒型，具灌木的芒型，具灌木的薹草、杂类草型，具胡枝子的杂类草型，具乔木的大油芒型，具乔木的黄背草型，老鹳草、禾草型，芦苇型，马兰、杂类草型，芒型，毛秆野古草型，蒙古蒿、杂类草型，酸模叶蓼型，薹草、杂类草型，天蓝苜蓿、杂类草型，委陵菜、杂类草型，西伯利亚三毛草型，纤毛披碱草、杂类草型，鸭茅、杂类草型，野草莓、杂类草型，野青茅型，虉草、稗型，知风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稗、臭草、长萼鸡眼草、大花金挖耳、大火草、达乌里胡枝子、灯心草、拂子茅、杠柳、狗尾草、狗娃花、狗牙根、广布野豌豆、黄背草、京芒草、藜、芦苇、马兰、芒、茅叶荩草、蒙古蒿、牛筋草、披碱草、雀麦、鼠尾粟、酸模叶蓼、酸枣、天蓝苜蓿、西伯利亚三毛草、细裂叶莲蒿、纤毛披碱草、香附子、小蓬草、小舌紫菀、委陵菜、问荆、一年蓬、茵陈蒿、知风草、止血马唐、紫堇、柯孟披碱草</w:t>
            </w:r>
          </w:p>
        </w:tc>
      </w:tr>
      <w:tr>
        <w:trPr>
          <w:trHeight w:val="306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略阳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大白茅型，大油芒、杂类草型，荻型，拂子茅型，狗牙根型，具灌木的垂穗披碱草型，具灌木的大火草型，具灌木的大油芒型，具灌木的芒型，具灌木的薹草、杂类草型，具胡枝子的杂类草型，具乔木的大油芒型，具乔木的黄背草型，老鹳草、禾草型，芦苇型，马兰、杂类草型，芒型，毛秆野古草型，蒙古蒿、杂类草型，酸模叶蓼型，薹草、杂类草型，天蓝苜蓿、杂类草型，委陵菜、杂类草型，纤毛披碱草、杂类草型，鸭茅、杂类草型，野草莓、杂类草型，野青茅型，虉草、稗型，知风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稗、臭草、长萼鸡眼草、大花金挖耳、大火草、达乌里胡枝子、灯心草、拂子茅、杠柳、狗尾草、狗娃花、狗牙根、广布野豌豆、黄背草、京芒草、藜、芦苇、马兰、芒、茅叶荩草、蒙古蒿、牛筋草、披碱草、雀麦、鼠尾粟、酸模叶蓼、酸枣、天蓝苜蓿、细裂叶莲蒿、纤毛披碱草、香附子、小蓬草、小舌紫菀、委陵菜、问荆、蜈蚣草、一年蓬、茵陈蒿、知风草、止血马唐、紫堇、柯孟披碱草</w:t>
            </w:r>
          </w:p>
        </w:tc>
      </w:tr>
      <w:tr>
        <w:trPr>
          <w:trHeight w:val="3209"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勉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大白茅型，大油芒、杂类草型，荻型，拂子茅型，狗牙根型，具灌木的垂穗披碱草型，具灌木的大火草型，具灌木的大油芒型，具灌木的芒型，具灌木的薹草、杂类草型，具胡枝子的杂类草型，具乔木的大油芒型，具乔木的黄背草型，老鹳草、禾草型，芦苇型，马兰、杂类草型，芒型，毛秆野古草型，蒙古蒿、杂类草型，酸模叶蓼型，薹草、杂类草型，天蓝苜蓿、杂类草型，委陵菜、杂类草型，纤毛披碱草、杂类草型，鸭茅、杂类草型，野草莓、杂类草型，野青茅型，虉草、稗型，知风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稗、臭草、长萼鸡眼草、大花金挖耳、大火草、达乌里胡枝子、灯心草、拂子茅、杠柳、狗尾草、狗娃花、狗牙根、广布野豌豆、黄背草、京芒草、藜、芦苇、马兰、芒、茅叶荩草、蒙古蒿、牛筋草、披碱草、雀麦、鼠尾粟、酸模叶蓼、酸枣、天蓝苜蓿、细裂叶莲蒿、纤毛披碱草、香附子、小蓬草、小舌紫菀、委陵菜、问荆、蜈蚣草、一年蓬、茵陈蒿、知风草、止血马唐、紫堇、柯孟披碱草</w:t>
            </w:r>
          </w:p>
        </w:tc>
      </w:tr>
      <w:tr>
        <w:trPr>
          <w:trHeight w:val="2728"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南郑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热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白羊草、杂类草型，拂子茅、杂类草型，黄背草、杂类草型，具灌木的大火草型，具灌木的大披针薹草、杂类草型，具灌木的黄背草型，具灌木的芒型，具灌木的委陵菜、杂类草型，具灌木的蜈蚣草型，具胡枝子的杂类草型，具荆条的黄背草型，具火棘的大白茅型，具马桑的大白茅型，具酸枣的黄背草型，马兰、杂类草型，芒型，芒、拟金茅型，酸模叶蓼型，薹草、杂类草型，委陵菜、杂类草型，纤毛披碱草、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稗、臭草、长萼鸡眼草、大花金挖耳、大火草、达乌里胡枝子、灯心草、拂子茅、杠柳、狗尾草、狗娃花、狗牙根、广布野豌豆、黄背草、京芒草、藜、芦苇、马兰、芒、茅叶荩草、蒙古蒿、牛筋草、披碱草、雀麦、鼠尾粟、</w:t>
            </w:r>
          </w:p>
        </w:tc>
      </w:tr>
      <w:tr>
        <w:trPr>
          <w:trHeight w:val="3379"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宁强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热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白羊草、杂类草型，拂子茅、杂类草型，黄背草、杂类草型，具灌木的大火草型，具灌木的大披针薹草、杂类草型，具灌木的黄背草型，具灌木的芒型，具灌木的委陵菜、杂类草型，具灌木的蜈蚣草型，具胡枝子的杂类草型，具荆条的黄背草型，具火棘的大白茅型，具马桑的大白茅型，具酸枣的黄背草型，马兰、杂类草型，芒型，芒、拟金茅型，酸模叶蓼型，薹草、杂类草型，委陵菜、杂类草型，纤毛披碱草、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稗、臭草、长萼鸡眼草、大花金挖耳、大火草、达乌里胡枝子、灯心草、拂子茅、杠柳、狗尾草、狗娃花、狗牙根、广布野豌豆、黄背草、京芒草、藜、芦苇、马兰、芒、茅叶荩草、蒙古蒿、牛筋草、披碱草、雀麦、鼠尾粟、酸模叶蓼、酸枣、天蓝苜蓿、细裂叶莲蒿、纤毛披碱草、香附子、小蓬草、小舌紫菀、委陵菜、问荆、蜈蚣草、一年蓬、茵陈蒿、知风草、止血马唐、紫堇、柯孟披碱草</w:t>
            </w:r>
          </w:p>
        </w:tc>
      </w:tr>
      <w:tr>
        <w:trPr>
          <w:trHeight w:val="3371"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西乡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白羊草、杂类草型，拂子茅、杂类草型，黄背草、杂类草型，具灌木的大火草型，具灌木的大披针薹草、杂类草型，具灌木的黄背草型，具灌木的芒型，具灌木的委陵菜、杂类草型，具灌木的蜈蚣草型，具胡枝子的杂类草型，具荆条的黄背草型，具火棘的大白茅型，具马桑的大白茅型，具酸枣的黄背草型，马兰、杂类草型，芒型，芒、拟金茅型，酸模叶蓼型，薹草、杂类草型，委陵菜、杂类草型，纤毛披碱草、杂类草型，具灌木的茅叶荩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稗、臭草、长萼鸡眼草、大花金挖耳、大火草、达乌里胡枝子、灯心草、拂子茅、杠柳、狗尾草、狗娃花、狗牙根、广布野豌豆、黄背草、京芒草、藜、芦苇、马兰、芒、茅叶荩草、蒙古蒿、牛筋草、披碱草、雀麦、鼠尾粟、酸模叶蓼、酸枣、天蓝苜蓿、细裂叶莲蒿、纤毛披碱草、香附子、小蓬草、小舌紫菀、委陵菜、问荆、蜈蚣草、一年蓬、茵陈蒿、知风草、止血马唐、紫堇、柯孟披碱草</w:t>
            </w:r>
          </w:p>
        </w:tc>
      </w:tr>
      <w:tr>
        <w:trPr>
          <w:trHeight w:val="3229"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洋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大白茅型，大油芒、杂类草型，荻型，拂子茅型，狗牙根型，具灌木的垂穗披碱草型，具灌木的大火草型，具灌木的大油芒型，具灌木的芒型，具灌木的薹草、杂类草型，具胡枝子的杂类草型，具乔木的大油芒型，具乔木的黄背草型，老鹳草、禾草型，芦苇型，马兰、杂类草型，芒型，毛秆野古草型，蒙古蒿、杂类草型，酸模叶蓼型，薹草、杂类草型，天蓝苜蓿、杂类草型，委陵菜、杂类草型，纤毛披碱草、杂类草型，鸭茅、杂类草型，野草莓、杂类草型，野青茅型，虉草、稗型，知风草型，珠芽蓼、禾叶嵩草型，具灌木的茅叶荩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稗、臭草、长萼鸡眼草、大花金挖耳、大火草、达乌里胡枝子、灯心草、拂子茅、杠柳、狗尾草、狗娃花、狗牙根、广布野豌豆、黄背草、京芒草、藜、芦苇、马兰、芒、茅叶荩草、蒙古蒿、牛筋草、披碱草、雀麦、鼠尾粟、酸模叶蓼、酸枣、天蓝苜蓿、细裂叶莲蒿、纤毛披碱草、香附子、小蓬草、小舌紫菀、委陵菜、问荆、蜈蚣草、一年蓬、茵陈蒿、知风草、止血马唐、紫堇、柯孟披碱草</w:t>
            </w:r>
          </w:p>
        </w:tc>
      </w:tr>
      <w:tr>
        <w:trPr>
          <w:trHeight w:val="3172"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镇巴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热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白羊草、杂类草型，拂子茅、杂类草型，黄背草、杂类草型，具灌木的大火草型，具灌木的大披针薹草、杂类草型，具灌木的黄背草型，具灌木的芒型，具灌木的委陵菜、杂类草型，具灌木的蜈蚣草型，具胡枝子的杂类草型，具荆条的黄背草型，具火棘的大白茅型，具马桑的大白茅型，具酸枣的黄背草型，马兰、杂类草型，芒型，芒、拟金茅型，酸模叶蓼型，薹草、杂类草型，委陵菜、杂类草型，纤毛披碱草、杂类草型，具灌木的茅叶荩草型，具灌木的蜈蚣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稗、臭草、长萼鸡眼草、大花金挖耳、大火草、达乌里胡枝子、灯心草、拂子茅、杠柳、狗尾草、狗娃花、狗牙根、广布野豌豆、黄背草、京芒草、藜、芦苇、马兰、芒、茅叶荩草、蒙古蒿、牛筋草、披碱草、雀麦、鼠尾粟、酸模叶蓼、酸枣、天蓝苜蓿、细裂叶莲蒿、纤毛披碱草、香附子、小蓬草、小舌紫菀、委陵菜、问荆、蜈蚣草、一年蓬、茵陈蒿、知风草、止血马唐、紫堇、柯孟披碱草</w:t>
            </w:r>
          </w:p>
        </w:tc>
      </w:tr>
      <w:tr>
        <w:trPr>
          <w:trHeight w:val="2928"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安康市</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河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热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白羊草、杂类草型，拂子茅、杂类草型，黄背草、杂类草型，具灌木的大火草型，具灌木的大披针薹草、杂类草型，具灌木的黄背草型，具灌木的芒型，具灌木的委陵菜、杂类草型，具灌木的蜈蚣草型，具胡枝子的杂类草型，具荆条的黄背草型，具火棘的大白茅型，具马桑的大白茅型，具酸枣的黄背草型，马兰、杂类草型，芒型，芒、拟金茅型，酸模叶蓼型，薹草、杂类草型，委陵菜、杂类草型，纤毛披碱草、杂类草型，具灌木的茅叶荩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稗、臭草、长萼鸡眼草、大花金挖耳、大火草、灯心草、拂子茅、杠柳、狗尾草、狗娃花、狗牙根、广布野豌豆、京芒草、藜、芦苇、马兰、芒、茅叶荩草、蒙古蒿、拟金茅、牛筋草、披碱草、雀麦、鼠尾粟、酸模叶蓼、天蓝苜蓿、纤毛披碱草、小蓬草、小舌紫菀、委陵菜、问荆、蜈蚣草、一年蓬、茵陈蒿、知风草、止血马唐、紫堇、柯孟披碱草</w:t>
            </w:r>
          </w:p>
        </w:tc>
      </w:tr>
      <w:tr>
        <w:trPr>
          <w:trHeight w:val="3038"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汉滨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热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白羊草、杂类草型，拂子茅、杂类草型，黄背草、杂类草型，具灌木的大火草型，具灌木的大披针薹草、杂类草型，具灌木的黄背草型，具灌木的芒型，具灌木的委陵菜、杂类草型，具灌木的蜈蚣草型，具胡枝子的杂类草型，具荆条的黄背草型，具火棘的大白茅型，具马桑的大白茅型，具酸枣的黄背草型，马兰、杂类草型，芒型，芒、拟金茅型，酸模叶蓼型，薹草、杂类草型，委陵菜、杂类草型，纤毛披碱草、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稗、臭草、长萼鸡眼草、大花金挖耳、大火草、灯心草、拂子茅、杠柳、狗尾草、狗娃花、狗牙根、广布野豌豆、京芒草、藜、芦苇、马兰、芒、茅叶荩草、蒙古蒿、拟金茅、牛筋草、披碱草、雀麦、鼠尾粟、酸模叶蓼、天蓝苜蓿、纤毛披碱草、小蓬草、小舌紫菀、委陵菜、问荆、蜈蚣草、一年蓬、茵陈蒿、知风草、止血马唐、紫堇、柯孟披碱草</w:t>
            </w:r>
          </w:p>
        </w:tc>
      </w:tr>
      <w:tr>
        <w:trPr>
          <w:trHeight w:val="2968"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汉阴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白羊草、杂类草型，拂子茅、杂类草型，黄背草、杂类草型，具灌木的大火草型，具灌木的大披针薹草、杂类草型，具灌木的黄背草型，具灌木的芒型，具灌木的委陵菜、杂类草型，具灌木的蜈蚣草型，具胡枝子的杂类草型，具荆条的黄背草型，具火棘的大白茅型，具马桑的大白茅型，具酸枣的黄背草型，马兰、杂类草型，芒型，芒、拟金茅型，酸模叶蓼型，薹草、杂类草型，委陵菜、杂类草型，纤毛披碱草、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稗、臭草、长萼鸡眼草、大花金挖耳、大火草、灯心草、拂子茅、杠柳、狗尾草、狗娃花、狗牙根、广布野豌豆、京芒草、藜、芦苇、马兰、芒、茅叶荩草、蒙古蒿、拟金茅、牛筋草、披碱草、雀麦、鼠尾粟、酸模叶蓼、天蓝苜蓿、纤毛披碱草、小蓬草、小舌紫菀、委陵菜、问荆、蜈蚣草、一年蓬、茵陈蒿、知风草、止血马唐、紫堇、柯孟披碱草</w:t>
            </w:r>
          </w:p>
        </w:tc>
      </w:tr>
      <w:tr>
        <w:trPr>
          <w:trHeight w:val="3754"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岚皋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热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拂子茅、杂类草型，黄背草、杂类草型，具灌木的大火草型，具灌木的大披针薹草、杂类草型，具灌木的黄背草型，具灌木的芒型，具灌木的委陵菜、杂类草型，具灌木的蜈蚣草型，具胡枝子的杂类草型，具荆条的黄背草型，具火棘的大白茅型，具马桑的大白茅型，具酸枣的黄背草型，马兰、杂类草型，芒型，芒、拟金茅型，酸模叶蓼型，薹草、杂类草型，委陵菜、杂类草型，纤毛披碱草、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稗、臭草、长萼鸡眼草、大花金挖耳、大火草、灯心草、拂子茅、杠柳、狗尾草、狗娃花、狗牙根、广布野豌豆、黄背草、京芒草、藜、芦苇、马兰、芒、茅叶荩草、蒙古蒿、拟金茅、牛筋草、披碱草、雀麦、鼠尾粟、酸模叶蓼、天蓝苜蓿、纤毛披碱草、香附子、小蓬草、小舌紫菀、委陵菜、问荆、蜈蚣草、一年蓬、茵陈蒿、知风草、止血马唐、紫堇、柯孟披碱草</w:t>
            </w:r>
          </w:p>
        </w:tc>
      </w:tr>
      <w:tr>
        <w:trPr>
          <w:trHeight w:val="3298"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宁陕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白羊草、杂类草型，白羊草型，稗、杂类草型，大白茅型，拂子茅、杂类草型，狗牙根型，黄背草、杂类草型，黄背草型，具灌木的白羊草型，具灌木的糙野青茅型，具灌木的大火草型，具灌木的蒿型，具灌木的禾叶嵩草型，具灌木的黄背草型，具灌木的薹草型，具灌木的委陵菜、杂类草型，具灌木的细裂叶莲蒿型，具胡枝子的杂类草型，芦苇型，马兰、杂类草型，蒙古蒿、杂类草型，酸模叶蓼型，薹草、杂类草型，天蓝苜蓿、杂类草型，委陵菜、杂类草型，纤毛披碱草、杂类草型，野葱、杂类草型，圆穗蓼、杂类草型，发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刺花、白莲蒿、白羊草、野青茅、稗、草木樨状黄耆、大花金挖耳、大火草、达乌里胡枝子、鹅绒藤、拂子茅、杠柳、狗娃花、狗牙根、发草、胡枝子、多花胡枝子、黄背草、藜、芦苇、马兰、马蔺、芒、蒙古蒿、牛筋草、秦岭箭竹、酸模叶蓼、酸枣、天蓝苜蓿、细裂叶莲蒿、纤毛披碱草、小舌紫菀、委陵菜、茵陈蒿、圆穗蓼、早熟禾、发草</w:t>
            </w:r>
          </w:p>
        </w:tc>
      </w:tr>
      <w:tr>
        <w:trPr>
          <w:trHeight w:val="3649"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平利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热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白羊草、杂类草型，白羊草型，稗、杂类草型，大白茅型，拂子茅、杂类草型，狗牙根型，黄背草、杂类草型，黄背草型，具灌木的白羊草型，具灌木的大白茅型，具灌木的大火草型，具灌木的蒿型，具灌木的禾叶嵩草型，具灌木的黄背草型，具灌木的薹草型，具灌木的委陵菜、杂类草型，具灌木的五节芒型，具灌木的细裂叶莲蒿型，具胡枝子的杂类草型，芦苇型，马兰、杂类草型，拟金茅型，酸模叶蓼型，薹草、杂类草型，天蓝苜蓿、杂类草型，委陵菜、杂类草型，五节芒型，纤毛披碱草、杂类草型，杨叶风毛菊型，野葱、杂类草型，圆穗蓼、杂类草型，具灌木的茅叶荩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刺花、白莲蒿、白羊草、野青茅、稗、草木樨状黄耆、大花金挖耳、大火草、达乌里胡枝子、鹅绒藤、拂子茅、杠柳、狗娃花、狗牙根、鸭茅、胡枝子、草地早熟禾、黄背草、藜、芦苇、马兰、马蔺、芒、蒙古蒿、牛筋草、酸模叶蓼、酸枣、天蓝苜蓿、五节芒、蜈蚣草、细裂叶莲蒿、纤毛披碱草、小舌紫菀、委陵菜、杨叶风毛菊、茵陈蒿、圆穗蓼、早熟禾</w:t>
            </w:r>
          </w:p>
        </w:tc>
      </w:tr>
      <w:tr>
        <w:trPr>
          <w:trHeight w:val="2672"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石泉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稗、杂类草型，大白茅型，狗牙根型，黄背草、杂类草型，具灌木的大白茅型，具灌木的大火草型，具灌木的蒿型，具灌木的薹草型，具灌木的委陵菜、杂类草型，具灌木的五节芒型，具胡枝子的杂类草型，芦苇型，马兰、杂类草型，拟金茅型，酸模叶蓼型，薹草、杂类草型，天蓝苜蓿、杂类草型，委陵菜、杂类草型，纤毛披碱草、杂类草型，杨叶风毛菊型，野葱、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刺花、白羊草、野青茅、稗、大花金挖耳、大火草、拂子茅、杠柳、狗娃花、狗牙根、胡枝子、黄背草、藜、芦苇、马兰、芒、蒙古蒿、牛筋草、酸模叶蓼、天蓝苜蓿、五节芒、蜈蚣草、纤毛披碱草、小舌紫菀、委陵菜、早熟禾</w:t>
            </w:r>
          </w:p>
        </w:tc>
      </w:tr>
      <w:tr>
        <w:trPr>
          <w:trHeight w:val="3518"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旬阳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热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稗、杂类草型，大白茅型，狗牙根型，黄背草、杂类草型，具灌木的大白茅型，具灌木的大火草型，具灌木的蒿型，具灌木的薹草型，具灌木的委陵菜、杂类草型，具灌木的五节芒型，具胡枝子的杂类草型，芦苇型，马兰、杂类草型，拟金茅型，酸模叶蓼型，薹草、杂类草型，天蓝苜蓿、杂类草型，委陵菜、杂类草型，纤毛披碱草、杂类草型，杨叶风毛菊型，野葱、杂类草型，具灌木的茅叶荩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刺花、白羊草、野青茅、狼尾草、稗、大花金挖耳、大火草、拂子茅、杠柳、狗娃花、狗牙根、胡枝子、黄背草、藜、芦苇、马兰、芒、蒙古蒿、牛筋草、酸模叶蓼、天蓝苜蓿、五节芒、蜈蚣草、纤毛披碱草、小舌紫菀、委陵菜、早熟禾</w:t>
            </w:r>
          </w:p>
        </w:tc>
      </w:tr>
      <w:tr>
        <w:trPr>
          <w:trHeight w:val="3138"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镇坪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热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白羊草、杂类草型，白羊草型，稗、杂类草型，大白茅型，拂子茅、杂类草型，狗牙根型，黄背草、杂类草型，黄背草型，具灌木的白羊草型，具灌木的大白茅型，具灌木的大火草型，具灌木的蒿型，具灌木的禾叶嵩草型，具灌木的黄背草型，具灌木的薹草型，具灌木的委陵菜、杂类草型，具灌木的五节芒型，具灌木的细裂叶莲蒿型，具胡枝子的杂类草型，芦苇型，马兰、杂类草型，拟金茅型，酸模叶蓼型，薹草、杂类草型，天蓝苜蓿、杂类草型，委陵菜、杂类草型，五节芒型，纤毛披碱草、杂类草型，杨叶风毛菊型，野葱、杂类草型，圆穗蓼、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白刺花、白莲蒿、白羊草、糙野青茅、稗、草木樨状黄耆、大花金挖耳、大火草、达乌里胡枝子、鹅绒藤、拂子茅、杠柳、狗娃花、狗牙根、草地早熟禾、胡枝子、大白茅、花苜蓿、黄背草、藜、芦苇、马兰、马蔺、芒、蒙古蒿、牛筋草、酸模叶蓼、酸枣、天蓝苜蓿、五节芒、蜈蚣草、细裂叶莲蒿、纤毛披碱草、小舌紫菀、委陵菜、杨叶风毛菊、茵陈蒿、圆穗蓼、早熟禾</w:t>
            </w:r>
          </w:p>
        </w:tc>
      </w:tr>
      <w:tr>
        <w:trPr>
          <w:trHeight w:val="3136"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紫阳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地草甸、暖性草丛、暖性灌草丛、热性灌草丛、低地草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蒿、杂类草型，白羊草、杂类草型，拂子茅、杂类草型，黄背草、杂类草型，具灌木的大火草型，具灌木的大披针薹草、杂类草型，具灌木的黄背草型，具灌木的芒型，具灌木的委陵菜、杂类草型，具灌木的蜈蚣草型，具胡枝子的杂类草型，具荆条的黄背草型，具火棘的大白茅型，具马桑的大白茅型，具酸枣的黄背草型，马兰、杂类草型，芒型，芒、拟金茅型，酸模叶蓼型，薹草、杂类草型，委陵菜、杂类草型，纤毛披碱草、杂类草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稗、臭草、长萼鸡眼草、大花金挖耳、大火草、达乌里胡枝子、灯心草、拂子茅、杠柳、狗尾草、狗娃花、狗牙根、广布野豌豆、黄背草、京芒草、藜、芦苇、马兰、芒、茅叶荩草、蒙古蒿、拟金茅、牛筋草、披碱草、雀麦、鼠尾粟、酸模叶蓼、酸枣、天蓝苜蓿、细裂叶莲蒿、纤毛披碱草、香附子、小蓬草、小舌紫菀、委陵菜、问荆、蜈蚣草、一年蓬、茵陈蒿、知风草、止血马唐、紫堇、柯孟披碱草</w:t>
            </w:r>
          </w:p>
        </w:tc>
      </w:tr>
    </w:tbl>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r>
        <w:br w:type="page"/>
      </w:r>
    </w:p>
    <w:p>
      <w:pPr>
        <w:pStyle w:val="Style67"/>
        <w:keepNext w:val="false"/>
        <w:widowControl/>
        <w:numPr>
          <w:ilvl w:val="0"/>
          <w:numId w:val="17"/>
        </w:numPr>
        <w:shd w:fill="FFFFFF" w:val="clear"/>
        <w:overflowPunct w:val="true"/>
        <w:autoSpaceDE w:val="true"/>
        <w:spacing w:before="0" w:after="280"/>
        <w:textAlignment w:val="auto"/>
        <w:rPr>
          <w:rFonts w:ascii="宋体" w:hAnsi="宋体" w:cs="Times New Roman"/>
          <w:color w:val="000000"/>
          <w:szCs w:val="21"/>
          <w:highlight w:val="none"/>
          <w:lang w:val="en-US" w:eastAsia="zh-CN"/>
        </w:rPr>
      </w:pPr>
      <w:r>
        <w:rPr>
          <w:rFonts w:cs="Times New Roman" w:ascii="宋体" w:hAnsi="宋体"/>
          <w:color w:val="000000"/>
          <w:szCs w:val="21"/>
          <w:lang w:val="en-US" w:eastAsia="zh-CN"/>
        </w:rPr>
      </w:r>
      <w:bookmarkStart w:id="32" w:name="__RefHeading___Toc14210"/>
      <w:bookmarkStart w:id="33" w:name="__RefHeading___Toc14210"/>
      <w:bookmarkEnd w:id="33"/>
    </w:p>
    <w:p>
      <w:pPr>
        <w:pStyle w:val="Normal"/>
        <w:jc w:val="center"/>
        <w:rPr>
          <w:rFonts w:ascii="宋体" w:hAnsi="宋体" w:cs="宋体"/>
          <w:b/>
          <w:b/>
          <w:bCs/>
          <w:color w:val="000000"/>
          <w:sz w:val="21"/>
          <w:szCs w:val="21"/>
          <w:lang w:val="en-US" w:eastAsia="zh-CN"/>
        </w:rPr>
      </w:pPr>
      <w:r>
        <w:rPr>
          <w:rFonts w:ascii="宋体" w:hAnsi="宋体" w:cs="宋体"/>
          <w:b/>
          <w:bCs/>
          <w:color w:val="000000"/>
          <w:sz w:val="21"/>
          <w:szCs w:val="21"/>
          <w:lang w:val="en-US" w:eastAsia="zh-CN"/>
        </w:rPr>
        <w:t>陕西省主要草地植物一览表</w:t>
      </w:r>
    </w:p>
    <w:tbl>
      <w:tblPr>
        <w:tblW w:w="8825" w:type="dxa"/>
        <w:jc w:val="left"/>
        <w:tblInd w:w="-300" w:type="dxa"/>
        <w:tblLayout w:type="fixed"/>
        <w:tblCellMar>
          <w:top w:w="15" w:type="dxa"/>
          <w:left w:w="15" w:type="dxa"/>
          <w:bottom w:w="0" w:type="dxa"/>
          <w:right w:w="15" w:type="dxa"/>
        </w:tblCellMar>
      </w:tblPr>
      <w:tblGrid>
        <w:gridCol w:w="438"/>
        <w:gridCol w:w="887"/>
        <w:gridCol w:w="2725"/>
        <w:gridCol w:w="763"/>
        <w:gridCol w:w="812"/>
        <w:gridCol w:w="838"/>
        <w:gridCol w:w="512"/>
        <w:gridCol w:w="613"/>
        <w:gridCol w:w="450"/>
        <w:gridCol w:w="787"/>
      </w:tblGrid>
      <w:tr>
        <w:trPr>
          <w:tblHeader w:val="true"/>
          <w:trHeight w:val="81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71"/>
                <w:rFonts w:ascii="宋体" w:hAnsi="宋体" w:cs="宋体"/>
                <w:color w:val="000000"/>
                <w:sz w:val="16"/>
                <w:szCs w:val="16"/>
                <w:lang w:val="en-US" w:eastAsia="zh-CN" w:bidi="ar"/>
              </w:rPr>
              <w:t>序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物种</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学名</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71"/>
                <w:rFonts w:ascii="宋体" w:hAnsi="宋体" w:cs="宋体"/>
                <w:color w:val="000000"/>
                <w:sz w:val="16"/>
                <w:szCs w:val="16"/>
                <w:lang w:val="en-US" w:eastAsia="zh-CN" w:bidi="ar"/>
              </w:rPr>
              <w:t>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71"/>
                <w:rFonts w:ascii="宋体" w:hAnsi="宋体" w:cs="宋体"/>
                <w:color w:val="000000"/>
                <w:sz w:val="16"/>
                <w:szCs w:val="16"/>
                <w:lang w:val="en-US" w:eastAsia="zh-CN" w:bidi="ar"/>
              </w:rPr>
              <w:t>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主要分布区域</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物种特有类型</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否草原毒害草</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否饲用</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否外来入侵物种</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中华卷柏</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Selaginella sinensis (Desv.)Spring</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卷柏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卷柏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叉子圆柏</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Juniperus sabina L.</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柏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刺柏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草麻黄</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Ephedra sinica Stapf</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麻黄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麻黄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藜芦</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Veratrum nigrum L.</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藜芦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藜芦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丹</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ilium pumilum Redouté</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百合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百合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马蔺</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Iris lactea Pall.</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鸢尾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鸢尾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野葱</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llium chrysanthum Regel</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石蒜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葱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薤白</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llium macrostemon Bung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石蒜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葱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蒙古韭</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llium mongolicum Turcz. exRegel</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石蒜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葱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太白山葱</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llium prattii C.H. Wrigh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石蒜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葱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47"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知母</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nemarrhena asphodeloides Bung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天门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知母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兴安天门冬</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sparagus dauricus Link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天门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天门冬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葱状灯心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Juncus allioides Franch.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灯心草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灯心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小花灯心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Juncus articulatus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灯心草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灯心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灯心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Juncus effusus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灯心草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灯心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假灯心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Juncus setchuensis Buchenau var.effusoides Buchenau</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灯心草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灯心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颖薹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Carex duriuscula C.A.Mey.subsp.rigescens (Franch.) S.Yun Liang &amp; Y.C. Tang</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莎草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薹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异穗薹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Carex heterostachya Bung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莎草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薹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大披针薹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Carex lanceolata Boot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莎草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薹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异型莎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Cyperus difformis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莎草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莎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头状穗莎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Cyperus glomeratus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莎草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莎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碎米莎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Cyperus iria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莎草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莎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具芒碎米莎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Cyperus microiria Steu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莎草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莎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香附子</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Cyperus rotundus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莎草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莎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具刚毛荸荠</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Eleocharis valleculosa Ohwi var.setosa Ohwi</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莎草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荸荠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禾叶嵩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Kobresia graminifolia C.B. Clark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莎草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嵩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甘肃嵩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Kobresia kansuensis Kukencha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莎草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嵩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球穗扁莎</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Pycreus flavidus (Retz.) T. Koyama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莎草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扁莎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棱水葱</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Schoenoplectus triqueter (L.) Palla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莎草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水葱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中华芨芨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chnatherum chinense (Hitchc.) Tzvelev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芨芨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京芒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chnatherum pekinense (Hance) Ohwi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芨芨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芨芨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chnatherum splendens (Trin.) Nevski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芨芨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冰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gropyron cristatum (L.) Gaertn.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冰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巨序剪股颖</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grostis gigantea Roth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剪股颖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看麦娘</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lopecurus aequalis Sobo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看麦娘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茅香</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nthoxanthum nitens (Weber) Y. Schouten &amp; Veldkamp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黄花茅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荩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rthraxon hispidus (Thunb.) Makino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荩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茅叶荩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rthraxon prionodes (Steud.) Dandy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荩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毛秆野古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rundinella hirta (Thunb.) Tanaka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野古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野燕麦</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vena fatua L.</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燕麦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菵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Beckmannia syzigachne (Steud.) Fernald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菵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羊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Bothriochloa ischaemum (L.) Keng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孔颖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雀麦</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Bromus japonicus Hout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雀麦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拂子茅</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Calamagrostis epigeios (L.) Roth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拂子茅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假苇拂子茅</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Calamagrostis pseudophragmites (Haller f.) Koeler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拂子茅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细柄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Capillipedium parviflorum (R. Br.) Stapf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细柄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虎尾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Chloris virgata Sw.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虎尾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朝阳隐子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Cleistogenes hackelii (Honda) Honda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隐子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北京隐子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Cleistogenes hancei Keng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隐子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无芒隐子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Cleistogenes songorica (Roshev.) Ohwi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隐子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糙隐子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Cleistogenes squarrosa (Trin.)Keng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隐子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狗牙根</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Cynodon dactylon (L.) Pers.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狗牙根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鸭茅</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Dactylis glomerata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鸭茅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发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Deschampsia cespitosa (L.) P. Beauv.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发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野青茅</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Deyeuxia pyramidalis (Host) Veldkamp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野青茅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糙野青茅</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Deyeuxia scabrescens (Griseb.) Munro ex Duthi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野青茅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毛马唐</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Digitaria ciliaris (Retz.) Koeler var. chrysoblephara (Fig. &amp; De Not.) R.R. Stewar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马唐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马唐</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Digitaria sanguinalis (L.) Scop.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马唐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稗</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Echinochloa crus-galli (L.) Beauv.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稗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无芒稗</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Echinochloa crus-galli (L.) P. Beauv. var. mitis (Pursh) Peter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稗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牛筋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Eleusine indica (L.) Gaertn.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穇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纤毛披碱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Elymus ciliaris (Trin.) Tzvelev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披碱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披碱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Elymus dahuricus Turcz. ex Griseb.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披碱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柯孟披碱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Elymus kamoji (Ohwi) S.L. Chen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披碱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重穗披碱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Elymus nutans Griseb.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披碱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老芒麦</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Elymus sibiricus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披碱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知风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Eragrostis ferruginea (Thunb.) P. Beauv.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画眉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小画眉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Eragrostis minor Hos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画眉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拟金茅</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Eulaliopsis binata (Retz.) C.E. Hubb.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拟金茅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黄茅</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Heteropogon contortus (L.) P. Beauv. ex Roem. &amp; Schul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黄茅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大白茅</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Imperata cylindrica (L.) P. Beauv. var. major (Nees) C.E. Hubb.</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白茅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洽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Koeleria macrantha (Ledeb.) Schul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洽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虮子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Leptochloa panicea (Retz.) Ohwi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千金子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羊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Leymus chinensis (Trin.) Tzvelev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赖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赖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Leymus secalinus (Georgi) Tzvelev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赖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多花黑麦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Lolium multiflorum Lam.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黑麦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臭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Melica scabrosa Trin.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臭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荻</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Miscanthus sacchariflorus (Maxim.) Benth. &amp; Hook. f. ex Franch.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芒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芒</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Miscanthus sinensis Andersson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芒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狼尾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Pennisetum alopecuroides (L.) Spreng.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狼尾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Pennisetum flaccidum Griseb.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狼尾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鬼蜡烛</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Phleum paniculatum Huds.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梯牧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芦苇</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Phragmites australis (Cav.) Trin. ex Steud.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芦苇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早熟禾</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Poa annua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早熟禾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草地早熟禾</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Poa pratensis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早熟禾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硬质早熟禾</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Poa sphondylodes Trin.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早熟禾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棒头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Polypogon fugax Nees ex Steud.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棒头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沙鞭</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Psammochloa villosa (Trin.) Bor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沙鞭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碱茅</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Puccinellia distans (Jacq.) Par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碱茅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蔗茅</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Saccharum rufipilum Steud.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甘蔗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金色狗尾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Setaria pumila (Poir.) Roem. &amp; Schul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狗尾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狗尾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Setaria viridis (L.) P. Beauv.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狗尾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大油芒</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Spodiopogon sibiricus Trin.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大油芒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鼠尾粟</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Sporobolus fertilis (Steud.) Clayton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鼠尾粟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短花针茅</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Stipa breviflora Griseb.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针茅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长芒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Stipa bungeana Trin.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针茅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大针茅</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Stipa grandis P.A. Smirn.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针茅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甘青针茅</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Stipa przewalskyi Roshev.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针茅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黄背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Themeda triandra Forssk.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菅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虱子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Tragus berteronianus Schul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锋芒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中华草沙蚕</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Tripogon chinensis (Franch.) Hack.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草沙蚕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穗三毛</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Trisetum spicatum (L.) K. Rich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禾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三毛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地丁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Corydalis bungeana Turcz.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罂粟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紫堇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紫堇</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Corydalis edulis Maxim.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罂粟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紫堇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秃疮花</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Dicranostigma leptopodum (Maxim.) Fedd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罂粟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秃疮花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角茴香</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Hypecoum erectum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罂粟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角茴香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小果博落回</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Macleaya microcarpa (Maxim.) Fedd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罂粟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博落回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铁棒锤</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conitum pendulum Busch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毛茛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乌头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甘青乌头</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conitum tanguticum (Maxim.) Stapf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毛茛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乌头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打破碗花花</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nemone hupehensis (Lemoine) Lemoin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毛茛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银莲花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小花草玉梅</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nemone rivularis Buch.-Ham. ex DC. var. flore-minore Maxi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毛茛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银莲花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太白银莲花</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nemone taipaiensis W.T. Wang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毛茛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银莲花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S</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大火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nemone tomentosa (Maxim.) C. P'ei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毛茛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银莲花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灌木铁线莲</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Clematis fruticosa Turcz.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毛茛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铁线莲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棉团铁线莲</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Clematis hexapetala Pal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毛茛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铁线莲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黄花铁线莲</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Clematis intricata Bung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毛茛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铁线莲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翠雀</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Delphinium grandiflorum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毛茛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翠雀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长叶碱毛茛</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Halerpestes ruthenica (Jacq.) Ovcz.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毛茛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碱毛茛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碱毛茛</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Halerpestes sarmentosa (Adams) Kom.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毛茛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碱毛茛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头翁</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Pulsatilla chinensis (Bunge) Rege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毛茛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白头翁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毛茛</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Ranunculus japonicus Thunb.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毛茛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毛茛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太白山毛茛</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Ranunculus petrogeiton Ulbr.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毛茛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毛茛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扬子毛茛</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Ranunculus sieboldii Miq.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毛茛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毛茛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东亚唐松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Thalictrum minus L. var. hypoleucum (Siebold &amp; Zucc.) Miq.</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毛茛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唐松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瓣蕊唐松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Thalictrum petaloideum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毛茛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唐松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小丛红景天</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Rhodiola dumulosa (Franch.) S.H. Fu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景天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红景天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乌头叶蛇葡萄</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mpelopsis aconitifolia Bung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葡萄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蛇葡萄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蒺藜</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Tribulus terrestris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蒺藜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蒺藜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斜茎黄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stragalus laxmannii Jacq.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豆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黄耆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达乌里黄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stragalus dahuricus (Pall.) DC.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豆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黄耆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草木樨状黄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stragalus melilotoides Pal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豆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黄耆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糙叶黄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stragalus scaberrimus Bung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豆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黄耆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拧条锦鸡儿</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Caragana korshinskii Kom.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豆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锦鸡儿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中间锦鸡儿</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Caragana liouana Zhao Y. Chang &amp; Yakovlev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豆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锦鸡儿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小叶锦鸡儿</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Caragana microphylla Lam.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豆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锦鸡儿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塔落山竹子</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Corethrodendron lignosum (Trautv.) L.R. Xu &amp; B.H. Choi var. laeve (Maxim.) L.R. Xu &amp; B.H. Choi</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豆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山竹子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61"/>
                <w:rFonts w:eastAsia="宋体" w:cs="宋体" w:ascii="宋体" w:hAnsi="宋体"/>
                <w:color w:val="000000"/>
                <w:sz w:val="16"/>
                <w:szCs w:val="16"/>
                <w:lang w:val="en-US" w:eastAsia="zh-CN" w:bidi="ar"/>
              </w:rPr>
              <w:t>1</w:t>
            </w:r>
            <w:r>
              <w:rPr>
                <w:rFonts w:ascii="宋体" w:hAnsi="宋体" w:cs="宋体"/>
                <w:i w:val="false"/>
                <w:color w:val="000000"/>
                <w:kern w:val="0"/>
                <w:sz w:val="16"/>
                <w:szCs w:val="16"/>
                <w:u w:val="none"/>
                <w:lang w:val="en-US" w:eastAsia="zh-CN" w:bidi="ar"/>
              </w:rPr>
              <w:t>、</w:t>
            </w:r>
            <w:r>
              <w:rPr>
                <w:rStyle w:val="Font61"/>
                <w:rFonts w:eastAsia="宋体" w:cs="宋体" w:ascii="宋体" w:hAnsi="宋体"/>
                <w:color w:val="000000"/>
                <w:sz w:val="16"/>
                <w:szCs w:val="16"/>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野大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Glycine soja Siebold &amp; Zucc.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豆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大豆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甘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Glycyrrhiza uralensis Fisch. ex DC.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豆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甘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少花米口袋</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Gueldenstaedtia verna (Georgi) Boriss.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豆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米口袋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河北木蓝</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Indigofera bungeana Walp.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豆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木蓝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长萼鸡眼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Kummerowia stipulacea (Maxim.) Makino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豆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鸡眼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牧地山黧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Lathyrus pratensis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豆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山黧豆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截叶铁扫帚</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Lespedeza cuneata (Dum. Cours.) G. Don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豆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胡枝子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兴安胡枝子</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Lespedeza davurica (Laxm.) Schind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豆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胡枝子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多花胡枝子</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Lespedeza floribunda Bung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豆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胡枝子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天蓝苜蓿</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Medicago lupulina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豆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苜蓿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花苜蓿</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Medicago ruthenica (L.) Trautv.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豆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苜蓿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紫苜蓿</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Medicago sativa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豆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苜蓿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花草木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Melilotus albus Medik.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豆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草木樨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草木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Melilotus officinalis (L.) Lam.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豆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草木樨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砂珍棘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Oxytropis racemosa Turcz.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豆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棘豆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苦豆子</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Sophora alopecuroides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豆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槐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刺花</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Sophora davidii (Franch.) Skeels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豆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槐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苦参</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Sophora flavescens Aiton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豆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槐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苦马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Sphaerophysa salsula (Pall.) DC.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豆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苦马豆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披针叶野决明</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Thermopsis lanceolata R. Br.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豆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野决明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白车轴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Trifolium repens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豆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车轴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山野豌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Vicia amoena Fisch. ex Ser.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豆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野豌豆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大花野豌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Vicia bungei Ohwi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豆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野豌豆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广布野豌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Vicia cracca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豆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野豌豆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救荒野豌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Vicia sativa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豆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野豌豆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远志</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Polygala tenuifolia Willd.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远志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远志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龙牙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grimonia pilosa Ledeb.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蔷薇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龙牙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黄龙尾</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grimonia pilosa Ledeb. var. nepalensis (D. Don) Nakai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蔷薇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龙牙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地蔷薇</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Chamaerhodos erecta (L.) Bung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蔷薇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地蔷薇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蛇莓</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Duchesnea indica (Andrews) Teschem.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蔷薇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蛇莓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东方草莓</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Fragaria orientalis Losinsk.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蔷薇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草莓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路边青</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Geum aleppicum Jacq.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蔷薇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路边青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星毛委陵菜</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Potentilla acaulis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蔷薇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委陵菜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裂委陵菜</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Potentilla bifurca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蔷薇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委陵菜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委陵菜</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Potentilla chinensis Ser.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蔷薇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委陵菜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银露梅</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Potentilla glabra Lodd.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蔷薇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委陵菜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多茎委陵菜</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Potentilla multicaulis Bung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蔷薇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委陵菜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绢毛匍匐委陵菜</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Potentilla reptans L. var. sericophylla Franch.</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蔷薇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委陵菜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朝天委陵菜</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Potentilla supina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蔷薇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委陵菜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菊叶委陵菜</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Potentilla tanacetifolia Willd. ex D.F.K. Schltd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蔷薇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委陵菜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蕤核</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Prinsepia uniflora Batalin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蔷薇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扁核木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火棘</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Pyracantha fortuneana (Maxim.) H.L. Li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蔷薇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火棘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峨眉蔷薇</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Rosa omeiensis Rolf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蔷薇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蔷薇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单瓣黄刺玫</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Rosa xanthina Lindl. f. normalis Rehd. &amp; Wils.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蔷薇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蔷薇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茅莓</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Rubus parvifolius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蔷薇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悬钩子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地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Sanguisorba officinalis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蔷薇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地榆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高山绣线菊</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Spiraea alpina Pal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蔷薇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绣线菊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牛奶子</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Elaeagnus umbellata Thunb.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胡颓子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胡颓子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中国沙棘</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Hippophae rhamnoides L. subsp. sinensis Rousi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胡颓子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沙棘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少脉雀梅藤</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Sageretia paucicostata Maxim.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鼠李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雀梅藤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酸枣</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iziphus jujuba Mill. var. spinosa (Bunge) Hu ex H.F. Chow</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鼠李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枣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葎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Humulus scandens (Lour.) Merr.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大麻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葎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黄海棠</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Hypericum ascyron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金丝桃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金丝桃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中国金丝桃</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Hypericum perforatum L. subsp. chinense N. Robs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金丝桃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金丝桃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紫花地丁</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Viola philippica Cav.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堇菜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堇菜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乌柳</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Salix cheilophila C.K. Schneid.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杨柳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柳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杯腺柳</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Salix cupularis Rehder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杨柳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柳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旱柳</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Salix matsudana Koidz.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杨柳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柳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81"/>
                <w:rFonts w:eastAsia="宋体" w:cs="宋体" w:ascii="宋体" w:hAnsi="宋体"/>
                <w:color w:val="000000"/>
                <w:sz w:val="16"/>
                <w:szCs w:val="16"/>
                <w:lang w:val="en-US" w:eastAsia="zh-CN" w:bidi="ar"/>
              </w:rPr>
              <w:t>1</w:t>
            </w:r>
            <w:r>
              <w:rPr>
                <w:rFonts w:ascii="宋体" w:hAnsi="宋体" w:cs="宋体"/>
                <w:i w:val="false"/>
                <w:color w:val="000000"/>
                <w:kern w:val="0"/>
                <w:sz w:val="16"/>
                <w:szCs w:val="16"/>
                <w:u w:val="none"/>
                <w:lang w:val="en-US" w:eastAsia="zh-CN" w:bidi="ar"/>
              </w:rPr>
              <w:t>、</w:t>
            </w:r>
            <w:r>
              <w:rPr>
                <w:rStyle w:val="Font81"/>
                <w:rFonts w:eastAsia="宋体" w:cs="宋体" w:ascii="宋体" w:hAnsi="宋体"/>
                <w:color w:val="000000"/>
                <w:sz w:val="16"/>
                <w:szCs w:val="16"/>
                <w:lang w:val="en-US" w:eastAsia="zh-CN" w:bidi="ar"/>
              </w:rPr>
              <w:t>2</w:t>
            </w:r>
            <w:r>
              <w:rPr>
                <w:rFonts w:ascii="宋体" w:hAnsi="宋体" w:cs="宋体"/>
                <w:i w:val="false"/>
                <w:color w:val="000000"/>
                <w:kern w:val="0"/>
                <w:sz w:val="16"/>
                <w:szCs w:val="16"/>
                <w:u w:val="none"/>
                <w:lang w:val="en-US" w:eastAsia="zh-CN" w:bidi="ar"/>
              </w:rPr>
              <w:t>、</w:t>
            </w:r>
            <w:r>
              <w:rPr>
                <w:rStyle w:val="Font81"/>
                <w:rFonts w:eastAsia="宋体" w:cs="宋体" w:ascii="宋体" w:hAnsi="宋体"/>
                <w:color w:val="000000"/>
                <w:sz w:val="16"/>
                <w:szCs w:val="16"/>
                <w:lang w:val="en-US" w:eastAsia="zh-CN" w:bidi="ar"/>
              </w:rPr>
              <w:t>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北沙柳</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Salix psammophila C. Wang &amp; Chang Y. Yang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杨柳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柳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乳浆大戟</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Euphorbia esula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大戟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大戟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地锦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Euphorbia humifusa Willd.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大戟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大戟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大戟</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Euphorbia pekinensis Rupr.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大戟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大戟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地构叶</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Speranskia tuberculata (Bunge) Bail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大戟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地构叶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野亚麻</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Linum stelleroides Planch.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亚麻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亚麻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雀儿舌头</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Leptopus chinensis (Bunge) Pojark.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叶下珠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雀舌木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牻牛儿苗</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Erodium stephanianum Willd.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牻牛儿苗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牻牛儿苗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老鹳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Geranium wilfordii Maxim.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牻牛儿苗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老鹳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千屈菜</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Lythrum salicaria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千屈菜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千屈菜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毛脉柳兰</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Chamaerion angustifolium (L.) Holub subsp. circumvagum (Mosquin) Hoch</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柳叶菜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柳兰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小果白刺</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Nitraria sibirica Pal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白刺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白刺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骆驼蓬</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Peganum harmala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白刺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骆驼蓬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苘麻</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butilon theophrasti Medik.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锦葵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苘麻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河朔荛花</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Wikstroemia chamaedaphne (Bunge) Meisn.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瑞香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荛花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荠</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Capsella bursa-pastoris (L.) Medik.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十字花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荠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离子芥</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Chorispora tenella (Pall.) DC.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十字花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离子芥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播娘蒿</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Descurainia sophia (L.) Webb ex Prant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十字花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播娘蒿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葶苈</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Draba nemorosa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十字花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葶苈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波齿糖芥</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Erysimum macilentum Bung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十字花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糖芥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独行菜</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Lepidium apetalum Willd.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十字花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独行菜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涩芥</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Malcolmia africana (L.) W.T. Aiton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十字花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涩芥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蚓果芥</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Neotorularia humilis (C.A. Mey.) Hedge &amp; J. Léonard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十字花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念珠芥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沙芥</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Pugionium cornutum (L.) Gaertn.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十字花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沙芥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柽柳</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Tamarix chinensis Lour.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柽柳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柽柳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色补血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Limonium bicolor (Bunge) Kuntz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白花丹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补血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萹蓄</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Polygonum aviculare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蓼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蓼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酸模叶蓼</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Polygonum lapathifolium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蓼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蓼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长鬃蓼</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Polygonum longisetum Bruijn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蓼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蓼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西伯利亚蓼</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Polygonum sibiricum Laxm.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蓼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蓼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珠芽拳参</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Polygonum viviparum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蓼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蓼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皱叶酸模</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Rumex crispus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蓼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酸模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石竹</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Dianthus chinensis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石竹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石竹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鹅肠菜</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Myosoton aquaticum (L.) Moench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石竹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鹅肠菜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女娄菜</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Silene aprica Turcz.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石竹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蝇子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鹤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Silene fortunei Vis.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石竹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蝇子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繁缕</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Stellaria media (L.) Vil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石竹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繁缕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反枝苋</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maranthus retroflexus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苋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苋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沙蓬</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griophyllum squarrosum (L.) Moq.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苋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沙蓬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中亚滨藜</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triplex centralasiatica Iljin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苋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滨藜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雾冰藜</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Bassia dasyphylla (Fisch. &amp; C.A. Mey.) Kuntz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苋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雾冰藜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藜</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Chenopodium album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苋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藜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灰绿藜</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Chenopodium glaucum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苋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藜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毛果绳虫实</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Corispermum tylocarpum Hanc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苋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虫实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盐爪爪</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Kalidium foliatum (Pall.) Moq.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苋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盐爪爪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地肤</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Kochia scoparia (L.) Schrad.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苋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地肤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盐角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Salicornia europaea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苋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盐角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猪毛菜</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Salsola collina Pal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苋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猪毛菜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刺沙蓬</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Salsola tragus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苋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猪毛菜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碱蓬</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Suaeda glauca (Bunge) Bung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苋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碱蓬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点地梅</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ndrosace umbellata (Lour.) Merr.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报春花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点地梅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狼尾花</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Lysimachia barystachys Bung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报春花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珍珠菜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打碗花</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Calystegia hederacea Wal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旋花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打碗花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银灰旋花</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Convolvulus ammannii Desr.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旋花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旋花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田旋花</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Convolvulus arvensis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旋花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旋花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刺旋花</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Convolvulus tragacanthoides Turcz.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旋花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旋花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菟丝子</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Cuscuta chinensis Lam.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旋花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菟丝子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天仙子</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Hyoscyamus niger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茄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天仙子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枸杞</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Lycium chinense Mil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茄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枸杞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青杞</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Solanum septemlobum Bung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茄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茄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车前</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Plantago asiatica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车前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车前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平车前</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Plantago depressa Willd.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车前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车前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阿拉伯婆婆纳</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Veronica persica Poir.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车前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婆婆纳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Fonts w:ascii="宋体" w:hAnsi="宋体" w:cs="宋体"/>
                <w:i w:val="false"/>
                <w:color w:val="000000"/>
                <w:kern w:val="0"/>
                <w:sz w:val="16"/>
                <w:szCs w:val="16"/>
                <w:u w:val="none"/>
                <w:lang w:val="en-US" w:eastAsia="zh-CN" w:bidi="ar"/>
              </w:rPr>
              <w:t>、</w:t>
            </w:r>
            <w:r>
              <w:rPr>
                <w:rStyle w:val="Font61"/>
                <w:rFonts w:eastAsia="宋体" w:cs="宋体" w:ascii="宋体" w:hAnsi="宋体"/>
                <w:color w:val="000000"/>
                <w:sz w:val="16"/>
                <w:szCs w:val="16"/>
                <w:lang w:val="en-US" w:eastAsia="zh-CN" w:bidi="ar"/>
              </w:rPr>
              <w:t>3</w:t>
            </w:r>
            <w:r>
              <w:rPr>
                <w:rFonts w:ascii="宋体" w:hAnsi="宋体" w:cs="宋体"/>
                <w:i w:val="false"/>
                <w:color w:val="000000"/>
                <w:kern w:val="0"/>
                <w:sz w:val="16"/>
                <w:szCs w:val="16"/>
                <w:u w:val="none"/>
                <w:lang w:val="en-US" w:eastAsia="zh-CN" w:bidi="ar"/>
              </w:rPr>
              <w:t>、</w:t>
            </w:r>
            <w:r>
              <w:rPr>
                <w:rStyle w:val="Font6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互叶醉鱼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Buddleja alternifolia Maxim.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玄参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醉鱼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角蒿</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Incarvillea sinensis Lam.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紫葳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角蒿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光果莸</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Caryopteris tangutica Maxim.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唇形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莸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3</w:t>
            </w:r>
            <w:r>
              <w:rPr>
                <w:rFonts w:ascii="宋体" w:hAnsi="宋体" w:cs="宋体"/>
                <w:i w:val="false"/>
                <w:color w:val="000000"/>
                <w:kern w:val="0"/>
                <w:sz w:val="16"/>
                <w:szCs w:val="16"/>
                <w:u w:val="none"/>
                <w:lang w:val="en-US" w:eastAsia="zh-CN" w:bidi="ar"/>
              </w:rPr>
              <w:t>、</w:t>
            </w:r>
            <w:r>
              <w:rPr>
                <w:rStyle w:val="Font6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荆条</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Vitex negundo L. var. heterophylla (Franch.) Rehd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唇形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牡荆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线叶筋骨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juga linearifolia Pamp.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唇形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筋骨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Fonts w:ascii="宋体" w:hAnsi="宋体" w:cs="宋体"/>
                <w:i w:val="false"/>
                <w:color w:val="000000"/>
                <w:kern w:val="0"/>
                <w:sz w:val="16"/>
                <w:szCs w:val="16"/>
                <w:u w:val="none"/>
                <w:lang w:val="en-US" w:eastAsia="zh-CN" w:bidi="ar"/>
              </w:rPr>
              <w:t>、</w:t>
            </w:r>
            <w:r>
              <w:rPr>
                <w:rStyle w:val="Font61"/>
                <w:rFonts w:eastAsia="宋体" w:cs="宋体" w:ascii="宋体" w:hAnsi="宋体"/>
                <w:color w:val="000000"/>
                <w:sz w:val="16"/>
                <w:szCs w:val="16"/>
                <w:lang w:val="en-US" w:eastAsia="zh-CN" w:bidi="ar"/>
              </w:rPr>
              <w:t>3</w:t>
            </w:r>
            <w:r>
              <w:rPr>
                <w:rFonts w:ascii="宋体" w:hAnsi="宋体" w:cs="宋体"/>
                <w:i w:val="false"/>
                <w:color w:val="000000"/>
                <w:kern w:val="0"/>
                <w:sz w:val="16"/>
                <w:szCs w:val="16"/>
                <w:u w:val="none"/>
                <w:lang w:val="en-US" w:eastAsia="zh-CN" w:bidi="ar"/>
              </w:rPr>
              <w:t>、</w:t>
            </w:r>
            <w:r>
              <w:rPr>
                <w:rStyle w:val="Font6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麻叶风轮菜</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Clinopodium urticifolium (Hance) C.Y. Wu &amp; S.J. Hsuan ex H.W. Li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唇形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风轮菜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Fonts w:ascii="宋体" w:hAnsi="宋体" w:cs="宋体"/>
                <w:i w:val="false"/>
                <w:color w:val="000000"/>
                <w:kern w:val="0"/>
                <w:sz w:val="16"/>
                <w:szCs w:val="16"/>
                <w:u w:val="none"/>
                <w:lang w:val="en-US" w:eastAsia="zh-CN" w:bidi="ar"/>
              </w:rPr>
              <w:t>、</w:t>
            </w:r>
            <w:r>
              <w:rPr>
                <w:rStyle w:val="Font6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香青兰</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Dracocephalum moldavica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唇形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青兰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Fonts w:ascii="宋体" w:hAnsi="宋体" w:cs="宋体"/>
                <w:i w:val="false"/>
                <w:color w:val="000000"/>
                <w:kern w:val="0"/>
                <w:sz w:val="16"/>
                <w:szCs w:val="16"/>
                <w:u w:val="none"/>
                <w:lang w:val="en-US" w:eastAsia="zh-CN" w:bidi="ar"/>
              </w:rPr>
              <w:t>、</w:t>
            </w:r>
            <w:r>
              <w:rPr>
                <w:rStyle w:val="Font61"/>
                <w:rFonts w:eastAsia="宋体" w:cs="宋体" w:ascii="宋体" w:hAnsi="宋体"/>
                <w:color w:val="000000"/>
                <w:sz w:val="16"/>
                <w:szCs w:val="16"/>
                <w:lang w:val="en-US" w:eastAsia="zh-CN" w:bidi="ar"/>
              </w:rPr>
              <w:t>3</w:t>
            </w:r>
            <w:r>
              <w:rPr>
                <w:rFonts w:ascii="宋体" w:hAnsi="宋体" w:cs="宋体"/>
                <w:i w:val="false"/>
                <w:color w:val="000000"/>
                <w:kern w:val="0"/>
                <w:sz w:val="16"/>
                <w:szCs w:val="16"/>
                <w:u w:val="none"/>
                <w:lang w:val="en-US" w:eastAsia="zh-CN" w:bidi="ar"/>
              </w:rPr>
              <w:t>、</w:t>
            </w:r>
            <w:r>
              <w:rPr>
                <w:rStyle w:val="Font6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香薷</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Elsholtzia ciliata (Thunb.) Hy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唇形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香薷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夏至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Lagopsis supina (Stephan ex Willd.) Ikonn.-Gal. ex Knorring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唇形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夏至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益母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Leonurus japonicus Hout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唇形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益母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薄荷</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Mentha canadensis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唇形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薄荷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脓疮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Panzerina lanata (L.) Soják var. alaschanica (Kuprian.) H.W. Li</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唇形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脓疮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Fonts w:ascii="宋体" w:hAnsi="宋体" w:cs="宋体"/>
                <w:i w:val="false"/>
                <w:color w:val="000000"/>
                <w:kern w:val="0"/>
                <w:sz w:val="16"/>
                <w:szCs w:val="16"/>
                <w:u w:val="none"/>
                <w:lang w:val="en-US" w:eastAsia="zh-CN" w:bidi="ar"/>
              </w:rPr>
              <w:t>、</w:t>
            </w:r>
            <w:r>
              <w:rPr>
                <w:rStyle w:val="Font61"/>
                <w:rFonts w:eastAsia="宋体" w:cs="宋体" w:ascii="宋体" w:hAnsi="宋体"/>
                <w:color w:val="000000"/>
                <w:sz w:val="16"/>
                <w:szCs w:val="16"/>
                <w:lang w:val="en-US" w:eastAsia="zh-CN" w:bidi="ar"/>
              </w:rPr>
              <w:t>2</w:t>
            </w:r>
            <w:r>
              <w:rPr>
                <w:rFonts w:ascii="宋体" w:hAnsi="宋体" w:cs="宋体"/>
                <w:i w:val="false"/>
                <w:color w:val="000000"/>
                <w:kern w:val="0"/>
                <w:sz w:val="16"/>
                <w:szCs w:val="16"/>
                <w:u w:val="none"/>
                <w:lang w:val="en-US" w:eastAsia="zh-CN" w:bidi="ar"/>
              </w:rPr>
              <w:t>、</w:t>
            </w:r>
            <w:r>
              <w:rPr>
                <w:rStyle w:val="Font61"/>
                <w:rFonts w:eastAsia="宋体" w:cs="宋体" w:ascii="宋体" w:hAnsi="宋体"/>
                <w:color w:val="000000"/>
                <w:sz w:val="16"/>
                <w:szCs w:val="16"/>
                <w:lang w:val="en-US" w:eastAsia="zh-CN" w:bidi="ar"/>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夏枯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Prunella vulgaris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唇形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夏枯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黄芩</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Scutellaria baicalensis Georgi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唇形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黄芩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百里香</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Thymus mongolicus (Ronniger) Ronniger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唇形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百里香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展毛地椒</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Thymus quinquecostatus Čelak. var. przewalskii (Kom.) Ronnig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唇形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百里香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Fonts w:ascii="宋体" w:hAnsi="宋体" w:cs="宋体"/>
                <w:i w:val="false"/>
                <w:color w:val="000000"/>
                <w:kern w:val="0"/>
                <w:sz w:val="16"/>
                <w:szCs w:val="16"/>
                <w:u w:val="none"/>
                <w:lang w:val="en-US" w:eastAsia="zh-CN" w:bidi="ar"/>
              </w:rPr>
              <w:t>、</w:t>
            </w:r>
            <w:r>
              <w:rPr>
                <w:rStyle w:val="Font61"/>
                <w:rFonts w:eastAsia="宋体" w:cs="宋体" w:ascii="宋体" w:hAnsi="宋体"/>
                <w:color w:val="000000"/>
                <w:sz w:val="16"/>
                <w:szCs w:val="16"/>
                <w:lang w:val="en-US" w:eastAsia="zh-CN" w:bidi="ar"/>
              </w:rPr>
              <w:t>2</w:t>
            </w:r>
            <w:r>
              <w:rPr>
                <w:rFonts w:ascii="宋体" w:hAnsi="宋体" w:cs="宋体"/>
                <w:i w:val="false"/>
                <w:color w:val="000000"/>
                <w:kern w:val="0"/>
                <w:sz w:val="16"/>
                <w:szCs w:val="16"/>
                <w:u w:val="none"/>
                <w:lang w:val="en-US" w:eastAsia="zh-CN" w:bidi="ar"/>
              </w:rPr>
              <w:t>、</w:t>
            </w:r>
            <w:r>
              <w:rPr>
                <w:rStyle w:val="Font61"/>
                <w:rFonts w:eastAsia="宋体" w:cs="宋体" w:ascii="宋体" w:hAnsi="宋体"/>
                <w:color w:val="000000"/>
                <w:sz w:val="16"/>
                <w:szCs w:val="16"/>
                <w:lang w:val="en-US" w:eastAsia="zh-CN" w:bidi="ar"/>
              </w:rPr>
              <w:t>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蒙古芯芭</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Cymbaria mongolica Maxim.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列当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芯芭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Fonts w:ascii="宋体" w:hAnsi="宋体" w:cs="宋体"/>
                <w:i w:val="false"/>
                <w:color w:val="000000"/>
                <w:kern w:val="0"/>
                <w:sz w:val="16"/>
                <w:szCs w:val="16"/>
                <w:u w:val="none"/>
                <w:lang w:val="en-US" w:eastAsia="zh-CN" w:bidi="ar"/>
              </w:rPr>
              <w:t>、</w:t>
            </w:r>
            <w:r>
              <w:rPr>
                <w:rStyle w:val="Font61"/>
                <w:rFonts w:eastAsia="宋体" w:cs="宋体" w:ascii="宋体" w:hAnsi="宋体"/>
                <w:color w:val="000000"/>
                <w:sz w:val="16"/>
                <w:szCs w:val="16"/>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地黄</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Rehmannia glutinosa (Gaertn.) Libosch. ex Fisch. &amp; C.A. Mey.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列当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地黄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阴行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Siphonostegia chinensis Benth.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列当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阴行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蓬子菜</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Galium verum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茜草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拉拉藤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薄皮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Leptodermis oblonga Bung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茜草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野丁香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茜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Rubia cordifolia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茜草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茜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椭圆叶花锚</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Halenia elliptica D. Don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龙胆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花锚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罗布麻</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pocynum venetum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夹竹桃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罗布麻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鹅绒藤</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Cynanchum chinense R. Br.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夹竹桃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鹅绒藤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华北白前</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Cynanchum mongolicum (Maxim.) Hems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夹竹桃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鹅绒藤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地梢瓜</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Cynanchum thesioides (Freyn) K. Schum.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夹竹桃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鹅绒藤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萝藦</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Metaplexis japonica (Thunb.) Makino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夹竹桃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萝藦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杠柳</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Periploca sepium Bung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夹竹桃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杠柳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鹤虱</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Lappula myosotis Moench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紫草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鹤虱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田紫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Lithospermum arvense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紫草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紫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细叶砂引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Tournefortia sibirica L. var. angustior (DC.) G.L. Chu &amp; M.G. Gilber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紫草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紫丹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附地菜</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Trigonotis peduncularis (Trevir.) Benth. ex Baker &amp; S. Moor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紫草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附地菜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墓头回</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Patrinia heterophylla Bung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忍冬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败酱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北柴胡</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Bupleurum chinense DC.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伞形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柴胡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野胡萝卜</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Daucus carota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伞形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胡萝卜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华北前胡</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Peucedanum harry-smithii Fedde ex H. Wolff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伞形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前胡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防风</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Saposhnikovia divaricata (Turcz.) Schischk.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伞形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防风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窃衣</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Torilis scabra (Thunb.) DC.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伞形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窃衣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泡沙参</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denophora potaninii Korsh.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桔梗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沙参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云南蓍</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chillea wilsoniana (Heimerl ex Hand.-Mazz.) Heimer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蓍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香青</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naphalis sinica Hanc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香青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牛蒡</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rctium lappa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牛蒡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黄花蒿</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rtemisia annua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蒿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艾</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rtemisia argyi H. Lév. &amp; Vanio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蒿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茵陈蒿</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rtemisia capillaris Thunb.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蒿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沙蒿</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rtemisia desertorum Spreng.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蒿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冷蒿</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rtemisia frigida Willd.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蒿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华北米蒿</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rtemisia giraldii Pamp.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蒿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细裂叶莲蒿</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rtemisia gmelinii Weber ex Stechm.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蒿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盐蒿</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rtemisia halodendron Turcz. ex Besser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蒿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蒙古蒿</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rtemisia mongolica (Fisch. ex Besser) Nakai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蒿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黑沙蒿</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rtemisia ordosica Krasch.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蒿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猪毛蒿</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rtemisia scoparia Waldst. &amp; Ki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蒿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脉紫菀</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ster ageratoides Turcz.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紫菀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阿尔泰狗娃花</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ster altaicus Willd.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紫菀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狗娃花</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ster hispidus Thunb.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紫菀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马兰</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Aster indicus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紫菀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节毛飞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Carduus acanthoides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飞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野菊</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Chrysanthemum indicum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刺儿菜</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Cirsium arvense (L.) Scop. var. integrifolium Wimm. &amp; Grab.</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蓟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牛口蓟</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Cirsium shansiense Petr.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蓟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尖裂假还阳参</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Crepidiastrum sonchifolium (Maxim.) Pak &amp; Kawano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假还阳参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砂蓝刺头</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Echinops gmelinii Turcz.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蓝刺头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年蓬</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Erigeron annuus (L.) Pers.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飞蓬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小蓬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Erigeron canadensis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飞蓬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泥胡菜</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Hemisteptia lyrata (Bunge) Fisch. &amp; C.A. Mey.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泥胡菜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旋覆花</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Inula japonica Thunb.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旋覆花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蓼子朴</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Inula salsoloides (Turcz.) Ostenf.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旋覆花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中华苦荬菜</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Ixeris chinensis (Thunb.) Kitag.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苦荬菜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乳苣</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Lactuca tatarica (L.) C.A. Mey.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莴苣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火绒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Leontopodium leontopodioides (Willd.) Beauverd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火绒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栉叶蒿</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Neopallasia pectinata (Pall.) Poljakov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栉叶蒿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刺疙瘩</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Olgaea tangutica Iljin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猬菊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丝棉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Pseudognaphalium luteoalbum (L.) Hilliard &amp; B.L. Burt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拟鼠曲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漏芦</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Rhaponticum uniflorum (L.) DC.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漏芦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草地风毛菊</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Saussurea amara (L.) DC.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风毛菊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紫苞雪莲</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Saussurea iodostegia Hanc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风毛菊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风毛菊</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Saussurea japonica (Thunb.) DC.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风毛菊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杨叶风毛菊</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Saussurea populifolia Hems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风毛菊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额河千里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Senecio argunensis Turcz.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千里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千里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Senecio scandens Buch.-Ham. ex D. Don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千里光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3</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腺梗豨莶</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Sigesbeckia pubescens (Makino) Makino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豨莶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华蟹甲</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Sinacalia tangutica (Maxim.) B. Nord.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华蟹甲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长裂苦苣菜</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Sonchus brachyotus DC.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苦苣菜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91"/>
                <w:rFonts w:eastAsia="宋体" w:cs="宋体" w:ascii="宋体" w:hAnsi="宋体"/>
                <w:color w:val="000000"/>
                <w:sz w:val="16"/>
                <w:szCs w:val="16"/>
                <w:lang w:val="en-US" w:eastAsia="zh-CN" w:bidi="ar"/>
              </w:rPr>
              <w:t>1</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2</w:t>
            </w:r>
            <w:r>
              <w:rPr>
                <w:rStyle w:val="Font11"/>
                <w:rFonts w:ascii="宋体" w:hAnsi="宋体" w:cs="宋体"/>
                <w:color w:val="000000"/>
                <w:sz w:val="16"/>
                <w:szCs w:val="16"/>
                <w:lang w:val="en-US" w:eastAsia="zh-CN" w:bidi="ar"/>
              </w:rPr>
              <w:t>、</w:t>
            </w:r>
            <w:r>
              <w:rPr>
                <w:rStyle w:val="Font91"/>
                <w:rFonts w:eastAsia="宋体" w:cs="宋体" w:ascii="宋体" w:hAnsi="宋体"/>
                <w:color w:val="000000"/>
                <w:sz w:val="16"/>
                <w:szCs w:val="16"/>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苦苣菜</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Sonchus oleraceus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苦苣菜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蒙古蒲公英</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Taraxacum mongolicum Hand.-Mazz.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蒲公英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苍耳</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Xanthium strumarium L.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菊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苍耳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97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备注</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Style w:val="Font31"/>
                <w:rFonts w:ascii="宋体" w:hAnsi="宋体" w:cs="宋体"/>
                <w:color w:val="000000"/>
                <w:sz w:val="16"/>
                <w:szCs w:val="16"/>
                <w:lang w:val="en-US" w:eastAsia="zh-CN" w:bidi="ar"/>
              </w:rPr>
              <w:t>注意：被子植物的科的范围和顺序按照</w:t>
            </w:r>
            <w:r>
              <w:rPr>
                <w:rStyle w:val="Font81"/>
                <w:rFonts w:eastAsia="宋体" w:cs="宋体" w:ascii="宋体" w:hAnsi="宋体"/>
                <w:color w:val="000000"/>
                <w:sz w:val="16"/>
                <w:szCs w:val="16"/>
                <w:lang w:val="en-US" w:eastAsia="zh-CN" w:bidi="ar"/>
              </w:rPr>
              <w:t>APG</w:t>
            </w:r>
            <w:r>
              <w:rPr>
                <w:rStyle w:val="Font31"/>
                <w:rFonts w:eastAsia="宋体" w:cs="宋体" w:ascii="宋体" w:hAnsi="宋体"/>
                <w:color w:val="000000"/>
                <w:sz w:val="16"/>
                <w:szCs w:val="16"/>
                <w:lang w:val="en-US" w:eastAsia="zh-CN" w:bidi="ar"/>
              </w:rPr>
              <w:t>Ⅳ</w:t>
            </w:r>
            <w:r>
              <w:rPr>
                <w:rStyle w:val="Font31"/>
                <w:rFonts w:ascii="宋体" w:hAnsi="宋体" w:cs="宋体"/>
                <w:color w:val="000000"/>
                <w:sz w:val="16"/>
                <w:szCs w:val="16"/>
                <w:lang w:val="en-US" w:eastAsia="zh-CN" w:bidi="ar"/>
              </w:rPr>
              <w:t>系统来确定。</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Style w:val="Font61"/>
                <w:rFonts w:eastAsia="宋体" w:cs="宋体" w:ascii="宋体" w:hAnsi="宋体"/>
                <w:color w:val="000000"/>
                <w:sz w:val="16"/>
                <w:szCs w:val="16"/>
                <w:lang w:val="en-US" w:eastAsia="zh-CN" w:bidi="ar"/>
              </w:rPr>
              <w:t>A-</w:t>
            </w:r>
            <w:r>
              <w:rPr>
                <w:rStyle w:val="Font71"/>
                <w:rFonts w:ascii="宋体" w:hAnsi="宋体" w:cs="宋体"/>
                <w:color w:val="000000"/>
                <w:sz w:val="16"/>
                <w:szCs w:val="16"/>
                <w:lang w:val="en-US" w:eastAsia="zh-CN" w:bidi="ar"/>
              </w:rPr>
              <w:t>全省、</w:t>
            </w:r>
            <w:r>
              <w:rPr>
                <w:rStyle w:val="Font61"/>
                <w:rFonts w:eastAsia="宋体" w:cs="宋体" w:ascii="宋体" w:hAnsi="宋体"/>
                <w:color w:val="000000"/>
                <w:sz w:val="16"/>
                <w:szCs w:val="16"/>
                <w:lang w:val="en-US" w:eastAsia="zh-CN" w:bidi="ar"/>
              </w:rPr>
              <w:t>1</w:t>
            </w:r>
            <w:r>
              <w:rPr>
                <w:rStyle w:val="Font71"/>
                <w:rFonts w:ascii="宋体" w:hAnsi="宋体" w:cs="宋体"/>
                <w:color w:val="000000"/>
                <w:sz w:val="16"/>
                <w:szCs w:val="16"/>
                <w:lang w:val="en-US" w:eastAsia="zh-CN" w:bidi="ar"/>
              </w:rPr>
              <w:t>区</w:t>
            </w:r>
            <w:r>
              <w:rPr>
                <w:rStyle w:val="Font61"/>
                <w:rFonts w:eastAsia="宋体" w:cs="宋体" w:ascii="宋体" w:hAnsi="宋体"/>
                <w:color w:val="000000"/>
                <w:sz w:val="16"/>
                <w:szCs w:val="16"/>
                <w:lang w:val="en-US" w:eastAsia="zh-CN" w:bidi="ar"/>
              </w:rPr>
              <w:t>-</w:t>
            </w:r>
            <w:r>
              <w:rPr>
                <w:rStyle w:val="Font71"/>
                <w:rFonts w:ascii="宋体" w:hAnsi="宋体" w:cs="宋体"/>
                <w:color w:val="000000"/>
                <w:sz w:val="16"/>
                <w:szCs w:val="16"/>
                <w:lang w:val="en-US" w:eastAsia="zh-CN" w:bidi="ar"/>
              </w:rPr>
              <w:t>陕北毛乌素沙区、</w:t>
            </w:r>
            <w:r>
              <w:rPr>
                <w:rStyle w:val="Font61"/>
                <w:rFonts w:eastAsia="宋体" w:cs="宋体" w:ascii="宋体" w:hAnsi="宋体"/>
                <w:color w:val="000000"/>
                <w:sz w:val="16"/>
                <w:szCs w:val="16"/>
                <w:lang w:val="en-US" w:eastAsia="zh-CN" w:bidi="ar"/>
              </w:rPr>
              <w:t>2</w:t>
            </w:r>
            <w:r>
              <w:rPr>
                <w:rStyle w:val="Font71"/>
                <w:rFonts w:ascii="宋体" w:hAnsi="宋体" w:cs="宋体"/>
                <w:color w:val="000000"/>
                <w:sz w:val="16"/>
                <w:szCs w:val="16"/>
                <w:lang w:val="en-US" w:eastAsia="zh-CN" w:bidi="ar"/>
              </w:rPr>
              <w:t>区</w:t>
            </w:r>
            <w:r>
              <w:rPr>
                <w:rStyle w:val="Font61"/>
                <w:rFonts w:eastAsia="宋体" w:cs="宋体" w:ascii="宋体" w:hAnsi="宋体"/>
                <w:color w:val="000000"/>
                <w:sz w:val="16"/>
                <w:szCs w:val="16"/>
                <w:lang w:val="en-US" w:eastAsia="zh-CN" w:bidi="ar"/>
              </w:rPr>
              <w:t>-</w:t>
            </w:r>
            <w:r>
              <w:rPr>
                <w:rStyle w:val="Font71"/>
                <w:rFonts w:ascii="宋体" w:hAnsi="宋体" w:cs="宋体"/>
                <w:color w:val="000000"/>
                <w:sz w:val="16"/>
                <w:szCs w:val="16"/>
                <w:lang w:val="en-US" w:eastAsia="zh-CN" w:bidi="ar"/>
              </w:rPr>
              <w:t>黄土高原丘陵沟壑区、</w:t>
            </w:r>
            <w:r>
              <w:rPr>
                <w:rStyle w:val="Font61"/>
                <w:rFonts w:eastAsia="宋体" w:cs="宋体" w:ascii="宋体" w:hAnsi="宋体"/>
                <w:color w:val="000000"/>
                <w:sz w:val="16"/>
                <w:szCs w:val="16"/>
                <w:lang w:val="en-US" w:eastAsia="zh-CN" w:bidi="ar"/>
              </w:rPr>
              <w:t>3</w:t>
            </w:r>
            <w:r>
              <w:rPr>
                <w:rStyle w:val="Font71"/>
                <w:rFonts w:ascii="宋体" w:hAnsi="宋体" w:cs="宋体"/>
                <w:color w:val="000000"/>
                <w:sz w:val="16"/>
                <w:szCs w:val="16"/>
                <w:lang w:val="en-US" w:eastAsia="zh-CN" w:bidi="ar"/>
              </w:rPr>
              <w:t>区</w:t>
            </w:r>
            <w:r>
              <w:rPr>
                <w:rStyle w:val="Font61"/>
                <w:rFonts w:eastAsia="宋体" w:cs="宋体" w:ascii="宋体" w:hAnsi="宋体"/>
                <w:color w:val="000000"/>
                <w:sz w:val="16"/>
                <w:szCs w:val="16"/>
                <w:lang w:val="en-US" w:eastAsia="zh-CN" w:bidi="ar"/>
              </w:rPr>
              <w:t>-</w:t>
            </w:r>
            <w:r>
              <w:rPr>
                <w:rStyle w:val="Font71"/>
                <w:rFonts w:ascii="宋体" w:hAnsi="宋体" w:cs="宋体"/>
                <w:color w:val="000000"/>
                <w:sz w:val="16"/>
                <w:szCs w:val="16"/>
                <w:lang w:val="en-US" w:eastAsia="zh-CN" w:bidi="ar"/>
              </w:rPr>
              <w:t>关中盆地、</w:t>
            </w:r>
            <w:r>
              <w:rPr>
                <w:rStyle w:val="Font61"/>
                <w:rFonts w:eastAsia="宋体" w:cs="宋体" w:ascii="宋体" w:hAnsi="宋体"/>
                <w:color w:val="000000"/>
                <w:sz w:val="16"/>
                <w:szCs w:val="16"/>
                <w:lang w:val="en-US" w:eastAsia="zh-CN" w:bidi="ar"/>
              </w:rPr>
              <w:t>4</w:t>
            </w:r>
            <w:r>
              <w:rPr>
                <w:rStyle w:val="Font71"/>
                <w:rFonts w:ascii="宋体" w:hAnsi="宋体" w:cs="宋体"/>
                <w:color w:val="000000"/>
                <w:sz w:val="16"/>
                <w:szCs w:val="16"/>
                <w:lang w:val="en-US" w:eastAsia="zh-CN" w:bidi="ar"/>
              </w:rPr>
              <w:t>区</w:t>
            </w:r>
            <w:r>
              <w:rPr>
                <w:rStyle w:val="Font61"/>
                <w:rFonts w:eastAsia="宋体" w:cs="宋体" w:ascii="宋体" w:hAnsi="宋体"/>
                <w:color w:val="000000"/>
                <w:sz w:val="16"/>
                <w:szCs w:val="16"/>
                <w:lang w:val="en-US" w:eastAsia="zh-CN" w:bidi="ar"/>
              </w:rPr>
              <w:t>-</w:t>
            </w:r>
            <w:r>
              <w:rPr>
                <w:rStyle w:val="Font71"/>
                <w:rFonts w:ascii="宋体" w:hAnsi="宋体" w:cs="宋体"/>
                <w:color w:val="000000"/>
                <w:sz w:val="16"/>
                <w:szCs w:val="16"/>
                <w:lang w:val="en-US" w:eastAsia="zh-CN" w:bidi="ar"/>
              </w:rPr>
              <w:t>秦巴山区</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Style w:val="Font61"/>
                <w:rFonts w:eastAsia="宋体" w:cs="宋体" w:ascii="宋体" w:hAnsi="宋体"/>
                <w:color w:val="000000"/>
                <w:sz w:val="16"/>
                <w:szCs w:val="16"/>
                <w:lang w:val="en-US" w:eastAsia="zh-CN" w:bidi="ar"/>
              </w:rPr>
              <w:t>Z-</w:t>
            </w:r>
            <w:r>
              <w:rPr>
                <w:rStyle w:val="Font71"/>
                <w:rFonts w:ascii="宋体" w:hAnsi="宋体" w:cs="宋体"/>
                <w:color w:val="000000"/>
                <w:sz w:val="16"/>
                <w:szCs w:val="16"/>
                <w:lang w:val="en-US" w:eastAsia="zh-CN" w:bidi="ar"/>
              </w:rPr>
              <w:t>中国特有、</w:t>
            </w:r>
            <w:r>
              <w:rPr>
                <w:rStyle w:val="Font61"/>
                <w:rFonts w:eastAsia="宋体" w:cs="宋体" w:ascii="宋体" w:hAnsi="宋体"/>
                <w:color w:val="000000"/>
                <w:sz w:val="16"/>
                <w:szCs w:val="16"/>
                <w:lang w:val="en-US" w:eastAsia="zh-CN" w:bidi="ar"/>
              </w:rPr>
              <w:t>S-</w:t>
            </w:r>
            <w:r>
              <w:rPr>
                <w:rStyle w:val="Font71"/>
                <w:rFonts w:ascii="宋体" w:hAnsi="宋体" w:cs="宋体"/>
                <w:color w:val="000000"/>
                <w:sz w:val="16"/>
                <w:szCs w:val="16"/>
                <w:lang w:val="en-US" w:eastAsia="zh-CN" w:bidi="ar"/>
              </w:rPr>
              <w:t>陕西特有</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依据《陕西省草原有害生物普查技术方案》中的“常见草原毒害草名录”。</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依据《陕西省草原有害生物普查技术方案》中的“</w:t>
            </w:r>
            <w:r>
              <w:rPr>
                <w:rFonts w:eastAsia="宋体" w:cs="宋体" w:ascii="宋体" w:hAnsi="宋体"/>
                <w:i w:val="false"/>
                <w:color w:val="000000"/>
                <w:kern w:val="0"/>
                <w:sz w:val="16"/>
                <w:szCs w:val="16"/>
                <w:u w:val="none"/>
                <w:lang w:val="en-US" w:eastAsia="zh-CN" w:bidi="ar"/>
              </w:rPr>
              <w:t>662</w:t>
            </w:r>
            <w:r>
              <w:rPr>
                <w:rFonts w:ascii="宋体" w:hAnsi="宋体" w:cs="宋体"/>
                <w:i w:val="false"/>
                <w:color w:val="000000"/>
                <w:kern w:val="0"/>
                <w:sz w:val="16"/>
                <w:szCs w:val="16"/>
                <w:u w:val="none"/>
                <w:lang w:val="en-US" w:eastAsia="zh-CN" w:bidi="ar"/>
              </w:rPr>
              <w:t>种外来入侵物种跨行业部门影响归类”。</w:t>
            </w:r>
          </w:p>
        </w:tc>
      </w:tr>
    </w:tbl>
    <w:p>
      <w:pPr>
        <w:pStyle w:val="Style29"/>
        <w:numPr>
          <w:ilvl w:val="0"/>
          <w:numId w:val="0"/>
        </w:numPr>
        <w:ind w:left="0" w:hanging="0"/>
        <w:jc w:val="center"/>
        <w:rPr>
          <w:rFonts w:cs="Times New Roman"/>
          <w:szCs w:val="22"/>
          <w:lang w:val="en-US" w:eastAsia="zh-CN"/>
        </w:rPr>
      </w:pPr>
      <w:r>
        <w:br w:type="page"/>
      </w:r>
      <w:bookmarkStart w:id="34" w:name="__RefHeading___Toc26704"/>
      <w:bookmarkEnd w:id="34"/>
      <w:r>
        <w:rPr>
          <w:rFonts w:cs="Times New Roman"/>
          <w:szCs w:val="22"/>
          <w:lang w:val="en-US" w:eastAsia="zh-CN"/>
        </w:rPr>
        <w:t>参考文献</w:t>
      </w:r>
    </w:p>
    <w:p>
      <w:pPr>
        <w:pStyle w:val="Normal"/>
        <w:rPr>
          <w:rFonts w:ascii="宋体" w:hAnsi="宋体" w:cs="宋体"/>
          <w:color w:val="000000"/>
          <w:szCs w:val="21"/>
        </w:rPr>
      </w:pPr>
      <w:bookmarkStart w:id="35" w:name="OLE_LINK9"/>
      <w:r>
        <w:rPr>
          <w:rFonts w:cs="宋体" w:ascii="宋体" w:hAnsi="宋体"/>
          <w:color w:val="000000"/>
          <w:szCs w:val="21"/>
        </w:rPr>
        <w:t>[1]</w:t>
      </w:r>
      <w:bookmarkStart w:id="36" w:name="OLE_LINK6"/>
      <w:bookmarkEnd w:id="35"/>
      <w:r>
        <w:rPr>
          <w:rFonts w:ascii="宋体" w:hAnsi="宋体" w:cs="宋体"/>
          <w:color w:val="000000"/>
          <w:szCs w:val="21"/>
        </w:rPr>
        <w:t>贾慎修</w:t>
      </w:r>
      <w:bookmarkStart w:id="37" w:name="OLE_LINK7"/>
      <w:bookmarkEnd w:id="36"/>
      <w:r>
        <w:rPr>
          <w:rFonts w:cs="宋体" w:ascii="宋体" w:hAnsi="宋体"/>
          <w:color w:val="000000"/>
          <w:szCs w:val="21"/>
        </w:rPr>
        <w:t>.</w:t>
      </w:r>
      <w:bookmarkEnd w:id="37"/>
      <w:r>
        <w:rPr>
          <w:rFonts w:ascii="宋体" w:hAnsi="宋体" w:cs="宋体"/>
          <w:color w:val="000000"/>
          <w:szCs w:val="21"/>
        </w:rPr>
        <w:t>关于中国草場的分类原则及其主要类型特征</w:t>
      </w:r>
      <w:r>
        <w:rPr>
          <w:rFonts w:cs="宋体" w:ascii="宋体" w:hAnsi="宋体"/>
          <w:color w:val="000000"/>
          <w:szCs w:val="21"/>
        </w:rPr>
        <w:t>[J].</w:t>
      </w:r>
      <w:r>
        <w:rPr>
          <w:rFonts w:ascii="宋体" w:hAnsi="宋体" w:cs="宋体"/>
          <w:color w:val="000000"/>
          <w:szCs w:val="21"/>
        </w:rPr>
        <w:t>植物生态学与地植物学丛刊</w:t>
      </w:r>
      <w:r>
        <w:rPr>
          <w:rFonts w:cs="宋体" w:ascii="宋体" w:hAnsi="宋体"/>
          <w:color w:val="000000"/>
          <w:szCs w:val="21"/>
        </w:rPr>
        <w:t>,1964,(01).</w:t>
      </w:r>
    </w:p>
    <w:p>
      <w:pPr>
        <w:pStyle w:val="Normal"/>
        <w:rPr>
          <w:rFonts w:ascii="宋体" w:hAnsi="宋体" w:cs="宋体"/>
          <w:color w:val="000000"/>
          <w:szCs w:val="21"/>
        </w:rPr>
      </w:pPr>
      <w:r>
        <w:rPr>
          <w:rFonts w:cs="宋体" w:ascii="宋体" w:hAnsi="宋体"/>
          <w:color w:val="000000"/>
          <w:szCs w:val="21"/>
        </w:rPr>
        <w:t>[2]</w:t>
      </w:r>
      <w:bookmarkStart w:id="38" w:name="OLE_LINK11"/>
      <w:r>
        <w:rPr>
          <w:rFonts w:ascii="宋体" w:hAnsi="宋体" w:cs="宋体"/>
          <w:color w:val="000000"/>
          <w:szCs w:val="21"/>
        </w:rPr>
        <w:t>贾</w:t>
      </w:r>
      <w:bookmarkEnd w:id="38"/>
      <w:r>
        <w:rPr>
          <w:rFonts w:ascii="宋体" w:hAnsi="宋体" w:cs="宋体"/>
          <w:color w:val="000000"/>
          <w:szCs w:val="21"/>
        </w:rPr>
        <w:t>慎修</w:t>
      </w:r>
      <w:r>
        <w:rPr>
          <w:rFonts w:cs="宋体" w:ascii="宋体" w:hAnsi="宋体"/>
          <w:color w:val="000000"/>
          <w:szCs w:val="21"/>
        </w:rPr>
        <w:t>.</w:t>
      </w:r>
      <w:r>
        <w:rPr>
          <w:rFonts w:ascii="宋体" w:hAnsi="宋体" w:cs="宋体"/>
          <w:color w:val="000000"/>
          <w:szCs w:val="21"/>
        </w:rPr>
        <w:t>中国草原类型分类的商讨</w:t>
      </w:r>
      <w:r>
        <w:rPr>
          <w:rFonts w:cs="宋体" w:ascii="宋体" w:hAnsi="宋体"/>
          <w:color w:val="000000"/>
          <w:szCs w:val="21"/>
        </w:rPr>
        <w:t>[J].</w:t>
      </w:r>
      <w:r>
        <w:rPr>
          <w:rFonts w:ascii="宋体" w:hAnsi="宋体" w:cs="宋体"/>
          <w:color w:val="000000"/>
          <w:szCs w:val="21"/>
        </w:rPr>
        <w:t>中国草原</w:t>
      </w:r>
      <w:r>
        <w:rPr>
          <w:rFonts w:cs="宋体" w:ascii="宋体" w:hAnsi="宋体"/>
          <w:color w:val="000000"/>
          <w:szCs w:val="21"/>
        </w:rPr>
        <w:t>,1980,(01).</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中国植被编辑委员会</w:t>
      </w:r>
      <w:r>
        <w:rPr>
          <w:rFonts w:cs="宋体" w:ascii="宋体" w:hAnsi="宋体"/>
          <w:color w:val="000000"/>
          <w:szCs w:val="21"/>
        </w:rPr>
        <w:t>.</w:t>
      </w:r>
      <w:r>
        <w:rPr>
          <w:rFonts w:ascii="宋体" w:hAnsi="宋体" w:cs="宋体"/>
          <w:color w:val="000000"/>
          <w:szCs w:val="21"/>
        </w:rPr>
        <w:t>中国植被</w:t>
      </w:r>
      <w:r>
        <w:rPr>
          <w:rFonts w:cs="宋体" w:ascii="宋体" w:hAnsi="宋体"/>
          <w:color w:val="000000"/>
          <w:szCs w:val="21"/>
        </w:rPr>
        <w:t>[M].</w:t>
      </w:r>
      <w:r>
        <w:rPr>
          <w:rFonts w:ascii="宋体" w:hAnsi="宋体" w:cs="宋体"/>
          <w:color w:val="000000"/>
          <w:szCs w:val="21"/>
        </w:rPr>
        <w:t>北京</w:t>
      </w:r>
      <w:r>
        <w:rPr>
          <w:rFonts w:cs="宋体" w:ascii="宋体" w:hAnsi="宋体"/>
          <w:color w:val="000000"/>
          <w:szCs w:val="21"/>
        </w:rPr>
        <w:t>:</w:t>
      </w:r>
      <w:r>
        <w:rPr>
          <w:rFonts w:ascii="宋体" w:hAnsi="宋体" w:cs="宋体"/>
          <w:color w:val="000000"/>
          <w:szCs w:val="21"/>
        </w:rPr>
        <w:t>科学出版社</w:t>
      </w:r>
      <w:r>
        <w:rPr>
          <w:rFonts w:cs="宋体" w:ascii="宋体" w:hAnsi="宋体"/>
          <w:color w:val="000000"/>
          <w:szCs w:val="21"/>
        </w:rPr>
        <w:t>,1983.</w:t>
      </w:r>
    </w:p>
    <w:p>
      <w:pPr>
        <w:pStyle w:val="Normal"/>
        <w:rPr>
          <w:rFonts w:ascii="宋体" w:hAnsi="宋体" w:cs="宋体"/>
          <w:color w:val="000000"/>
          <w:szCs w:val="21"/>
        </w:rPr>
      </w:pPr>
      <w:bookmarkStart w:id="39" w:name="OLE_LINK17"/>
      <w:r>
        <w:rPr>
          <w:rFonts w:cs="宋体" w:ascii="宋体" w:hAnsi="宋体"/>
          <w:color w:val="000000"/>
          <w:szCs w:val="21"/>
        </w:rPr>
        <w:t>[4]</w:t>
      </w:r>
      <w:bookmarkEnd w:id="39"/>
      <w:r>
        <w:rPr>
          <w:rFonts w:ascii="宋体" w:hAnsi="宋体" w:cs="宋体"/>
          <w:color w:val="000000"/>
          <w:szCs w:val="21"/>
        </w:rPr>
        <w:t>中国草地资源编辑委员会</w:t>
      </w:r>
      <w:r>
        <w:rPr>
          <w:rFonts w:cs="宋体" w:ascii="宋体" w:hAnsi="宋体"/>
          <w:color w:val="000000"/>
          <w:szCs w:val="21"/>
        </w:rPr>
        <w:t>.</w:t>
      </w:r>
      <w:r>
        <w:rPr>
          <w:rFonts w:ascii="宋体" w:hAnsi="宋体" w:cs="宋体"/>
          <w:color w:val="000000"/>
          <w:szCs w:val="21"/>
        </w:rPr>
        <w:t>中国草地资源</w:t>
      </w:r>
      <w:r>
        <w:rPr>
          <w:rFonts w:cs="宋体" w:ascii="宋体" w:hAnsi="宋体"/>
          <w:color w:val="000000"/>
          <w:szCs w:val="21"/>
        </w:rPr>
        <w:t>[M].</w:t>
      </w:r>
      <w:r>
        <w:rPr>
          <w:rFonts w:ascii="宋体" w:hAnsi="宋体" w:cs="宋体"/>
          <w:color w:val="000000"/>
          <w:szCs w:val="21"/>
        </w:rPr>
        <w:t>北京</w:t>
      </w:r>
      <w:r>
        <w:rPr>
          <w:rFonts w:cs="宋体" w:ascii="宋体" w:hAnsi="宋体"/>
          <w:color w:val="000000"/>
          <w:szCs w:val="21"/>
        </w:rPr>
        <w:t>:</w:t>
      </w:r>
      <w:r>
        <w:rPr>
          <w:rFonts w:ascii="宋体" w:hAnsi="宋体" w:cs="宋体"/>
          <w:color w:val="000000"/>
          <w:szCs w:val="21"/>
        </w:rPr>
        <w:t>中国科学技术出版社</w:t>
      </w:r>
      <w:r>
        <w:rPr>
          <w:rFonts w:cs="宋体" w:ascii="宋体" w:hAnsi="宋体"/>
          <w:color w:val="000000"/>
          <w:szCs w:val="21"/>
        </w:rPr>
        <w:t>,1995</w:t>
      </w:r>
      <w:bookmarkStart w:id="40" w:name="OLE_LINK8"/>
      <w:r>
        <w:rPr>
          <w:rFonts w:cs="宋体" w:ascii="宋体" w:hAnsi="宋体"/>
          <w:color w:val="000000"/>
          <w:szCs w:val="21"/>
        </w:rPr>
        <w:t>.</w:t>
      </w:r>
      <w:bookmarkEnd w:id="40"/>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农牧渔业部畜牧局</w:t>
      </w:r>
      <w:r>
        <w:rPr>
          <w:rFonts w:cs="宋体" w:ascii="宋体" w:hAnsi="宋体"/>
          <w:color w:val="000000"/>
          <w:szCs w:val="21"/>
        </w:rPr>
        <w:t>.</w:t>
      </w:r>
      <w:r>
        <w:rPr>
          <w:rFonts w:ascii="宋体" w:hAnsi="宋体" w:cs="宋体"/>
          <w:color w:val="000000"/>
          <w:szCs w:val="21"/>
        </w:rPr>
        <w:t>中国草地类型的划分标准和中国草地类型分类系统</w:t>
      </w:r>
      <w:r>
        <w:rPr>
          <w:rFonts w:cs="宋体" w:ascii="宋体" w:hAnsi="宋体"/>
          <w:color w:val="000000"/>
          <w:szCs w:val="21"/>
        </w:rPr>
        <w:t>[M].</w:t>
      </w:r>
      <w:r>
        <w:rPr>
          <w:rFonts w:ascii="宋体" w:hAnsi="宋体" w:cs="宋体"/>
          <w:color w:val="000000"/>
          <w:szCs w:val="21"/>
        </w:rPr>
        <w:t>兰州</w:t>
      </w:r>
      <w:r>
        <w:rPr>
          <w:rFonts w:cs="宋体" w:ascii="宋体" w:hAnsi="宋体"/>
          <w:color w:val="000000"/>
          <w:szCs w:val="21"/>
        </w:rPr>
        <w:t>:</w:t>
      </w:r>
      <w:r>
        <w:rPr>
          <w:rFonts w:ascii="宋体" w:hAnsi="宋体" w:cs="宋体"/>
          <w:color w:val="000000"/>
          <w:szCs w:val="21"/>
        </w:rPr>
        <w:t>甘肃科学技术出版社</w:t>
      </w:r>
      <w:r>
        <w:rPr>
          <w:rFonts w:cs="宋体" w:ascii="宋体" w:hAnsi="宋体"/>
          <w:color w:val="000000"/>
          <w:szCs w:val="21"/>
        </w:rPr>
        <w:t>,1989.</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许鹏</w:t>
      </w:r>
      <w:r>
        <w:rPr>
          <w:rFonts w:cs="宋体" w:ascii="宋体" w:hAnsi="宋体"/>
          <w:color w:val="000000"/>
          <w:szCs w:val="21"/>
        </w:rPr>
        <w:t>.</w:t>
      </w:r>
      <w:r>
        <w:rPr>
          <w:rFonts w:ascii="宋体" w:hAnsi="宋体" w:cs="宋体"/>
          <w:color w:val="000000"/>
          <w:szCs w:val="21"/>
        </w:rPr>
        <w:t>草地资源调查规划学</w:t>
      </w:r>
      <w:r>
        <w:rPr>
          <w:rFonts w:cs="宋体" w:ascii="宋体" w:hAnsi="宋体"/>
          <w:color w:val="000000"/>
          <w:szCs w:val="21"/>
        </w:rPr>
        <w:t>[M].</w:t>
      </w:r>
      <w:r>
        <w:rPr>
          <w:rFonts w:ascii="宋体" w:hAnsi="宋体" w:cs="宋体"/>
          <w:color w:val="000000"/>
          <w:szCs w:val="21"/>
        </w:rPr>
        <w:t>北京</w:t>
      </w:r>
      <w:r>
        <w:rPr>
          <w:rFonts w:cs="宋体" w:ascii="宋体" w:hAnsi="宋体"/>
          <w:color w:val="000000"/>
          <w:szCs w:val="21"/>
        </w:rPr>
        <w:t>:</w:t>
      </w:r>
      <w:r>
        <w:rPr>
          <w:rFonts w:ascii="宋体" w:hAnsi="宋体" w:cs="宋体"/>
          <w:color w:val="000000"/>
          <w:szCs w:val="21"/>
        </w:rPr>
        <w:t>中国农业出版社</w:t>
      </w:r>
      <w:bookmarkStart w:id="41" w:name="OLE_LINK23"/>
      <w:r>
        <w:rPr>
          <w:rFonts w:cs="宋体" w:ascii="宋体" w:hAnsi="宋体"/>
          <w:color w:val="000000"/>
          <w:szCs w:val="21"/>
        </w:rPr>
        <w:t>,</w:t>
      </w:r>
      <w:bookmarkEnd w:id="41"/>
      <w:r>
        <w:rPr>
          <w:rFonts w:cs="宋体" w:ascii="宋体" w:hAnsi="宋体"/>
          <w:color w:val="000000"/>
          <w:szCs w:val="21"/>
        </w:rPr>
        <w:t>2000.</w:t>
      </w:r>
    </w:p>
    <w:p>
      <w:pPr>
        <w:pStyle w:val="Style20"/>
        <w:spacing w:lineRule="auto" w:line="360"/>
        <w:ind w:hanging="0"/>
        <w:rPr>
          <w:rFonts w:cs="宋体"/>
          <w:color w:val="000000"/>
          <w:szCs w:val="21"/>
        </w:rPr>
      </w:pPr>
      <w:r>
        <w:rPr>
          <w:rFonts w:cs="宋体"/>
          <w:color w:val="000000"/>
          <w:szCs w:val="21"/>
        </w:rPr>
        <w:t>[7]</w:t>
      </w:r>
      <w:r>
        <w:rPr>
          <w:color w:val="000000"/>
        </w:rPr>
        <w:t>国家林业和草原局</w:t>
      </w:r>
      <w:r>
        <w:rPr>
          <w:rFonts w:cs="宋体"/>
          <w:color w:val="000000"/>
          <w:szCs w:val="21"/>
        </w:rPr>
        <w:t>.</w:t>
      </w:r>
      <w:r>
        <w:rPr>
          <w:color w:val="000000"/>
        </w:rPr>
        <w:t>草原基况监测操作细则</w:t>
      </w:r>
      <w:r>
        <w:rPr>
          <w:rFonts w:cs="宋体"/>
          <w:color w:val="000000"/>
          <w:szCs w:val="21"/>
        </w:rPr>
        <w:t>,</w:t>
      </w:r>
      <w:r>
        <w:rPr>
          <w:color w:val="000000"/>
        </w:rPr>
        <w:t>2022</w:t>
      </w:r>
      <w:r>
        <w:rPr>
          <w:rFonts w:cs="宋体"/>
          <w:color w:val="000000"/>
          <w:szCs w:val="21"/>
        </w:rPr>
        <w:t>.</w:t>
      </w:r>
    </w:p>
    <w:p>
      <w:pPr>
        <w:pStyle w:val="Style20"/>
        <w:spacing w:lineRule="auto" w:line="360"/>
        <w:ind w:left="0" w:hanging="0"/>
        <w:rPr>
          <w:rFonts w:ascii="Times New Roman" w:hAnsi="Times New Roman" w:eastAsia="宋体"/>
          <w:color w:val="000000"/>
          <w:szCs w:val="21"/>
          <w:lang w:val="en-US" w:eastAsia="zh-CN"/>
        </w:rPr>
      </w:pPr>
      <w:r>
        <w:rPr>
          <w:rFonts w:cs="宋体"/>
          <w:color w:val="000000"/>
          <w:szCs w:val="21"/>
          <w:lang w:val="en-US" w:eastAsia="zh-CN"/>
        </w:rPr>
        <w:t>[8]</w:t>
      </w:r>
      <w:r>
        <w:rPr>
          <w:rFonts w:cs="宋体"/>
          <w:color w:val="000000"/>
          <w:szCs w:val="21"/>
        </w:rPr>
        <w:t>《国土空间调查、规划、用途管制用地用海分类指南》（自然资</w:t>
      </w:r>
      <w:r>
        <w:rPr>
          <w:rFonts w:cs="宋体"/>
          <w:color w:val="000000"/>
          <w:szCs w:val="21"/>
          <w:lang w:val="en-US" w:eastAsia="zh-CN"/>
        </w:rPr>
        <w:t>办</w:t>
      </w:r>
      <w:r>
        <w:rPr>
          <w:rFonts w:cs="宋体"/>
          <w:color w:val="000000"/>
          <w:szCs w:val="21"/>
        </w:rPr>
        <w:t>发</w:t>
      </w:r>
      <w:r>
        <w:rPr>
          <w:rFonts w:cs="宋体"/>
          <w:color w:val="000000"/>
          <w:szCs w:val="21"/>
        </w:rPr>
        <w:t>[2023]234</w:t>
      </w:r>
      <w:r>
        <w:rPr>
          <w:rFonts w:cs="宋体"/>
          <w:color w:val="000000"/>
          <w:szCs w:val="21"/>
        </w:rPr>
        <w:t>号）</w:t>
      </w:r>
      <w:r>
        <w:rPr>
          <w:rFonts w:cs="宋体"/>
          <w:color w:val="000000"/>
          <w:szCs w:val="21"/>
          <w:lang w:val="en-US" w:eastAsia="zh-CN"/>
        </w:rPr>
        <w:t>.</w:t>
      </w:r>
    </w:p>
    <w:p>
      <w:pPr>
        <w:pStyle w:val="Style20"/>
        <w:spacing w:lineRule="auto" w:line="360"/>
        <w:ind w:hanging="0"/>
        <w:rPr>
          <w:rFonts w:ascii="Times New Roman" w:hAnsi="Times New Roman" w:eastAsia="宋体" w:cs="宋体"/>
          <w:color w:val="000000"/>
          <w:szCs w:val="21"/>
          <w:lang w:val="en-US" w:eastAsia="zh-CN"/>
        </w:rPr>
      </w:pPr>
      <w:r>
        <w:rPr>
          <w:rFonts w:eastAsia="宋体" w:cs="宋体" w:ascii="Times New Roman" w:hAnsi="Times New Roman"/>
          <w:color w:val="000000"/>
          <w:szCs w:val="21"/>
          <w:lang w:val="en-US" w:eastAsia="zh-CN"/>
        </w:rPr>
      </w:r>
    </w:p>
    <w:p>
      <w:pPr>
        <w:pStyle w:val="Style20"/>
        <w:spacing w:lineRule="auto" w:line="360"/>
        <w:ind w:hanging="0"/>
        <w:rPr>
          <w:rFonts w:eastAsia="宋体" w:cs="宋体"/>
          <w:color w:val="000000"/>
          <w:szCs w:val="21"/>
          <w:lang w:val="en-US" w:eastAsia="zh-CN"/>
        </w:rPr>
      </w:pPr>
      <w:r>
        <w:rPr>
          <w:rFonts w:eastAsia="宋体" w:cs="宋体"/>
          <w:color w:val="000000"/>
          <w:szCs w:val="21"/>
          <w:lang w:val="en-US" w:eastAsia="zh-CN"/>
        </w:rPr>
      </w:r>
    </w:p>
    <w:p>
      <w:pPr>
        <w:pStyle w:val="Style20"/>
        <w:spacing w:lineRule="auto" w:line="360"/>
        <w:ind w:hanging="0"/>
        <w:rPr>
          <w:rFonts w:cs="宋体"/>
          <w:color w:val="000000"/>
          <w:szCs w:val="21"/>
        </w:rPr>
      </w:pPr>
      <w:r>
        <w:rPr>
          <w:rFonts w:cs="宋体"/>
          <w:color w:val="000000"/>
          <w:szCs w:val="21"/>
        </w:rPr>
      </w:r>
    </w:p>
    <w:p>
      <w:pPr>
        <w:pStyle w:val="Style20"/>
        <w:spacing w:lineRule="auto" w:line="360"/>
        <w:ind w:hanging="0"/>
        <w:rPr>
          <w:rFonts w:cs="宋体"/>
          <w:color w:val="000000"/>
          <w:szCs w:val="21"/>
        </w:rPr>
      </w:pPr>
      <w:r>
        <w:rPr>
          <w:rFonts w:cs="宋体"/>
          <w:color w:val="000000"/>
          <w:szCs w:val="21"/>
        </w:rPr>
      </w:r>
    </w:p>
    <w:p>
      <w:pPr>
        <w:pStyle w:val="Style20"/>
        <w:spacing w:lineRule="auto" w:line="360"/>
        <w:ind w:hanging="0"/>
        <w:rPr>
          <w:rFonts w:cs="宋体"/>
          <w:color w:val="000000"/>
          <w:szCs w:val="21"/>
        </w:rPr>
      </w:pPr>
      <w:r>
        <w:rPr>
          <w:rFonts w:cs="宋体"/>
          <w:color w:val="000000"/>
          <w:szCs w:val="21"/>
        </w:rPr>
      </w:r>
    </w:p>
    <w:p>
      <w:pPr>
        <w:pStyle w:val="Style20"/>
        <w:spacing w:lineRule="auto" w:line="360"/>
        <w:ind w:hanging="0"/>
        <w:rPr>
          <w:rFonts w:cs="宋体"/>
          <w:color w:val="000000"/>
          <w:szCs w:val="21"/>
        </w:rPr>
      </w:pPr>
      <w:r>
        <w:rPr>
          <w:rFonts w:cs="宋体"/>
          <w:color w:val="000000"/>
          <w:szCs w:val="21"/>
        </w:rPr>
      </w:r>
    </w:p>
    <w:p>
      <w:pPr>
        <w:pStyle w:val="Style20"/>
        <w:spacing w:lineRule="auto" w:line="360"/>
        <w:ind w:hanging="0"/>
        <w:rPr>
          <w:rFonts w:cs="宋体"/>
          <w:color w:val="000000"/>
          <w:szCs w:val="21"/>
        </w:rPr>
      </w:pPr>
      <w:r>
        <w:rPr>
          <w:rFonts w:cs="宋体"/>
          <w:color w:val="000000"/>
          <w:szCs w:val="21"/>
        </w:rPr>
      </w:r>
    </w:p>
    <w:p>
      <w:pPr>
        <w:pStyle w:val="Style20"/>
        <w:spacing w:lineRule="auto" w:line="360"/>
        <w:ind w:hanging="0"/>
        <w:rPr>
          <w:rFonts w:cs="宋体"/>
          <w:color w:val="000000"/>
          <w:szCs w:val="21"/>
        </w:rPr>
      </w:pPr>
      <w:r>
        <w:rPr>
          <w:rFonts w:cs="宋体"/>
          <w:color w:val="000000"/>
          <w:szCs w:val="21"/>
        </w:rPr>
      </w:r>
    </w:p>
    <w:p>
      <w:pPr>
        <w:pStyle w:val="Style20"/>
        <w:spacing w:lineRule="auto" w:line="360"/>
        <w:ind w:hanging="0"/>
        <w:rPr>
          <w:rFonts w:cs="宋体"/>
          <w:color w:val="000000"/>
          <w:szCs w:val="21"/>
        </w:rPr>
      </w:pPr>
      <w:r>
        <w:rPr>
          <w:rFonts w:cs="宋体"/>
          <w:color w:val="000000"/>
          <w:szCs w:val="21"/>
        </w:rPr>
      </w:r>
    </w:p>
    <w:p>
      <w:pPr>
        <w:pStyle w:val="Style20"/>
        <w:spacing w:lineRule="auto" w:line="360"/>
        <w:ind w:hanging="0"/>
        <w:rPr>
          <w:rFonts w:cs="宋体"/>
          <w:color w:val="000000"/>
          <w:szCs w:val="21"/>
        </w:rPr>
      </w:pPr>
      <w:r>
        <w:rPr>
          <w:rFonts w:cs="宋体"/>
          <w:color w:val="000000"/>
          <w:szCs w:val="21"/>
        </w:rPr>
      </w:r>
    </w:p>
    <w:p>
      <w:pPr>
        <w:pStyle w:val="Style20"/>
        <w:spacing w:lineRule="auto" w:line="360"/>
        <w:ind w:hanging="0"/>
        <w:rPr>
          <w:rFonts w:cs="宋体"/>
          <w:color w:val="000000"/>
          <w:szCs w:val="21"/>
        </w:rPr>
      </w:pPr>
      <w:r>
        <w:rPr>
          <w:rFonts w:cs="宋体"/>
          <w:color w:val="000000"/>
          <w:szCs w:val="21"/>
        </w:rPr>
      </w:r>
    </w:p>
    <w:p>
      <w:pPr>
        <w:pStyle w:val="Style20"/>
        <w:spacing w:lineRule="auto" w:line="360"/>
        <w:ind w:hanging="0"/>
        <w:rPr>
          <w:rFonts w:cs="宋体"/>
          <w:color w:val="000000"/>
          <w:szCs w:val="21"/>
        </w:rPr>
      </w:pPr>
      <w:r>
        <w:rPr>
          <w:rFonts w:cs="宋体"/>
          <w:color w:val="000000"/>
          <w:szCs w:val="21"/>
        </w:rPr>
      </w:r>
    </w:p>
    <w:p>
      <w:pPr>
        <w:pStyle w:val="Style20"/>
        <w:spacing w:lineRule="auto" w:line="360"/>
        <w:ind w:hanging="0"/>
        <w:rPr>
          <w:rFonts w:cs="宋体"/>
          <w:color w:val="000000"/>
          <w:szCs w:val="21"/>
        </w:rPr>
      </w:pPr>
      <w:r>
        <w:rPr>
          <w:rFonts w:cs="宋体"/>
          <w:color w:val="000000"/>
          <w:szCs w:val="21"/>
        </w:rPr>
      </w:r>
    </w:p>
    <w:p>
      <w:pPr>
        <w:pStyle w:val="Style20"/>
        <w:spacing w:lineRule="auto" w:line="360"/>
        <w:ind w:hanging="0"/>
        <w:rPr>
          <w:rFonts w:cs="宋体"/>
          <w:color w:val="000000"/>
          <w:szCs w:val="21"/>
        </w:rPr>
      </w:pPr>
      <w:r>
        <w:rPr>
          <w:rFonts w:cs="宋体"/>
          <w:color w:val="000000"/>
          <w:szCs w:val="21"/>
        </w:rPr>
      </w:r>
    </w:p>
    <w:p>
      <w:pPr>
        <w:pStyle w:val="Style20"/>
        <w:spacing w:lineRule="auto" w:line="360"/>
        <w:ind w:hanging="0"/>
        <w:rPr>
          <w:rFonts w:cs="宋体"/>
          <w:color w:val="000000"/>
          <w:szCs w:val="21"/>
        </w:rPr>
      </w:pPr>
      <w:r>
        <w:rPr>
          <w:rFonts w:cs="宋体"/>
          <w:color w:val="000000"/>
          <w:szCs w:val="21"/>
        </w:rPr>
      </w:r>
    </w:p>
    <w:p>
      <w:pPr>
        <w:pStyle w:val="Style20"/>
        <w:spacing w:lineRule="auto" w:line="360"/>
        <w:ind w:hanging="0"/>
        <w:rPr>
          <w:rFonts w:cs="宋体"/>
          <w:color w:val="000000"/>
          <w:szCs w:val="21"/>
        </w:rPr>
      </w:pPr>
      <w:r>
        <w:rPr>
          <w:rFonts w:cs="宋体"/>
          <w:color w:val="000000"/>
          <w:szCs w:val="21"/>
        </w:rPr>
      </w:r>
    </w:p>
    <w:p>
      <w:pPr>
        <w:pStyle w:val="Style20"/>
        <w:spacing w:lineRule="auto" w:line="360"/>
        <w:ind w:hanging="0"/>
        <w:rPr>
          <w:rFonts w:cs="宋体"/>
          <w:color w:val="000000"/>
          <w:szCs w:val="21"/>
        </w:rPr>
      </w:pPr>
      <w:r>
        <w:rPr>
          <w:rFonts w:cs="宋体"/>
          <w:color w:val="000000"/>
          <w:szCs w:val="21"/>
        </w:rPr>
      </w:r>
    </w:p>
    <w:p>
      <w:pPr>
        <w:pStyle w:val="Style20"/>
        <w:spacing w:lineRule="auto" w:line="360"/>
        <w:ind w:hanging="0"/>
        <w:rPr>
          <w:rFonts w:cs="宋体"/>
          <w:color w:val="000000"/>
          <w:szCs w:val="21"/>
        </w:rPr>
      </w:pPr>
      <w:r>
        <w:rPr>
          <w:rFonts w:cs="宋体"/>
          <w:color w:val="000000"/>
          <w:szCs w:val="21"/>
        </w:rPr>
      </w:r>
    </w:p>
    <w:p>
      <w:pPr>
        <w:pStyle w:val="Normal"/>
        <w:rPr>
          <w:rFonts w:ascii="宋体" w:hAnsi="宋体" w:cs="宋体"/>
          <w:color w:val="000000"/>
          <w:szCs w:val="21"/>
          <w:lang w:val="en-US" w:eastAsia="zh-CN"/>
        </w:rPr>
      </w:pPr>
      <w:r>
        <w:rPr>
          <w:rFonts w:cs="宋体" w:ascii="宋体" w:hAnsi="宋体"/>
          <w:color w:val="000000"/>
          <w:szCs w:val="21"/>
          <w:lang w:val="en-US" w:eastAsia="zh-CN"/>
        </w:rPr>
      </w:r>
    </w:p>
    <w:sectPr>
      <w:headerReference w:type="default" r:id="rId4"/>
      <w:footerReference w:type="default" r:id="rId5"/>
      <w:type w:val="nextPage"/>
      <w:pgSz w:w="11906" w:h="16838"/>
      <w:pgMar w:left="1800" w:right="1800" w:gutter="0" w:header="1418" w:top="1474" w:footer="1134"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w:charset w:val="86"/>
    <w:family w:val="auto"/>
    <w:pitch w:val="default"/>
  </w:font>
  <w:font w:name="黑体">
    <w:charset w:val="86"/>
    <w:family w:val="auto"/>
    <w:pitch w:val="default"/>
  </w:font>
  <w:font w:name="宋体">
    <w:charset w:val="86"/>
    <w:family w:val="auto"/>
    <w:pitch w:val="default"/>
  </w:font>
  <w:font w:name="Symbol">
    <w:charset w:val="02"/>
    <w:family w:val="roman"/>
    <w:pitch w:val="default"/>
  </w:font>
  <w:font w:name="Consolas">
    <w:charset w:val="00"/>
    <w:family w:val="modern"/>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7"/>
      <w:spacing w:before="120" w:after="0"/>
      <w:rPr>
        <w:sz w:val="18"/>
      </w:rPr>
    </w:pPr>
    <w:r>
      <w:rPr>
        <w:sz w:val="18"/>
      </w:rPr>
    </w:r>
    <w:r>
      <mc:AlternateContent>
        <mc:Choice Requires="wps">
          <w:drawing>
            <wp:anchor behindDoc="1" distT="0" distB="0" distL="114935" distR="114935" simplePos="0" locked="0" layoutInCell="0" allowOverlap="1" relativeHeight="62">
              <wp:simplePos x="0" y="0"/>
              <wp:positionH relativeFrom="margin">
                <wp:posOffset>5630545</wp:posOffset>
              </wp:positionH>
              <wp:positionV relativeFrom="paragraph">
                <wp:posOffset>10160</wp:posOffset>
              </wp:positionV>
              <wp:extent cx="636905" cy="110490"/>
              <wp:effectExtent l="0" t="0" r="0" b="0"/>
              <wp:wrapNone/>
              <wp:docPr id="16" name="Frame9"/>
              <a:graphic xmlns:a="http://schemas.openxmlformats.org/drawingml/2006/main">
                <a:graphicData uri="http://schemas.microsoft.com/office/word/2010/wordprocessingShape">
                  <wps:wsp>
                    <wps:cNvSpPr txBox="1"/>
                    <wps:spPr>
                      <a:xfrm>
                        <a:off x="0" y="0"/>
                        <a:ext cx="636905" cy="11049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III</w:t>
                          </w:r>
                          <w:r>
                            <w:rPr/>
                            <w:fldChar w:fldCharType="end"/>
                          </w:r>
                        </w:p>
                      </w:txbxContent>
                    </wps:txbx>
                    <wps:bodyPr anchor="t" lIns="635" tIns="635" rIns="635" bIns="635">
                      <a:noAutofit/>
                    </wps:bodyPr>
                  </wps:wsp>
                </a:graphicData>
              </a:graphic>
            </wp:anchor>
          </w:drawing>
        </mc:Choice>
        <mc:Fallback>
          <w:pict>
            <v:rect fillcolor="#FFFFFF" style="position:absolute;rotation:-0;width:50.15pt;height:8.7pt;mso-wrap-distance-left:9.05pt;mso-wrap-distance-right:9.05pt;mso-wrap-distance-top:0pt;mso-wrap-distance-bottom:0pt;margin-top:0.8pt;mso-position-vertical-relative:text;margin-left:443.35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7"/>
      <w:spacing w:before="120" w:after="0"/>
      <w:rPr>
        <w:sz w:val="18"/>
      </w:rPr>
    </w:pPr>
    <w:r>
      <w:rPr>
        <w:sz w:val="18"/>
      </w:rPr>
    </w:r>
    <w:r>
      <mc:AlternateContent>
        <mc:Choice Requires="wps">
          <w:drawing>
            <wp:anchor behindDoc="1" distT="0" distB="0" distL="114935" distR="0" simplePos="0" locked="0" layoutInCell="0" allowOverlap="1" relativeHeight="59">
              <wp:simplePos x="0" y="0"/>
              <wp:positionH relativeFrom="margin">
                <wp:align>right</wp:align>
              </wp:positionH>
              <wp:positionV relativeFrom="paragraph">
                <wp:posOffset>635</wp:posOffset>
              </wp:positionV>
              <wp:extent cx="249555" cy="127635"/>
              <wp:effectExtent l="0" t="0" r="0" b="0"/>
              <wp:wrapNone/>
              <wp:docPr id="17" name="Frame10"/>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spacing w:before="0" w:after="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spacing w:before="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851"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14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851"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等线" w:hAnsi="等线" w:eastAsia="等线" w:cs="等线"/>
      <w:b/>
      <w:bCs/>
      <w:kern w:val="2"/>
      <w:sz w:val="44"/>
      <w:szCs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3">
    <w:name w:val="默认段落字体"/>
    <w:qFormat/>
    <w:rPr/>
  </w:style>
  <w:style w:type="character" w:styleId="1Char">
    <w:name w:val="标题 1 Char"/>
    <w:qFormat/>
    <w:rPr>
      <w:rFonts w:ascii="等线" w:hAnsi="等线" w:eastAsia="等线" w:cs="等线"/>
      <w:b/>
      <w:bCs/>
      <w:kern w:val="2"/>
      <w:sz w:val="44"/>
      <w:szCs w:val="44"/>
    </w:rPr>
  </w:style>
  <w:style w:type="character" w:styleId="Char">
    <w:name w:val="批注文字 Char"/>
    <w:basedOn w:val="Style13"/>
    <w:qFormat/>
    <w:rPr>
      <w:kern w:val="2"/>
      <w:sz w:val="21"/>
      <w:szCs w:val="24"/>
    </w:rPr>
  </w:style>
  <w:style w:type="character" w:styleId="Char1">
    <w:name w:val="批注框文本 Char"/>
    <w:qFormat/>
    <w:rPr>
      <w:kern w:val="2"/>
      <w:sz w:val="18"/>
      <w:szCs w:val="18"/>
    </w:rPr>
  </w:style>
  <w:style w:type="character" w:styleId="Char2">
    <w:name w:val="段 Char"/>
    <w:qFormat/>
    <w:rPr>
      <w:rFonts w:ascii="宋体" w:hAnsi="宋体"/>
      <w:sz w:val="21"/>
      <w:lang w:val="en-US" w:eastAsia="zh-CN" w:bidi="ar-SA"/>
    </w:rPr>
  </w:style>
  <w:style w:type="character" w:styleId="Char3">
    <w:name w:val="批注主题 Char"/>
    <w:basedOn w:val="Char"/>
    <w:qFormat/>
    <w:rPr>
      <w:b/>
      <w:bCs/>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333333"/>
      <w:u w:val="none"/>
    </w:rPr>
  </w:style>
  <w:style w:type="character" w:styleId="Emphasis">
    <w:name w:val="Emphasis"/>
    <w:basedOn w:val="Style13"/>
    <w:qFormat/>
    <w:rPr>
      <w:i/>
    </w:rPr>
  </w:style>
  <w:style w:type="character" w:styleId="HTML">
    <w:name w:val="HTML 定义"/>
    <w:qFormat/>
    <w:rPr>
      <w:i/>
    </w:rPr>
  </w:style>
  <w:style w:type="character" w:styleId="InternetLink">
    <w:name w:val="Hyperlink"/>
    <w:rPr>
      <w:color w:val="0000FF"/>
      <w:spacing w:val="0"/>
      <w:w w:val="100"/>
      <w:szCs w:val="21"/>
      <w:u w:val="single"/>
      <w:lang w:val="en-US" w:eastAsia="en-US"/>
    </w:rPr>
  </w:style>
  <w:style w:type="character" w:styleId="HTML1">
    <w:name w:val="HTML 代码"/>
    <w:qFormat/>
    <w:rPr>
      <w:rFonts w:ascii="Consolas" w:hAnsi="Consolas" w:eastAsia="Consolas" w:cs="Consolas"/>
      <w:color w:val="C7254E"/>
      <w:sz w:val="21"/>
      <w:szCs w:val="21"/>
      <w:shd w:fill="F9F2F4" w:val="clear"/>
    </w:rPr>
  </w:style>
  <w:style w:type="character" w:styleId="Style14">
    <w:name w:val="批注引用"/>
    <w:basedOn w:val="Style13"/>
    <w:qFormat/>
    <w:rPr>
      <w:sz w:val="21"/>
      <w:szCs w:val="21"/>
    </w:rPr>
  </w:style>
  <w:style w:type="character" w:styleId="FootnoteCharacters">
    <w:name w:val="Footnote Characters"/>
    <w:qFormat/>
    <w:rPr>
      <w:vertAlign w:val="superscript"/>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Label4">
    <w:name w:val="label4"/>
    <w:qFormat/>
    <w:rPr>
      <w:sz w:val="16"/>
      <w:szCs w:val="16"/>
    </w:rPr>
  </w:style>
  <w:style w:type="character" w:styleId="Fr6">
    <w:name w:val="f_r6"/>
    <w:basedOn w:val="Style13"/>
    <w:qFormat/>
    <w:rPr/>
  </w:style>
  <w:style w:type="character" w:styleId="Font71">
    <w:name w:val="font71"/>
    <w:basedOn w:val="Style13"/>
    <w:qFormat/>
    <w:rPr>
      <w:rFonts w:ascii="宋体" w:hAnsi="宋体" w:eastAsia="宋体" w:cs="宋体"/>
      <w:i w:val="false"/>
      <w:color w:val="000000"/>
      <w:sz w:val="22"/>
      <w:szCs w:val="22"/>
      <w:u w:val="none"/>
    </w:rPr>
  </w:style>
  <w:style w:type="character" w:styleId="Thisit">
    <w:name w:val="thisit"/>
    <w:basedOn w:val="Style13"/>
    <w:qFormat/>
    <w:rPr/>
  </w:style>
  <w:style w:type="character" w:styleId="Badgesea">
    <w:name w:val="badge-sea"/>
    <w:qFormat/>
    <w:rPr>
      <w:shd w:fill="E74C3C" w:val="clear"/>
    </w:rPr>
  </w:style>
  <w:style w:type="character" w:styleId="Font31">
    <w:name w:val="font31"/>
    <w:basedOn w:val="Style13"/>
    <w:qFormat/>
    <w:rPr>
      <w:rFonts w:ascii="宋体" w:hAnsi="宋体" w:eastAsia="宋体" w:cs="宋体"/>
      <w:i w:val="false"/>
      <w:color w:val="000000"/>
      <w:sz w:val="22"/>
      <w:szCs w:val="22"/>
      <w:u w:val="none"/>
    </w:rPr>
  </w:style>
  <w:style w:type="character" w:styleId="After2">
    <w:name w:val="after2"/>
    <w:basedOn w:val="Style13"/>
    <w:qFormat/>
    <w:rPr/>
  </w:style>
  <w:style w:type="character" w:styleId="Font11">
    <w:name w:val="font11"/>
    <w:basedOn w:val="Style13"/>
    <w:qFormat/>
    <w:rPr>
      <w:rFonts w:ascii="等线" w:hAnsi="等线" w:eastAsia="等线" w:cs="等线"/>
      <w:i w:val="false"/>
      <w:color w:val="000000"/>
      <w:sz w:val="22"/>
      <w:szCs w:val="22"/>
      <w:u w:val="none"/>
    </w:rPr>
  </w:style>
  <w:style w:type="character" w:styleId="Font41">
    <w:name w:val="font41"/>
    <w:basedOn w:val="Style13"/>
    <w:qFormat/>
    <w:rPr>
      <w:rFonts w:ascii="宋体" w:hAnsi="宋体" w:eastAsia="宋体" w:cs="宋体"/>
      <w:i w:val="false"/>
      <w:color w:val="000000"/>
      <w:sz w:val="21"/>
      <w:szCs w:val="21"/>
      <w:u w:val="none"/>
    </w:rPr>
  </w:style>
  <w:style w:type="character" w:styleId="Font81">
    <w:name w:val="font81"/>
    <w:basedOn w:val="Style13"/>
    <w:qFormat/>
    <w:rPr>
      <w:rFonts w:ascii="Times New Roman" w:hAnsi="Times New Roman" w:cs="Times New Roman"/>
      <w:i w:val="false"/>
      <w:color w:val="000000"/>
      <w:sz w:val="22"/>
      <w:szCs w:val="22"/>
      <w:u w:val="none"/>
    </w:rPr>
  </w:style>
  <w:style w:type="character" w:styleId="Badge16">
    <w:name w:val="badge16"/>
    <w:basedOn w:val="Style13"/>
    <w:qFormat/>
    <w:rPr/>
  </w:style>
  <w:style w:type="character" w:styleId="Badge17">
    <w:name w:val="badge17"/>
    <w:basedOn w:val="Style13"/>
    <w:qFormat/>
    <w:rPr/>
  </w:style>
  <w:style w:type="character" w:styleId="Texttjakk">
    <w:name w:val="text_tjakk"/>
    <w:basedOn w:val="Style13"/>
    <w:qFormat/>
    <w:rPr/>
  </w:style>
  <w:style w:type="character" w:styleId="Bzmc2">
    <w:name w:val="bzmc2"/>
    <w:basedOn w:val="Style13"/>
    <w:qFormat/>
    <w:rPr/>
  </w:style>
  <w:style w:type="character" w:styleId="Badge20">
    <w:name w:val="badge20"/>
    <w:qFormat/>
    <w:rPr>
      <w:shd w:fill="E74C3C" w:val="clear"/>
    </w:rPr>
  </w:style>
  <w:style w:type="character" w:styleId="Bzrq2">
    <w:name w:val="bzrq2"/>
    <w:basedOn w:val="Style13"/>
    <w:qFormat/>
    <w:rPr/>
  </w:style>
  <w:style w:type="character" w:styleId="Badge19">
    <w:name w:val="badge19"/>
    <w:basedOn w:val="Style13"/>
    <w:qFormat/>
    <w:rPr/>
  </w:style>
  <w:style w:type="character" w:styleId="Badge18">
    <w:name w:val="badge18"/>
    <w:qFormat/>
    <w:rPr>
      <w:sz w:val="16"/>
      <w:szCs w:val="16"/>
    </w:rPr>
  </w:style>
  <w:style w:type="character" w:styleId="Bzmc1">
    <w:name w:val="bzmc1"/>
    <w:basedOn w:val="Style13"/>
    <w:qFormat/>
    <w:rPr/>
  </w:style>
  <w:style w:type="character" w:styleId="Char4">
    <w:name w:val="附录公式 Char"/>
    <w:basedOn w:val="Char2"/>
    <w:qFormat/>
    <w:rPr/>
  </w:style>
  <w:style w:type="character" w:styleId="Font61">
    <w:name w:val="font61"/>
    <w:basedOn w:val="Style13"/>
    <w:qFormat/>
    <w:rPr>
      <w:rFonts w:ascii="Times New Roman" w:hAnsi="Times New Roman" w:cs="Times New Roman"/>
      <w:i w:val="false"/>
      <w:color w:val="000000"/>
      <w:sz w:val="22"/>
      <w:szCs w:val="22"/>
      <w:u w:val="none"/>
    </w:rPr>
  </w:style>
  <w:style w:type="character" w:styleId="Font91">
    <w:name w:val="font91"/>
    <w:basedOn w:val="Style13"/>
    <w:qFormat/>
    <w:rPr>
      <w:rFonts w:ascii="Times New Roman" w:hAnsi="Times New Roman" w:cs="Times New Roman"/>
      <w:i w:val="false"/>
      <w:color w:val="000000"/>
      <w:sz w:val="22"/>
      <w:szCs w:val="22"/>
      <w:u w:val="none"/>
    </w:rPr>
  </w:style>
  <w:style w:type="character" w:styleId="Sysj">
    <w:name w:val="sysj"/>
    <w:basedOn w:val="Style13"/>
    <w:qFormat/>
    <w:rPr/>
  </w:style>
  <w:style w:type="character" w:styleId="Style15">
    <w:name w:val="发布"/>
    <w:qFormat/>
    <w:rPr>
      <w:rFonts w:ascii="黑体" w:hAnsi="黑体" w:eastAsia="黑体"/>
      <w:spacing w:val="85"/>
      <w:w w:val="100"/>
      <w:sz w:val="28"/>
      <w:szCs w:val="28"/>
      <w:vertAlign w:val="superscript"/>
    </w:rPr>
  </w:style>
  <w:style w:type="character" w:styleId="Fr5">
    <w:name w:val="f_r5"/>
    <w:basedOn w:val="Style13"/>
    <w:qFormat/>
    <w:rPr/>
  </w:style>
  <w:style w:type="character" w:styleId="Labelu">
    <w:name w:val="label-u"/>
    <w:qFormat/>
    <w:rPr>
      <w:shd w:fill="E74C3C" w:val="clear"/>
    </w:rPr>
  </w:style>
  <w:style w:type="character" w:styleId="Sortingcover">
    <w:name w:val="sorting-cover"/>
    <w:qFormat/>
    <w:rPr>
      <w:shd w:fill="E74C3C" w:val="clear"/>
    </w:rPr>
  </w:style>
  <w:style w:type="character" w:styleId="Badgeu">
    <w:name w:val="badge-u"/>
    <w:qFormat/>
    <w:rPr>
      <w:shd w:fill="E74C3C" w:val="clear"/>
    </w:rPr>
  </w:style>
  <w:style w:type="character" w:styleId="Bzmc">
    <w:name w:val="bzmc"/>
    <w:basedOn w:val="Style13"/>
    <w:qFormat/>
    <w:rPr/>
  </w:style>
  <w:style w:type="character" w:styleId="Borderedicon">
    <w:name w:val="bordered-icon"/>
    <w:qFormat/>
    <w:rPr>
      <w:color w:val="FFFFFF"/>
      <w:sz w:val="22"/>
      <w:szCs w:val="22"/>
    </w:rPr>
  </w:style>
  <w:style w:type="character" w:styleId="Bzrq">
    <w:name w:val="bzrq"/>
    <w:basedOn w:val="Style13"/>
    <w:qFormat/>
    <w:rPr/>
  </w:style>
  <w:style w:type="character" w:styleId="Font21">
    <w:name w:val="font21"/>
    <w:basedOn w:val="Style13"/>
    <w:qFormat/>
    <w:rPr>
      <w:rFonts w:ascii="Calibri" w:hAnsi="Calibri" w:cs="Calibri"/>
      <w:i w:val="false"/>
      <w:color w:val="000000"/>
      <w:sz w:val="21"/>
      <w:szCs w:val="21"/>
      <w:u w:val="none"/>
    </w:rPr>
  </w:style>
  <w:style w:type="character" w:styleId="Char5">
    <w:name w:val="首示例 Char"/>
    <w:qFormat/>
    <w:rPr>
      <w:rFonts w:ascii="宋体" w:hAnsi="宋体" w:cs="宋体"/>
      <w:kern w:val="2"/>
      <w:sz w:val="18"/>
      <w:szCs w:val="18"/>
      <w:lang w:val="en-US" w:eastAsia="zh-CN" w:bidi="ar-SA"/>
    </w:rPr>
  </w:style>
  <w:style w:type="character" w:styleId="Font01">
    <w:name w:val="font01"/>
    <w:basedOn w:val="Style13"/>
    <w:qFormat/>
    <w:rPr>
      <w:rFonts w:ascii="宋体" w:hAnsi="宋体" w:eastAsia="宋体" w:cs="宋体"/>
      <w:i w:val="false"/>
      <w:color w:val="000000"/>
      <w:sz w:val="21"/>
      <w:szCs w:val="21"/>
      <w:u w:val="none"/>
    </w:rPr>
  </w:style>
  <w:style w:type="character" w:styleId="Fr">
    <w:name w:val="f_r"/>
    <w:basedOn w:val="Style13"/>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0"/>
    <w:pPr>
      <w:tabs>
        <w:tab w:val="clear" w:pos="420"/>
        <w:tab w:val="right" w:pos="9299" w:leader="dot"/>
      </w:tabs>
      <w:jc w:val="left"/>
    </w:pPr>
    <w:rPr>
      <w:rFonts w:ascii="宋体" w:hAnsi="宋体"/>
      <w:szCs w:val="21"/>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21">
    <w:name w:val="普通(网站)"/>
    <w:basedOn w:val="Normal"/>
    <w:qFormat/>
    <w:pPr>
      <w:jc w:val="left"/>
    </w:pPr>
    <w:rPr>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2">
    <w:name w:val="批注主题"/>
    <w:basedOn w:val="Style18"/>
    <w:next w:val="Style18"/>
    <w:qFormat/>
    <w:pPr/>
    <w:rPr>
      <w:b/>
      <w:bCs/>
    </w:rPr>
  </w:style>
  <w:style w:type="paragraph" w:styleId="Style23">
    <w:name w:val="附录公式"/>
    <w:basedOn w:val="Style20"/>
    <w:next w:val="Style20"/>
    <w:qFormat/>
    <w:pPr/>
    <w:rPr/>
  </w:style>
  <w:style w:type="paragraph" w:styleId="Style24">
    <w:name w:val="首示例"/>
    <w:next w:val="Style20"/>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5">
    <w:name w:val="附录表标题"/>
    <w:basedOn w:val="Normal"/>
    <w:next w:val="Style20"/>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26">
    <w:name w:val="附录二级条标题"/>
    <w:basedOn w:val="Normal"/>
    <w:next w:val="Style20"/>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7">
    <w:name w:val="附录三级条标题"/>
    <w:basedOn w:val="Style26"/>
    <w:next w:val="Style20"/>
    <w:qFormat/>
    <w:pPr>
      <w:numPr>
        <w:ilvl w:val="0"/>
        <w:numId w:val="17"/>
      </w:numPr>
      <w:outlineLvl w:val="4"/>
    </w:pPr>
    <w:rPr/>
  </w:style>
  <w:style w:type="paragraph" w:styleId="Style28">
    <w:name w:val="附录三级无"/>
    <w:basedOn w:val="Style27"/>
    <w:qFormat/>
    <w:pPr>
      <w:numPr>
        <w:ilvl w:val="0"/>
        <w:numId w:val="17"/>
      </w:numPr>
      <w:tabs>
        <w:tab w:val="clear" w:pos="360"/>
      </w:tabs>
      <w:spacing w:before="0" w:after="0"/>
    </w:pPr>
    <w:rPr>
      <w:rFonts w:ascii="宋体" w:hAnsi="宋体" w:eastAsia="宋体"/>
      <w:szCs w:val="21"/>
    </w:rPr>
  </w:style>
  <w:style w:type="paragraph" w:styleId="Style29">
    <w:name w:val="章标题"/>
    <w:next w:val="Style20"/>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0">
    <w:name w:val="示例×："/>
    <w:basedOn w:val="Style29"/>
    <w:qFormat/>
    <w:pPr>
      <w:numPr>
        <w:ilvl w:val="0"/>
        <w:numId w:val="14"/>
      </w:numPr>
      <w:spacing w:before="0" w:after="0"/>
      <w:outlineLvl w:val="9"/>
    </w:pPr>
    <w:rPr>
      <w:rFonts w:ascii="宋体" w:hAnsi="宋体" w:eastAsia="宋体"/>
      <w:sz w:val="18"/>
      <w:szCs w:val="18"/>
    </w:rPr>
  </w:style>
  <w:style w:type="paragraph" w:styleId="Style31">
    <w:name w:val="正文图标题"/>
    <w:next w:val="Style20"/>
    <w:qFormat/>
    <w:pPr>
      <w:widowControl/>
      <w:numPr>
        <w:ilvl w:val="0"/>
        <w:numId w:val="5"/>
      </w:numPr>
      <w:bidi w:val="0"/>
      <w:spacing w:before="156" w:after="156"/>
      <w:jc w:val="center"/>
    </w:pPr>
    <w:rPr>
      <w:rFonts w:ascii="黑体" w:hAnsi="黑体" w:eastAsia="黑体" w:cs="Times New Roman"/>
      <w:color w:val="auto"/>
      <w:sz w:val="21"/>
      <w:szCs w:val="20"/>
      <w:lang w:val="en-US" w:eastAsia="zh-CN" w:bidi="ar-SA"/>
    </w:rPr>
  </w:style>
  <w:style w:type="paragraph" w:styleId="Style32">
    <w:name w:val="示例后文字"/>
    <w:basedOn w:val="Style20"/>
    <w:next w:val="Style20"/>
    <w:qFormat/>
    <w:pPr>
      <w:ind w:firstLine="360"/>
    </w:pPr>
    <w:rPr>
      <w:sz w:val="18"/>
    </w:rPr>
  </w:style>
  <w:style w:type="paragraph" w:styleId="Style33">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4">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35">
    <w:name w:val="附录四级条标题"/>
    <w:basedOn w:val="Style27"/>
    <w:next w:val="Style20"/>
    <w:qFormat/>
    <w:pPr>
      <w:numPr>
        <w:ilvl w:val="0"/>
        <w:numId w:val="17"/>
      </w:numPr>
      <w:outlineLvl w:val="5"/>
    </w:pPr>
    <w:rPr/>
  </w:style>
  <w:style w:type="paragraph" w:styleId="Style36">
    <w:name w:val="附录五级条标题"/>
    <w:basedOn w:val="Style35"/>
    <w:next w:val="Style20"/>
    <w:qFormat/>
    <w:pPr>
      <w:numPr>
        <w:ilvl w:val="0"/>
        <w:numId w:val="17"/>
      </w:numPr>
      <w:outlineLvl w:val="6"/>
    </w:pPr>
    <w:rPr/>
  </w:style>
  <w:style w:type="paragraph" w:styleId="Style37">
    <w:name w:val="附录五级无"/>
    <w:basedOn w:val="Style36"/>
    <w:qFormat/>
    <w:pPr>
      <w:numPr>
        <w:ilvl w:val="0"/>
        <w:numId w:val="17"/>
      </w:numPr>
      <w:tabs>
        <w:tab w:val="clear" w:pos="360"/>
      </w:tabs>
      <w:spacing w:before="0" w:after="0"/>
    </w:pPr>
    <w:rPr>
      <w:rFonts w:ascii="宋体" w:hAnsi="宋体" w:eastAsia="宋体"/>
      <w:szCs w:val="21"/>
    </w:rPr>
  </w:style>
  <w:style w:type="paragraph" w:styleId="Style3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21">
    <w:name w:val="封面标准名称2"/>
    <w:basedOn w:val="Style38"/>
    <w:qFormat/>
    <w:pPr>
      <w:spacing w:before="630" w:after="0"/>
    </w:pPr>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0">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1">
    <w:name w:val="样式1"/>
    <w:basedOn w:val="Normal"/>
    <w:qFormat/>
    <w:pPr>
      <w:widowControl/>
      <w:snapToGrid w:val="false"/>
      <w:spacing w:before="0" w:after="200"/>
    </w:pPr>
    <w:rPr>
      <w:rFonts w:ascii="Tahoma" w:hAnsi="Tahoma" w:eastAsia="仿宋" w:cs="Tahoma"/>
      <w:kern w:val="0"/>
      <w:sz w:val="30"/>
      <w:szCs w:val="22"/>
    </w:rPr>
  </w:style>
  <w:style w:type="paragraph" w:styleId="Style41">
    <w:name w:val="编号列项（三级）"/>
    <w:qFormat/>
    <w:pPr>
      <w:widowControl/>
      <w:bidi w:val="0"/>
    </w:pPr>
    <w:rPr>
      <w:rFonts w:ascii="宋体" w:hAnsi="宋体" w:eastAsia="宋体" w:cs="Times New Roman"/>
      <w:color w:val="auto"/>
      <w:sz w:val="21"/>
      <w:szCs w:val="20"/>
      <w:lang w:val="en-US" w:eastAsia="zh-CN" w:bidi="ar-SA"/>
    </w:rPr>
  </w:style>
  <w:style w:type="paragraph" w:styleId="Style42">
    <w:name w:val="封面标准英文名称"/>
    <w:basedOn w:val="Style38"/>
    <w:qFormat/>
    <w:pPr>
      <w:spacing w:lineRule="exact" w:line="400" w:before="370" w:after="0"/>
    </w:pPr>
    <w:rPr>
      <w:rFonts w:ascii="Times New Roman" w:hAnsi="Times New Roman"/>
      <w:sz w:val="28"/>
      <w:szCs w:val="28"/>
    </w:rPr>
  </w:style>
  <w:style w:type="paragraph" w:styleId="Style43">
    <w:name w:val="封面一致性程度标识"/>
    <w:basedOn w:val="Style42"/>
    <w:qFormat/>
    <w:pPr>
      <w:spacing w:before="440" w:after="0"/>
    </w:pPr>
    <w:rPr>
      <w:rFonts w:ascii="宋体" w:hAnsi="宋体" w:eastAsia="宋体"/>
    </w:rPr>
  </w:style>
  <w:style w:type="paragraph" w:styleId="Style44">
    <w:name w:val="封面标准文稿类别"/>
    <w:basedOn w:val="Style43"/>
    <w:qFormat/>
    <w:pPr>
      <w:spacing w:lineRule="auto" w:line="240" w:before="440" w:after="160"/>
    </w:pPr>
    <w:rPr>
      <w:sz w:val="24"/>
    </w:rPr>
  </w:style>
  <w:style w:type="paragraph" w:styleId="Style45">
    <w:name w:val="封面标准文稿编辑信息"/>
    <w:basedOn w:val="Style44"/>
    <w:qFormat/>
    <w:pPr>
      <w:spacing w:lineRule="exact" w:line="180" w:before="180" w:after="160"/>
    </w:pPr>
    <w:rPr>
      <w:sz w:val="21"/>
    </w:rPr>
  </w:style>
  <w:style w:type="paragraph" w:styleId="Style46">
    <w:name w:val="前言、引言标题"/>
    <w:next w:val="Style20"/>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7">
    <w:name w:val="附录表标号"/>
    <w:basedOn w:val="Normal"/>
    <w:next w:val="Style20"/>
    <w:qFormat/>
    <w:pPr>
      <w:numPr>
        <w:ilvl w:val="0"/>
        <w:numId w:val="15"/>
      </w:numPr>
      <w:tabs>
        <w:tab w:val="clear" w:pos="420"/>
      </w:tabs>
      <w:spacing w:lineRule="exact" w:line="14"/>
      <w:ind w:left="811" w:hanging="448"/>
      <w:jc w:val="center"/>
      <w:outlineLvl w:val="0"/>
    </w:pPr>
    <w:rPr>
      <w:color w:val="FFFFFF"/>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48">
    <w:name w:val="正文表标题"/>
    <w:next w:val="Style20"/>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49">
    <w:name w:val="一级条标题"/>
    <w:next w:val="Style20"/>
    <w:qFormat/>
    <w:pPr>
      <w:widowControl/>
      <w:numPr>
        <w:ilvl w:val="0"/>
        <w:numId w:val="8"/>
      </w:numPr>
      <w:bidi w:val="0"/>
      <w:spacing w:before="156" w:after="156"/>
      <w:ind w:left="0" w:hanging="0"/>
      <w:outlineLvl w:val="2"/>
    </w:pPr>
    <w:rPr>
      <w:rFonts w:ascii="黑体" w:hAnsi="黑体" w:eastAsia="黑体" w:cs="Times New Roman"/>
      <w:color w:val="auto"/>
      <w:sz w:val="21"/>
      <w:szCs w:val="21"/>
      <w:lang w:val="en-US" w:eastAsia="zh-CN" w:bidi="ar-SA"/>
    </w:rPr>
  </w:style>
  <w:style w:type="paragraph" w:styleId="Style50">
    <w:name w:val="二级条标题"/>
    <w:basedOn w:val="Style49"/>
    <w:next w:val="Style20"/>
    <w:qFormat/>
    <w:pPr>
      <w:numPr>
        <w:ilvl w:val="0"/>
        <w:numId w:val="8"/>
      </w:numPr>
      <w:spacing w:before="50" w:after="50"/>
      <w:outlineLvl w:val="3"/>
    </w:pPr>
    <w:rPr/>
  </w:style>
  <w:style w:type="paragraph" w:styleId="Style51">
    <w:name w:val="三级条标题"/>
    <w:basedOn w:val="Style50"/>
    <w:next w:val="Style20"/>
    <w:qFormat/>
    <w:pPr>
      <w:numPr>
        <w:ilvl w:val="0"/>
        <w:numId w:val="0"/>
      </w:numPr>
      <w:ind w:hanging="0"/>
      <w:outlineLvl w:val="4"/>
    </w:pPr>
    <w:rPr/>
  </w:style>
  <w:style w:type="paragraph" w:styleId="Xl70">
    <w:name w:val="xl70"/>
    <w:basedOn w:val="Normal"/>
    <w:qFormat/>
    <w:pPr>
      <w:widowControl/>
      <w:pBdr>
        <w:top w:val="single" w:sz="4" w:space="0" w:color="000000"/>
        <w:left w:val="single" w:sz="4" w:space="0" w:color="000000"/>
        <w:bottom w:val="single" w:sz="4" w:space="0" w:color="000000"/>
      </w:pBdr>
      <w:spacing w:before="100" w:after="100"/>
      <w:jc w:val="center"/>
      <w:textAlignment w:val="top"/>
    </w:pPr>
    <w:rPr>
      <w:rFonts w:ascii="宋体" w:hAnsi="宋体" w:cs="宋体"/>
      <w:color w:val="000000"/>
      <w:kern w:val="0"/>
      <w:sz w:val="24"/>
    </w:rPr>
  </w:style>
  <w:style w:type="paragraph" w:styleId="Style52">
    <w:name w:val="终结线"/>
    <w:basedOn w:val="Normal"/>
    <w:qFormat/>
    <w:pPr/>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4"/>
    </w:rPr>
  </w:style>
  <w:style w:type="paragraph" w:styleId="Xl68">
    <w:name w:val="xl68"/>
    <w:basedOn w:val="Normal"/>
    <w:qFormat/>
    <w:pPr>
      <w:widowControl/>
      <w:pBdr>
        <w:top w:val="single" w:sz="4" w:space="0" w:color="000000"/>
        <w:left w:val="single" w:sz="4" w:space="0" w:color="000000"/>
        <w:bottom w:val="single" w:sz="4" w:space="0" w:color="000000"/>
      </w:pBdr>
      <w:spacing w:before="100" w:after="100"/>
      <w:jc w:val="center"/>
      <w:textAlignment w:val="top"/>
    </w:pPr>
    <w:rPr>
      <w:rFonts w:ascii="宋体" w:hAnsi="宋体" w:cs="宋体"/>
      <w:color w:val="000000"/>
      <w:kern w:val="0"/>
      <w:sz w:val="24"/>
    </w:rPr>
  </w:style>
  <w:style w:type="paragraph" w:styleId="Style5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Xl65">
    <w:name w:val="xl65"/>
    <w:basedOn w:val="Normal"/>
    <w:qFormat/>
    <w:pPr>
      <w:widowControl/>
      <w:spacing w:before="100" w:after="100"/>
      <w:jc w:val="left"/>
    </w:pPr>
    <w:rPr>
      <w:rFonts w:ascii="宋体" w:hAnsi="宋体" w:cs="宋体"/>
      <w:kern w:val="0"/>
      <w:sz w:val="24"/>
    </w:rPr>
  </w:style>
  <w:style w:type="paragraph" w:styleId="Style54">
    <w:name w:val="附录章标题"/>
    <w:next w:val="Style20"/>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5">
    <w:name w:val="字母编号列项（一级）"/>
    <w:qFormat/>
    <w:pPr>
      <w:widowControl/>
      <w:numPr>
        <w:ilvl w:val="0"/>
        <w:numId w:val="1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56">
    <w:name w:val="附录公式编号制表符"/>
    <w:basedOn w:val="Normal"/>
    <w:next w:val="Style20"/>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57">
    <w:name w:val="发布部门"/>
    <w:next w:val="Style20"/>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8">
    <w:name w:val="附录一级条标题"/>
    <w:basedOn w:val="Style54"/>
    <w:next w:val="Style20"/>
    <w:qFormat/>
    <w:pPr>
      <w:numPr>
        <w:ilvl w:val="0"/>
        <w:numId w:val="17"/>
      </w:numPr>
      <w:spacing w:before="50" w:after="50"/>
      <w:outlineLvl w:val="2"/>
    </w:pPr>
    <w:rPr/>
  </w:style>
  <w:style w:type="paragraph" w:styleId="Style59">
    <w:name w:val="附录一级无"/>
    <w:basedOn w:val="Style58"/>
    <w:qFormat/>
    <w:pPr>
      <w:numPr>
        <w:ilvl w:val="0"/>
        <w:numId w:val="17"/>
      </w:numPr>
      <w:tabs>
        <w:tab w:val="clear" w:pos="360"/>
      </w:tabs>
      <w:spacing w:before="0" w:after="0"/>
    </w:pPr>
    <w:rPr>
      <w:rFonts w:ascii="宋体" w:hAnsi="宋体" w:eastAsia="宋体"/>
      <w:szCs w:val="21"/>
    </w:rPr>
  </w:style>
  <w:style w:type="paragraph" w:styleId="Style6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2">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63">
    <w:name w:val="示例"/>
    <w:next w:val="Style64"/>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6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rPr>
  </w:style>
  <w:style w:type="paragraph" w:styleId="Style66">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22">
    <w:name w:val="封面标准文稿编辑信息2"/>
    <w:basedOn w:val="Style45"/>
    <w:qFormat/>
    <w:pPr/>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67">
    <w:name w:val="附录标识"/>
    <w:basedOn w:val="Normal"/>
    <w:next w:val="Style20"/>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8">
    <w:name w:val="注："/>
    <w:next w:val="Style20"/>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69">
    <w:name w:val="其他发布部门"/>
    <w:basedOn w:val="Style57"/>
    <w:qFormat/>
    <w:pPr>
      <w:spacing w:lineRule="atLeast" w:line="0"/>
    </w:pPr>
    <w:rPr>
      <w:rFonts w:ascii="黑体" w:hAnsi="黑体" w:eastAsia="黑体"/>
      <w:b w:val="false"/>
    </w:rPr>
  </w:style>
  <w:style w:type="paragraph" w:styleId="Style70">
    <w:name w:val="列项◆（三级）"/>
    <w:basedOn w:val="Normal"/>
    <w:qFormat/>
    <w:pPr>
      <w:numPr>
        <w:ilvl w:val="0"/>
        <w:numId w:val="11"/>
      </w:numPr>
      <w:tabs>
        <w:tab w:val="clear" w:pos="420"/>
        <w:tab w:val="left" w:pos="1678" w:leader="none"/>
      </w:tabs>
    </w:pPr>
    <w:rPr>
      <w:rFonts w:ascii="宋体" w:hAnsi="宋体"/>
      <w:szCs w:val="21"/>
    </w:rPr>
  </w:style>
  <w:style w:type="paragraph" w:styleId="Xl72">
    <w:name w:val="xl7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color w:val="000000"/>
      <w:kern w:val="0"/>
      <w:sz w:val="24"/>
    </w:rPr>
  </w:style>
  <w:style w:type="paragraph" w:styleId="23">
    <w:name w:val="封面一致性程度标识2"/>
    <w:basedOn w:val="Style43"/>
    <w:qFormat/>
    <w:pPr/>
    <w:rPr/>
  </w:style>
  <w:style w:type="paragraph" w:styleId="Style71">
    <w:name w:val="四级条标题"/>
    <w:basedOn w:val="Style51"/>
    <w:next w:val="Style20"/>
    <w:qFormat/>
    <w:pPr>
      <w:numPr>
        <w:ilvl w:val="0"/>
        <w:numId w:val="8"/>
      </w:numPr>
      <w:outlineLvl w:val="5"/>
    </w:pPr>
    <w:rPr/>
  </w:style>
  <w:style w:type="paragraph" w:styleId="Style72">
    <w:name w:val="四级无"/>
    <w:basedOn w:val="Style71"/>
    <w:qFormat/>
    <w:pPr>
      <w:numPr>
        <w:ilvl w:val="0"/>
        <w:numId w:val="8"/>
      </w:numPr>
      <w:spacing w:before="0" w:after="0"/>
    </w:pPr>
    <w:rPr>
      <w:rFonts w:ascii="宋体" w:hAnsi="宋体" w:eastAsia="宋体"/>
    </w:rPr>
  </w:style>
  <w:style w:type="paragraph" w:styleId="Style73">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74">
    <w:name w:val="列项说明"/>
    <w:basedOn w:val="Normal"/>
    <w:qFormat/>
    <w:pPr>
      <w:spacing w:lineRule="exact" w:line="320"/>
      <w:ind w:left="400" w:hanging="200"/>
      <w:jc w:val="left"/>
      <w:textAlignment w:val="baseline"/>
    </w:pPr>
    <w:rPr>
      <w:rFonts w:ascii="宋体" w:hAnsi="宋体"/>
      <w:kern w:val="0"/>
      <w:szCs w:val="20"/>
    </w:rPr>
  </w:style>
  <w:style w:type="paragraph" w:styleId="24">
    <w:name w:val="封面标准文稿类别2"/>
    <w:basedOn w:val="Style44"/>
    <w:qFormat/>
    <w:pPr/>
    <w:rPr/>
  </w:style>
  <w:style w:type="paragraph" w:styleId="Style7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76">
    <w:name w:val="其他发布日期"/>
    <w:basedOn w:val="Style75"/>
    <w:qFormat/>
    <w:pPr/>
    <w:rPr/>
  </w:style>
  <w:style w:type="paragraph" w:styleId="Style7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Font5">
    <w:name w:val="font5"/>
    <w:basedOn w:val="Normal"/>
    <w:qFormat/>
    <w:pPr>
      <w:widowControl/>
      <w:spacing w:before="100" w:after="100"/>
      <w:jc w:val="left"/>
    </w:pPr>
    <w:rPr>
      <w:rFonts w:ascii="等线" w:hAnsi="等线" w:eastAsia="等线" w:cs="宋体"/>
      <w:kern w:val="0"/>
      <w:sz w:val="18"/>
      <w:szCs w:val="18"/>
    </w:rPr>
  </w:style>
  <w:style w:type="paragraph" w:styleId="Style78">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9">
    <w:name w:val="附录标题"/>
    <w:basedOn w:val="Style20"/>
    <w:next w:val="Style20"/>
    <w:qFormat/>
    <w:pPr>
      <w:ind w:hanging="0"/>
      <w:jc w:val="center"/>
    </w:pPr>
    <w:rPr>
      <w:rFonts w:ascii="黑体" w:hAnsi="黑体" w:eastAsia="黑体"/>
    </w:rPr>
  </w:style>
  <w:style w:type="paragraph" w:styleId="Style80">
    <w:name w:val="图标脚注说明"/>
    <w:basedOn w:val="Style20"/>
    <w:qFormat/>
    <w:pPr>
      <w:ind w:left="840" w:hanging="420"/>
    </w:pPr>
    <w:rPr>
      <w:sz w:val="18"/>
      <w:szCs w:val="18"/>
    </w:rPr>
  </w:style>
  <w:style w:type="paragraph" w:styleId="Style81">
    <w:name w:val="图的脚注"/>
    <w:next w:val="Style20"/>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82">
    <w:name w:val="参考文献"/>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84">
    <w:name w:val="其他标准标志"/>
    <w:basedOn w:val="Style83"/>
    <w:qFormat/>
    <w:pPr/>
    <w:rPr>
      <w:w w:val="130"/>
    </w:rPr>
  </w:style>
  <w:style w:type="paragraph" w:styleId="Style8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86">
    <w:name w:val="正文公式编号制表符"/>
    <w:basedOn w:val="Style20"/>
    <w:next w:val="Style20"/>
    <w:qFormat/>
    <w:pPr>
      <w:ind w:hanging="0"/>
    </w:pPr>
    <w:rPr/>
  </w:style>
  <w:style w:type="paragraph" w:styleId="Style87">
    <w:name w:val="附录四级无"/>
    <w:basedOn w:val="Style35"/>
    <w:qFormat/>
    <w:pPr>
      <w:numPr>
        <w:ilvl w:val="0"/>
        <w:numId w:val="17"/>
      </w:numPr>
      <w:tabs>
        <w:tab w:val="clear" w:pos="360"/>
      </w:tabs>
      <w:spacing w:before="0" w:after="0"/>
    </w:pPr>
    <w:rPr>
      <w:rFonts w:ascii="宋体" w:hAnsi="宋体" w:eastAsia="宋体"/>
      <w:szCs w:val="21"/>
    </w:rPr>
  </w:style>
  <w:style w:type="paragraph" w:styleId="Style88">
    <w:name w:val="条文脚注"/>
    <w:basedOn w:val="Footnote"/>
    <w:qFormat/>
    <w:pPr>
      <w:numPr>
        <w:ilvl w:val="0"/>
        <w:numId w:val="0"/>
      </w:numPr>
      <w:ind w:hanging="0"/>
      <w:jc w:val="both"/>
    </w:pPr>
    <w:rPr>
      <w:rFonts w:ascii="宋体" w:hAnsi="宋体"/>
    </w:rPr>
  </w:style>
  <w:style w:type="paragraph" w:styleId="Style8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0">
    <w:name w:val="实施日期"/>
    <w:basedOn w:val="Style75"/>
    <w:qFormat/>
    <w:pPr>
      <w:jc w:val="right"/>
    </w:pPr>
    <w:rPr/>
  </w:style>
  <w:style w:type="paragraph" w:styleId="Style91">
    <w:name w:val="标准书眉_偶数页"/>
    <w:basedOn w:val="Style60"/>
    <w:next w:val="Normal"/>
    <w:qFormat/>
    <w:pPr>
      <w:jc w:val="left"/>
    </w:pPr>
    <w:rPr>
      <w:rFonts w:ascii="黑体" w:hAnsi="黑体" w:eastAsia="黑体"/>
    </w:rPr>
  </w:style>
  <w:style w:type="paragraph" w:styleId="Style92">
    <w:name w:val="图表脚注说明"/>
    <w:basedOn w:val="Normal"/>
    <w:qFormat/>
    <w:pPr>
      <w:numPr>
        <w:ilvl w:val="0"/>
        <w:numId w:val="6"/>
      </w:numPr>
    </w:pPr>
    <w:rPr>
      <w:rFonts w:ascii="宋体" w:hAnsi="宋体"/>
      <w:sz w:val="18"/>
      <w:szCs w:val="18"/>
    </w:rPr>
  </w:style>
  <w:style w:type="paragraph" w:styleId="Style93">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25">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94">
    <w:name w:val="附录二级无"/>
    <w:basedOn w:val="Style26"/>
    <w:qFormat/>
    <w:pPr>
      <w:numPr>
        <w:ilvl w:val="0"/>
        <w:numId w:val="17"/>
      </w:numPr>
      <w:tabs>
        <w:tab w:val="clear" w:pos="360"/>
      </w:tabs>
      <w:spacing w:before="0" w:after="0"/>
    </w:pPr>
    <w:rPr>
      <w:rFonts w:ascii="宋体" w:hAnsi="宋体" w:eastAsia="宋体"/>
      <w:szCs w:val="21"/>
    </w:rPr>
  </w:style>
  <w:style w:type="paragraph" w:styleId="Style95">
    <w:name w:val="五级条标题"/>
    <w:basedOn w:val="Style71"/>
    <w:next w:val="Style20"/>
    <w:qFormat/>
    <w:pPr>
      <w:numPr>
        <w:ilvl w:val="0"/>
        <w:numId w:val="8"/>
      </w:numPr>
      <w:outlineLvl w:val="6"/>
    </w:pPr>
    <w:rPr/>
  </w:style>
  <w:style w:type="paragraph" w:styleId="Style96">
    <w:name w:val="一级无"/>
    <w:basedOn w:val="Style49"/>
    <w:qFormat/>
    <w:pPr>
      <w:numPr>
        <w:ilvl w:val="0"/>
        <w:numId w:val="8"/>
      </w:numPr>
      <w:spacing w:before="0" w:after="0"/>
    </w:pPr>
    <w:rPr>
      <w:rFonts w:ascii="宋体" w:hAnsi="宋体" w:eastAsia="宋体"/>
    </w:rPr>
  </w:style>
  <w:style w:type="paragraph" w:styleId="Xl74">
    <w:name w:val="xl7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rPr>
  </w:style>
  <w:style w:type="paragraph" w:styleId="Style97">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98">
    <w:name w:val="附录图标题"/>
    <w:basedOn w:val="Normal"/>
    <w:next w:val="Style20"/>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99">
    <w:name w:val="其他实施日期"/>
    <w:basedOn w:val="Style90"/>
    <w:qFormat/>
    <w:pPr/>
    <w:rPr/>
  </w:style>
  <w:style w:type="paragraph" w:styleId="Style100">
    <w:name w:val="二级无"/>
    <w:basedOn w:val="Style50"/>
    <w:qFormat/>
    <w:pPr>
      <w:numPr>
        <w:ilvl w:val="0"/>
        <w:numId w:val="8"/>
      </w:numPr>
      <w:spacing w:before="0" w:after="0"/>
      <w:ind w:left="0" w:hanging="0"/>
    </w:pPr>
    <w:rPr>
      <w:rFonts w:ascii="宋体" w:hAnsi="宋体" w:eastAsia="宋体"/>
    </w:rPr>
  </w:style>
  <w:style w:type="paragraph" w:styleId="Style101">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102">
    <w:name w:val="三级无"/>
    <w:basedOn w:val="Style51"/>
    <w:qFormat/>
    <w:pPr>
      <w:spacing w:before="0" w:after="0"/>
    </w:pPr>
    <w:rPr>
      <w:rFonts w:ascii="宋体" w:hAnsi="宋体" w:eastAsia="宋体"/>
    </w:rPr>
  </w:style>
  <w:style w:type="paragraph" w:styleId="Style103">
    <w:name w:val="参考文献、索引标题"/>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04">
    <w:name w:val="列出段落"/>
    <w:basedOn w:val="Normal"/>
    <w:qFormat/>
    <w:pPr>
      <w:ind w:firstLine="420"/>
    </w:pPr>
    <w:rPr>
      <w:rFonts w:ascii="等线" w:hAnsi="等线" w:eastAsia="等线" w:cs="Times New Roman"/>
      <w:szCs w:val="22"/>
    </w:rPr>
  </w:style>
  <w:style w:type="paragraph" w:styleId="26">
    <w:name w:val="封面标准英文名称2"/>
    <w:basedOn w:val="Style42"/>
    <w:qFormat/>
    <w:pPr/>
    <w:rPr/>
  </w:style>
  <w:style w:type="paragraph" w:styleId="Style10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106">
    <w:name w:val="数字编号列项（二级）"/>
    <w:qFormat/>
    <w:pPr>
      <w:widowControl/>
      <w:numPr>
        <w:ilvl w:val="0"/>
        <w:numId w:val="13"/>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107">
    <w:name w:val="注：（正文）"/>
    <w:basedOn w:val="Style68"/>
    <w:next w:val="Style20"/>
    <w:qFormat/>
    <w:pPr>
      <w:numPr>
        <w:ilvl w:val="0"/>
        <w:numId w:val="9"/>
      </w:numPr>
    </w:pPr>
    <w:rPr/>
  </w:style>
  <w:style w:type="paragraph" w:styleId="Style108">
    <w:name w:val="五级无"/>
    <w:basedOn w:val="Style95"/>
    <w:qFormat/>
    <w:pPr>
      <w:numPr>
        <w:ilvl w:val="0"/>
        <w:numId w:val="8"/>
      </w:numPr>
      <w:spacing w:before="0" w:after="0"/>
    </w:pPr>
    <w:rPr>
      <w:rFonts w:ascii="宋体" w:hAnsi="宋体" w:eastAsia="宋体"/>
    </w:rPr>
  </w:style>
  <w:style w:type="paragraph" w:styleId="Xl73">
    <w:name w:val="xl73"/>
    <w:basedOn w:val="Normal"/>
    <w:qFormat/>
    <w:pPr>
      <w:widowControl/>
      <w:pBdr>
        <w:left w:val="single" w:sz="4" w:space="0" w:color="000000"/>
        <w:right w:val="single" w:sz="4" w:space="0" w:color="000000"/>
      </w:pBdr>
      <w:spacing w:before="100" w:after="100"/>
      <w:jc w:val="center"/>
      <w:textAlignment w:val="center"/>
    </w:pPr>
    <w:rPr>
      <w:rFonts w:ascii="宋体" w:hAnsi="宋体" w:cs="宋体"/>
      <w:color w:val="000000"/>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06:46:00Z</dcterms:created>
  <dc:creator>CNIS</dc:creator>
  <dc:description/>
  <dc:language>en-US</dc:language>
  <cp:lastModifiedBy>规划院</cp:lastModifiedBy>
  <cp:lastPrinted>2025-03-30T09:56:00Z</cp:lastPrinted>
  <dcterms:modified xsi:type="dcterms:W3CDTF">2025-05-29T00:33:33Z</dcterms:modified>
  <cp:revision>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B4A4BE67DB41F3B9BC0873F61664F3_13</vt:lpwstr>
  </property>
  <property fmtid="{D5CDD505-2E9C-101B-9397-08002B2CF9AE}" pid="3" name="KSOProductBuildVer">
    <vt:lpwstr>2052-12.1.0.21171</vt:lpwstr>
  </property>
  <property fmtid="{D5CDD505-2E9C-101B-9397-08002B2CF9AE}" pid="4" name="KSOTemplateDocerSaveRecord">
    <vt:lpwstr>eyJoZGlkIjoiZDRlNjU0ZmU1MDQzMjIyYzZhNmFmOWI3NTA3MDU5MGEifQ==</vt:lpwstr>
  </property>
  <property fmtid="{D5CDD505-2E9C-101B-9397-08002B2CF9AE}" pid="5" name="commondata">
    <vt:lpwstr>commondata</vt:lpwstr>
  </property>
</Properties>
</file>