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地理标志产品质量要求 合阳远志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征求意见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》陕西省地方标准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工作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楷体_GB2312" w:hAnsi="方正楷体_GB2312" w:eastAsia="方正楷体_GB2312" w:cs="方正楷体_GB2312"/>
          <w:sz w:val="32"/>
          <w:szCs w:val="32"/>
        </w:rPr>
      </w:pPr>
      <w:r>
        <w:rPr>
          <w:rFonts w:ascii="方正楷体_GB2312" w:hAnsi="方正楷体_GB2312" w:cs="方正楷体_GB2312" w:eastAsia="方正楷体_GB2312"/>
          <w:sz w:val="32"/>
          <w:szCs w:val="32"/>
        </w:rPr>
        <w:t>（一）任务来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为规范地理标志产品合阳远志的生产经营管理，提升产品质量稳定性与市场竞争力，根据国家知识产权局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23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第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535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号公告（批准合阳远志为地理标志保护产品）及陕西省关于地理标志产品标准化工作的要求，合阳县市场监督管理局牵头提出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《地理标志产品质量要求 合阳远志》陕西省地方标准制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定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项目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。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月，《陕西省市场监督管理局关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</w:rPr>
        <w:t>年第一批地方标</w:t>
      </w:r>
      <w:r>
        <w:rPr>
          <w:rFonts w:ascii="仿宋" w:hAnsi="仿宋" w:cs="仿宋" w:eastAsia="仿宋"/>
          <w:sz w:val="32"/>
          <w:szCs w:val="32"/>
          <w:lang w:eastAsia="zh-CN"/>
        </w:rPr>
        <w:t>准制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修订计划的通知》（</w:t>
      </w:r>
      <w:r>
        <w:rPr>
          <w:rFonts w:ascii="仿宋" w:hAnsi="仿宋" w:cs="仿宋" w:eastAsia="仿宋"/>
          <w:sz w:val="32"/>
          <w:szCs w:val="32"/>
          <w:lang w:eastAsia="zh-CN"/>
        </w:rPr>
        <w:t>陕市监函〔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</w:t>
      </w:r>
      <w:r>
        <w:rPr>
          <w:rFonts w:ascii="仿宋" w:hAnsi="仿宋" w:cs="仿宋" w:eastAsia="仿宋"/>
          <w:sz w:val="32"/>
          <w:szCs w:val="32"/>
          <w:lang w:eastAsia="zh-CN"/>
        </w:rPr>
        <w:t>号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，明确将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《地理标志产品质量要求 合阳远志》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项目编号：</w:t>
      </w:r>
      <w:r>
        <w:rPr>
          <w:rFonts w:eastAsia="仿宋" w:cs="仿宋" w:ascii="仿宋" w:hAnsi="仿宋"/>
          <w:sz w:val="32"/>
          <w:szCs w:val="32"/>
        </w:rPr>
        <w:t>SDBXM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批准列入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年陕西省地方标准制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修订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项目计划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，旨在通过标准化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手段推动合阳远志产业高质量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楷体_GB2312" w:hAnsi="方正楷体_GB2312" w:eastAsia="方正楷体_GB2312" w:cs="方正楷体_GB2312"/>
          <w:sz w:val="32"/>
          <w:szCs w:val="32"/>
        </w:rPr>
      </w:pPr>
      <w:r>
        <w:rPr>
          <w:rFonts w:ascii="方正楷体_GB2312" w:hAnsi="方正楷体_GB2312" w:cs="方正楷体_GB2312" w:eastAsia="方正楷体_GB2312"/>
          <w:sz w:val="32"/>
          <w:szCs w:val="32"/>
        </w:rPr>
        <w:t>（二）目的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合阳作为陕西东部重要的中药材集散地，远志产业历史悠久，是当地农民增收的支柱产业之一。但随着产业规模扩大，存在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运作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障碍、投入品滥用、质量管控缺失等问题，导致产品质量参差不齐，制约产业升级。本标准的制定旨在：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一是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明确合阳远志的质量标准与生产规范，遏制劣质产品流通，营造公平竞争的市场环境；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二是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推动产业从粗放型生产向规范化、精细化转型，提升产品质量与市场竞争力；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三是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助力中医药行业原料质量稳定，保障临床疗效与用药安全；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四是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促进生态友好型种植模式，保护野生资源与生态环境；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五是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提升合阳远志品牌知名度，带动县域经济发展与农民增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楷体_GB2312" w:hAnsi="方正楷体_GB2312" w:eastAsia="方正楷体_GB2312" w:cs="方正楷体_GB2312"/>
          <w:sz w:val="32"/>
          <w:szCs w:val="32"/>
        </w:rPr>
      </w:pPr>
      <w:r>
        <w:rPr>
          <w:rFonts w:ascii="方正楷体_GB2312" w:hAnsi="方正楷体_GB2312" w:cs="方正楷体_GB2312" w:eastAsia="方正楷体_GB2312"/>
          <w:sz w:val="32"/>
          <w:szCs w:val="32"/>
        </w:rPr>
        <w:t>（三）主导单位与参与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主导单位：合阳县市场监督管理局（负责项目统筹、协调及标准编制组织工作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参与单位：合阳县农业农村局（提供农业技术支持与种植规范调研）、合阳县古莘百草中药材发展有限责任公司（参与生产实践验证与技术参数收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楷体_GB2312" w:hAnsi="方正楷体_GB2312" w:eastAsia="方正楷体_GB2312" w:cs="方正楷体_GB2312"/>
          <w:sz w:val="32"/>
          <w:szCs w:val="32"/>
        </w:rPr>
      </w:pPr>
      <w:r>
        <w:rPr>
          <w:rFonts w:ascii="方正楷体_GB2312" w:hAnsi="方正楷体_GB2312" w:cs="方正楷体_GB2312" w:eastAsia="方正楷体_GB2312"/>
          <w:sz w:val="32"/>
          <w:szCs w:val="32"/>
        </w:rPr>
        <w:t>（四）主要工作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调研与起草阶段（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24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7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—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组建标准起草组，开展实地调研，覆盖合阳远志主产区（城关街道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和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家庄镇等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6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个镇街），收集种植环境、栽培技术、加工工艺、质量检测等基础数据；结合国家知识产权局地理标志保护要求，参考《中国药典》及相关国家标准，完成标准草案初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2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征求意见阶段（</w:t>
      </w: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2024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 —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2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向行业协会、生产企业、质检机构、科研单位等征求意见，涉及栽培技术细节、检验方法优化等，经研讨后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进一步修改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完善标准文本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，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形成标准征求意见稿，并按程序启动征求意见工作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楷体_GB2312" w:hAnsi="方正楷体_GB2312" w:eastAsia="方正楷体_GB2312" w:cs="方正楷体_GB2312"/>
          <w:sz w:val="32"/>
          <w:szCs w:val="32"/>
        </w:rPr>
      </w:pPr>
      <w:r>
        <w:rPr>
          <w:rFonts w:ascii="方正楷体_GB2312" w:hAnsi="方正楷体_GB2312" w:cs="方正楷体_GB2312" w:eastAsia="方正楷体_GB2312"/>
          <w:sz w:val="32"/>
          <w:szCs w:val="32"/>
        </w:rPr>
        <w:t>（五）标准起草工作组成员及任务分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王永亮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为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项目负责人，统筹标准编制全过程，协调各单位分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许涛、屈明军负责立地条件、栽培技术等农业环节内容的调研与起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王纯、王欢提供生产实践数据，参与加工工艺、质量指标的验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崔改玲、邢朵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、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范武刚、李阳、成鹏：负责标准文本规范化整理、引用文件核对及意见汇总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标准编制原则和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楷体_GB2312" w:hAnsi="方正楷体_GB2312" w:eastAsia="方正楷体_GB2312" w:cs="方正楷体_GB2312"/>
          <w:sz w:val="32"/>
          <w:szCs w:val="32"/>
        </w:rPr>
      </w:pPr>
      <w:r>
        <w:rPr>
          <w:rFonts w:ascii="方正楷体_GB2312" w:hAnsi="方正楷体_GB2312" w:cs="方正楷体_GB2312" w:eastAsia="方正楷体_GB2312"/>
          <w:sz w:val="32"/>
          <w:szCs w:val="32"/>
        </w:rPr>
        <w:t>（一）编制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合法性原则：符合《地理标志产品保护规定》《标准化工作导则 第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部分：标准化文件的结构和起草规则》（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GB/T 1.1—202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）等法规与标准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科学性原则：基于合阳远志的自然属性与生产实际，技术指标来源于实地检测与生产实践验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实用性原则：内容简洁明确，兼顾生产操作性与监管可行性，便于企业与农户执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保护性原则：突出地理标志产品特色，强化质量管控与生态保护要求，维护产品独特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楷体_GB2312" w:hAnsi="方正楷体_GB2312" w:eastAsia="方正楷体_GB2312" w:cs="方正楷体_GB2312"/>
          <w:sz w:val="32"/>
          <w:szCs w:val="32"/>
        </w:rPr>
      </w:pPr>
      <w:r>
        <w:rPr>
          <w:rFonts w:ascii="方正楷体_GB2312" w:hAnsi="方正楷体_GB2312" w:cs="方正楷体_GB2312" w:eastAsia="方正楷体_GB2312"/>
          <w:sz w:val="32"/>
          <w:szCs w:val="32"/>
        </w:rPr>
        <w:t>（二）标准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标准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 xml:space="preserve">包括范围、规范性引用文件、术语和定义、保护范围、立地条件、栽培要求、质量要求、检验方法、检验规则、标志标签与运输贮存等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10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章，附录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A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为保护范围图，结构符合地理标志产品标准通用框架（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GB/T 17924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2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核心要素及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保护范围：明确为陕西省渭南市合阳县城关街道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和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家庄镇、新池镇、坊镇、王村镇、路井镇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6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个镇街现辖行政区域（依据国家知识产权局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23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第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535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号公告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立地条件：规定土壤类型为垆土、黄土性土，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pH 7.8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～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8.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 xml:space="preserve">，土层厚度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cm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～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60cm</w:t>
      </w:r>
      <w:r>
        <w:rPr>
          <w:rFonts w:ascii="方正仿宋_GB2312" w:hAnsi="方正仿宋_GB2312" w:cs="方正仿宋_GB2312" w:eastAsia="方正仿宋_GB2312"/>
          <w:sz w:val="32"/>
          <w:szCs w:val="32"/>
        </w:rPr>
        <w:t xml:space="preserve">，有机质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.0%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～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.0%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（基于主产区土壤检测数据，保障远志生长的适宜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 xml:space="preserve">栽培要求：明确基肥施用量（腐熟有机肥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000kg/667m²</w:t>
      </w:r>
      <w:r>
        <w:rPr>
          <w:rFonts w:ascii="方正仿宋_GB2312" w:hAnsi="方正仿宋_GB2312" w:cs="方正仿宋_GB2312" w:eastAsia="方正仿宋_GB2312"/>
          <w:sz w:val="32"/>
          <w:szCs w:val="32"/>
        </w:rPr>
        <w:t xml:space="preserve">、过磷酸钙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00kg/667m²</w:t>
      </w:r>
      <w:r>
        <w:rPr>
          <w:rFonts w:ascii="方正仿宋_GB2312" w:hAnsi="方正仿宋_GB2312" w:cs="方正仿宋_GB2312" w:eastAsia="方正仿宋_GB2312"/>
          <w:sz w:val="32"/>
          <w:szCs w:val="32"/>
        </w:rPr>
        <w:t xml:space="preserve">）、播种方式（直播）、时间（春播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4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 xml:space="preserve">月中下旬、秋播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10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中下旬）、追肥方案（分阶段施复合肥）等，结合当地传统种植经验与优化技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3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质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感官指标：表面土黄色或浅褐色，具深皱纹，质硬而脆，气清香、味微苦辛，咀嚼有刺喉感（体现合阳远志独特品质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理化指标：按远志棍、远志筒、远志肉分类规定直径（如远志筒≥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0.5cm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）、水分（≤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0%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）、总灰分（≤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5.5%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）、细叶远志皂苷（≥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.2%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）等，指标源于地理标志保护要求及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25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批次样品检测统计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 xml:space="preserve">安全指标：符合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GB 2762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（污染物限量）、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GB 2763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（农药残留限量），保障用药安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检验方法与规则：引用《中国药典》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2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版四部通则，明确抽样、交收检验与型式检验要求，确保检测规范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实证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标准技术指标与生产规范均经实证验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立地条件验证：对保护范围内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合阳县森宝中药材产业专业合作社、合阳县泽升中药材农民专业合作社、合阳县古莘百草中药材发展有限责任公司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、渭南梦达百川中药材有限公司、合阳县百荣中药材专业合作社、陕西茗药珍草中药材发展有限公司、陕西华远医药集团合阳有限责任公司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等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7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个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代表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性地块土壤检测，</w:t>
      </w: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pH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 xml:space="preserve">均值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7.9</w:t>
      </w:r>
      <w:r>
        <w:rPr>
          <w:rFonts w:ascii="方正仿宋_GB2312" w:hAnsi="方正仿宋_GB2312" w:cs="方正仿宋_GB2312" w:eastAsia="方正仿宋_GB2312"/>
          <w:sz w:val="32"/>
          <w:szCs w:val="32"/>
        </w:rPr>
        <w:t xml:space="preserve">，有机质均值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.5%</w:t>
      </w:r>
      <w:r>
        <w:rPr>
          <w:rFonts w:ascii="方正仿宋_GB2312" w:hAnsi="方正仿宋_GB2312" w:cs="方正仿宋_GB2312" w:eastAsia="方正仿宋_GB2312"/>
          <w:sz w:val="32"/>
          <w:szCs w:val="32"/>
        </w:rPr>
        <w:t xml:space="preserve">，符合标准规定，且该条件下远志皂苷含量较其他区域高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2%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～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5%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 xml:space="preserve">栽培技术验证：通过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3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 xml:space="preserve">年田间试验，确认直播方式（行距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5cm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～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cm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）、追肥方案（</w:t>
      </w: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3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、</w:t>
      </w: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7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 xml:space="preserve">月分阶段施肥）可使远志产量提高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8%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～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0%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，且皂苷含量稳定达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 xml:space="preserve">质量指标验证：采集保护范围内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20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 xml:space="preserve">家企业的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30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批次样品检测，细叶远志皂苷含量均≥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.2%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，远志筒浸出物（</w:t>
      </w: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70%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 xml:space="preserve">乙醇）均值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40%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，符合标准区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 xml:space="preserve">加工工艺验证：“晒至外皮微皱后发汗” 工艺可使远志含水量稳定在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8%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～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0%</w:t>
      </w:r>
      <w:r>
        <w:rPr>
          <w:rFonts w:ascii="方正仿宋_GB2312" w:hAnsi="方正仿宋_GB2312" w:cs="方正仿宋_GB2312" w:eastAsia="方正仿宋_GB2312"/>
          <w:sz w:val="32"/>
          <w:szCs w:val="32"/>
        </w:rPr>
        <w:t xml:space="preserve">，较传统工艺降低霉变率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90%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知识产权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本标准不涉及任何专利或其他知识产权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采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经检索，目前国家、行业及地方均无针对“合阳远志”的专用标准。本标准在制定过程中，参考了《中国药典》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2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版（四部）、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GB/T 17924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《地理标志产品标准通用要求》等，技术指标与国内同类地理标志中药材标准（如“山西远志”“甘肃黄芪”）相比，在特异性状（如皂苷含量、加工工艺）上更贴合合阳地域特色，达到国内先进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重大意见分歧的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标准编制过程中，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座谈论证阶段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收到关于“追肥频率”的分歧（部分企业建议减少追肥次数）。经组织专家论证，结合当地土壤肥力与远志生长规律，确认“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7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、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8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每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7d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～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0d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追施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次，连施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3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次” 可显著提升后期皂苷积累，最终维持原规定，相关企业均表示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其他应说明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本标准为首次发布，填补合阳远志地理标志产品标准空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标准由合阳县市场监督管理局负责解释，将配套宣贯培训计划（见《地理标志产品质量要求 合阳远志》实施方案），确保有效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right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《地理标志产品质量要求 合阳远志》起草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center"/>
        <w:textAlignment w:val="auto"/>
        <w:rPr/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 xml:space="preserve">              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2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5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7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方正仿宋_GB2312">
    <w:charset w:val="86"/>
    <w:family w:val="auto"/>
    <w:pitch w:val="default"/>
  </w:font>
  <w:font w:name="方正楷体_GB2312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2:53:56Z</dcterms:created>
  <dc:creator>Administrator</dc:creator>
  <dc:description/>
  <dc:language>en-US</dc:language>
  <cp:lastModifiedBy>王苹</cp:lastModifiedBy>
  <dcterms:modified xsi:type="dcterms:W3CDTF">2025-08-04T07:2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0F820AD8B74AC6B4D623A23680D5E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EwNTM5NzYwMDRjMzkwZTVkZjY2ODkwMGIxNGU0OTUiLCJ1c2VySWQiOiI0NDY4MDEwNjcifQ==</vt:lpwstr>
  </property>
</Properties>
</file>