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color w:val="666666"/>
          <w:sz w:val="44"/>
          <w:szCs w:val="44"/>
          <w:shd w:fill="FFFFFF" w:val="clear"/>
          <w:lang w:eastAsia="zh-CN"/>
        </w:rPr>
        <w:t>陕西省市场监督管理局关于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val="en-US" w:eastAsia="zh-CN"/>
        </w:rPr>
        <w:t>陕西红星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</w:pP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val="en-US" w:eastAsia="zh-CN"/>
        </w:rPr>
        <w:t>美羚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  <w:t>乳业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val="en-US" w:eastAsia="zh-CN"/>
        </w:rPr>
        <w:t>股份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  <w:t>有限公司婴幼儿配方食品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center"/>
        <w:textAlignment w:val="auto"/>
        <w:rPr>
          <w:rFonts w:ascii="方正小标宋简体" w:hAnsi="方正小标宋简体" w:eastAsia="方正小标宋简体" w:cs="方正小标宋简体"/>
          <w:caps w:val="false"/>
          <w:smallCaps w:val="false"/>
          <w:color w:val="666666"/>
          <w:spacing w:val="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  <w:t>产品标签备案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</w:rPr>
        <w:t>信息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  <w:t>的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</w:rPr>
        <w:t>公示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textAlignment w:val="auto"/>
        <w:rPr>
          <w:rFonts w:ascii="仿宋_GB2312" w:hAnsi="仿宋_GB2312" w:eastAsia="仿宋_GB2312" w:cs="仿宋_GB2312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中华人民共和国食品安全法》《婴幼儿配方食品原料等事项备案工作指南》等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陕西红星美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乳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股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提交的婴幼儿配方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事项备案材料符合要求，我局予以备案。现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陕西红星美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乳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股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婴幼儿配方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品名称、产品标签备案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予以公示。备案人对备案材料的真实性、完整性、可溯源性负责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陕西红星美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乳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股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婴幼儿配方食品标签备案信息表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陕西红星美羚乳业股份有限公司婴幼儿配方食品产品标签信息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1600"/>
        <w:textAlignment w:val="auto"/>
        <w:rPr>
          <w:rFonts w:ascii="仿宋_GB2312" w:hAnsi="仿宋_GB2312" w:eastAsia="仿宋_GB2312" w:cs="仿宋_GB2312"/>
          <w:caps w:val="false"/>
          <w:smallCaps w:val="false"/>
          <w:color w:val="666666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666666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陕西省市场监督管理局</w:t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guest</dc:creator>
  <dc:description/>
  <dc:language>en-US</dc:language>
  <cp:lastModifiedBy>guest</cp:lastModifiedBy>
  <cp:lastPrinted>2025-04-17T11:03:00Z</cp:lastPrinted>
  <dcterms:modified xsi:type="dcterms:W3CDTF">2025-08-01T15:1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F1738E020A2351C05FF67982C5D6C_42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NTk5NDUwN2ZkYjdhZTMxMjM1NzQ2NjJlMWZiZjYxNTAiLCJ1c2VySWQiOiIyOTE4NTc1ODIifQ==</vt:lpwstr>
  </property>
</Properties>
</file>